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BD - 02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RYTO WRAZ Z PROFILOWANIE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ZAGĘSZCZENIEM PODŁOŻ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 WST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P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Przedmiot SST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działce nr 130/1, 132, 135 i 86 obr</w:t>
      </w:r>
      <w:r>
        <w:rPr>
          <w:sz w:val="20"/>
          <w:szCs w:val="20"/>
        </w:rPr>
        <w:t>ę</w:t>
      </w:r>
      <w:r>
        <w:rPr>
          <w:sz w:val="20"/>
          <w:szCs w:val="20"/>
        </w:rPr>
        <w:t>b Klonówka gmina Starogard Gdański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3. Zakres robót obj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ych SS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4. Okre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kreślenia podstawowe są zgodne z obowiązującymi, odpowiednimi polskimi normami i definicjami podanymi w SST BD-00.00 „Wymagania ogólne” pkt 1.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5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robót podano w SST BD-00.00 „Wymagania ogólne” pkt 1.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u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BD-00.00 „Wymagania ogólne” pkt 3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2.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 do wykonania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autoSpaceDE w:val="false"/>
        <w:ind w:left="180" w:hanging="180"/>
        <w:rPr/>
      </w:pPr>
      <w:r>
        <w:rPr>
          <w:sz w:val="20"/>
          <w:szCs w:val="20"/>
        </w:rPr>
        <w:t>- 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oparek z czerpakami profilowymi (przy wykonywaniu wąskich koryt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alców statycznych, wibracyjnych lub płyt wibracyjnych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Stosowany sprzęt nie może spowodować niekorzystnego wpływu na właściwości gruntu podłoż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4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transportu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BD-00.00 „Wymagania ogólne” pkt 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gólne zasady wykonania robót podano w SST BD-00.00 „Wymagania ogólne” pkt 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2. Warunki przyst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pienia do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wykonanym korycie oraz po wyprofilowanym i zagęszczonym podłożu nie może odbywać się ruch budowlany, niezwiązany bezpośrednio z wykonaniem pierwszej warstwy podbudo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Wykonanie koryta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aliki lub szpilki do prawidłowego ukształtowania koryta w planie i profilu powinny być wcześniej przygotowane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odzaj sprzętu, a w szczególności jego moc należy dostosować do rodzaju gruntu, w którym prowadzone są roboty i do trudności jego odspojen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Grunt odspojony w czasie wykonywania koryta powinien być wykorzystany zgodnie z ustaleniami dokumentacji projektowej i SST, tj. wbudowany w nasyp lub odwieziony na odkład w miejsce wskazane przez Inwes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ofilowanie i zagęszczenie podłoża należy wykonać zgodnie z zasadami określonymi w pkt 5.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4. Profilowanie i zag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szczanie podło</w:t>
      </w:r>
      <w:r>
        <w:rPr>
          <w:sz w:val="20"/>
          <w:szCs w:val="20"/>
        </w:rPr>
        <w:t>ż</w:t>
      </w:r>
      <w:r>
        <w:rPr>
          <w:b/>
          <w:bCs/>
          <w:sz w:val="20"/>
          <w:szCs w:val="20"/>
        </w:rPr>
        <w:t>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przystąpieniem do profilowania podłoże powinno być oczyszczone ze wszelkich zanieczyszczeń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profilowania podłoża należy stosować równiarki lub ładowarki. Ścięty grunt powinien być wykorzystany w robotach ziemnych lub w inny sposób zaakceptowany przez Inżynie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Bezpośrednio po profilowaniu podłoża należy przystąpić do jego zagęszczan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ilgotność gruntu podłoża podczas zagęszczania powinna być równa wilgotności optymalnej z tolerancją od - 20% do +10%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5. Utrzymanie koryta oraz wyprofilowanego i zag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szczonego podło</w:t>
      </w:r>
      <w:r>
        <w:rPr>
          <w:sz w:val="20"/>
          <w:szCs w:val="20"/>
        </w:rPr>
        <w:t>ż</w:t>
      </w:r>
      <w:r>
        <w:rPr>
          <w:b/>
          <w:bCs/>
          <w:sz w:val="20"/>
          <w:szCs w:val="20"/>
        </w:rPr>
        <w:t>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dłoże (koryto) po wyprofilowaniu i zagęszczeniu powinno być utrzymywane w dobrym stanie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żeli po wykonaniu robót związanych z profilowaniem i zagęszczeniem podłoża nastąpi przerwa w robotach i Wykonawca nie przystąpi natychmiast do układania warstw podbudowy, to powinien on zabezpieczyć podłoże przed nadmiernym zawilgoceniem, na przykład przez rozłożenie folii lub w inny sposób zaakceptowany przez Inwes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 KONTROLA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1. Ogólne zasady kontroli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BD-00.00 „Wymagania ogólne” pkt 6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 Badania w czasie robót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koryta i wyprofilowanego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dłoża podaje tablica 1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ablica 1.Częstotliwość oraz zakres badań i pomiarów wykonanego koryta i wyprofilowanego podłoż</w:t>
      </w:r>
      <w:r>
        <w:rPr/>
        <w:t>a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miar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ry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unk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*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w osi jezdni i na jej krawędzi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 *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w osi jezdni i na jej krawędziach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2. </w:t>
      </w:r>
      <w:r>
        <w:rPr>
          <w:sz w:val="20"/>
          <w:szCs w:val="20"/>
        </w:rPr>
        <w:t>Szerokość koryta (profilowanego podłoża)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zerokość koryta i profilowanego podłoża nie może różnić się od szerokości projektowanej o więcej niż +10 cm i -5 c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3. </w:t>
      </w:r>
      <w:r>
        <w:rPr>
          <w:sz w:val="20"/>
          <w:szCs w:val="20"/>
        </w:rPr>
        <w:t>Równość koryta (profilowanego podłoża)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równości podłużne koryta i profilowanego podłoża należy mierzyć 4-metrową łatą zgodnie z normą BN- 68/8931-04 [4]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równości poprzeczne należy mierzyć 4-metrową łatą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Nierówności nie mogą przekraczać 20 m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4. </w:t>
      </w:r>
      <w:r>
        <w:rPr>
          <w:sz w:val="20"/>
          <w:szCs w:val="20"/>
        </w:rPr>
        <w:t>Spadki poprzeczne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Spadki poprzeczne koryta i profilowanego podłoża powinny być zgodne z dokumentacją projektową z tolerancją ±0,5%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5. </w:t>
      </w:r>
      <w:r>
        <w:rPr>
          <w:sz w:val="20"/>
          <w:szCs w:val="20"/>
        </w:rPr>
        <w:t>Rzędne wysokościow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6.2.6. </w:t>
      </w:r>
      <w:r>
        <w:rPr>
          <w:sz w:val="20"/>
          <w:szCs w:val="20"/>
        </w:rPr>
        <w:t>Ukształtowanie osi w planie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Oś w planie należy dostosować do usytuowania w terenie i do istniejącej drog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3. Zasady post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powania z wadliwie wykonanymi odcinkami koryta (profilowanego podło</w:t>
      </w:r>
      <w:r>
        <w:rPr>
          <w:sz w:val="20"/>
          <w:szCs w:val="20"/>
        </w:rPr>
        <w:t>ż</w:t>
      </w:r>
      <w:r>
        <w:rPr>
          <w:b/>
          <w:bCs/>
          <w:sz w:val="20"/>
          <w:szCs w:val="20"/>
        </w:rPr>
        <w:t>a)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Jednostką obmiarową jest m2 (metr kwadratowy) wykonanego i odebranego koryt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odbioru robót podano w SST BD-00.00 „Wymagania ogólne” pkt 8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oboty uznaje się za wykonane zgodnie z dokumentacja projektową, SST i wymaganiami Inwestora, jeżeli wszystkie pomiary i badania z zachowaniem tolerancji wg punktu 6 dały wyniki pozytyw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 PODSTAWA PŁATN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1. Ogólne ustale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podstawy płatn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BD-00.00 „Wymagania ogólne” pkt 9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oryta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ace pomiarowe i roboty przygotowawcz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dspojenie gruntu z przerzutem na pobocze i rozplantowaniem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ładunek nadmiaru odspojonego gruntu na środki transportowe i odwiezienie na odkład lub nasyp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profilowanie dna koryta lub podłoż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gęszczenie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utrzymanie koryta lub podłoż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zeprowadzenie pomiarów i badań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0. PRZEPISY ZWI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.   PN-B-04481         Grunty budowlane. Badania próbek gruntu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  PN-/B-06714-17   Kruszywa mineralne. Badania. Oznaczanie wilgotności</w:t>
      </w:r>
    </w:p>
    <w:p>
      <w:pPr>
        <w:pStyle w:val="Normal"/>
        <w:autoSpaceDE w:val="false"/>
        <w:ind w:left="1800" w:hanging="1800"/>
        <w:rPr/>
      </w:pPr>
      <w:r>
        <w:rPr>
          <w:sz w:val="20"/>
          <w:szCs w:val="20"/>
        </w:rPr>
        <w:t>3.   BN-64/8931-02     Drogi samochodowe. Oznaczanie modułu odkształcenia nawierzchni podatnych i podłoża przez obciążenie płyt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4.   BN-68/8931-04    Drogi samochodowe. Pomiar równości nawierzchni planografem i łatą</w:t>
      </w:r>
    </w:p>
    <w:p>
      <w:pPr>
        <w:pStyle w:val="Normal"/>
        <w:autoSpaceDE w:val="false"/>
        <w:rPr/>
      </w:pPr>
      <w:r>
        <w:rPr>
          <w:sz w:val="20"/>
          <w:szCs w:val="20"/>
        </w:rPr>
        <w:t>5.   BN-77/8931-12    Oznaczanie wskaźnika zagęszczenia gruntu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2.01</w:t>
    </w:r>
    <w:r>
      <w:rPr>
        <w:rStyle w:val="PageNumber"/>
      </w:rPr>
      <w:t xml:space="preserve">                           </w:t>
    </w:r>
    <w:r>
      <w:rPr>
        <w:rStyle w:val="PageNumber"/>
        <w:i/>
      </w:rPr>
      <w:t xml:space="preserve">Koryto wraz z profilowaniem i zagęszczeniem podłoża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2:00Z</dcterms:created>
  <dc:creator>Ja</dc:creator>
  <dc:description/>
  <cp:keywords/>
  <dc:language>en-US</dc:language>
  <cp:lastModifiedBy>Mario</cp:lastModifiedBy>
  <cp:lastPrinted>2011-09-28T08:12:00Z</cp:lastPrinted>
  <dcterms:modified xsi:type="dcterms:W3CDTF">2012-10-16T09:22:00Z</dcterms:modified>
  <cp:revision>5</cp:revision>
  <dc:subject/>
  <dc:title>GMINA MIEJSKA CZARNA WODA</dc:title>
</cp:coreProperties>
</file>