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/>
        <w:t>GMINA STAROGARD GDAŃSKI</w:t>
      </w:r>
    </w:p>
    <w:p>
      <w:pPr>
        <w:pStyle w:val="Normal"/>
        <w:autoSpaceDE w:val="false"/>
        <w:jc w:val="center"/>
        <w:rPr/>
      </w:pPr>
      <w:r>
        <w:rPr/>
        <w:t xml:space="preserve">UL. UL. SIKORSKIEGO 9, </w:t>
      </w:r>
    </w:p>
    <w:p>
      <w:pPr>
        <w:pStyle w:val="Normal"/>
        <w:autoSpaceDE w:val="false"/>
        <w:jc w:val="center"/>
        <w:rPr/>
      </w:pPr>
      <w:r>
        <w:rPr/>
        <w:t>83-200 STAROGARD GDAŃSK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SPECYFIKACJE TECHNICZ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 - 00.0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MAGANIA OGÓL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STAROGARD GDAŃSKI  201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1. W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b/>
          <w:bCs/>
          <w:sz w:val="20"/>
          <w:szCs w:val="20"/>
        </w:rPr>
        <w:t>P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Przedmiot SST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szczegółowej specyfikacji technicznej (SST) s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magania ogólne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wykonania i odbioru robót drogowych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rPr/>
      </w:pPr>
      <w:r>
        <w:rPr>
          <w:sz w:val="20"/>
          <w:szCs w:val="20"/>
        </w:rPr>
        <w:t>Szczegółowa specyfikacja techniczna (SST) stanowi dokument przetargowy przy zleceniu i realizacji robót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ch z budową budynku Ochotniczej Straży Pożarnej oraz zjazdu z drogi powiatowej wraz z niezbędną infrastruktura techniczną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 działce nr 130/1, 132, 135 i 86 obr</w:t>
      </w:r>
      <w:r>
        <w:rPr>
          <w:sz w:val="20"/>
          <w:szCs w:val="20"/>
        </w:rPr>
        <w:t>ę</w:t>
      </w:r>
      <w:r>
        <w:rPr>
          <w:sz w:val="20"/>
          <w:szCs w:val="20"/>
        </w:rPr>
        <w:t>b Klonówka gmina Starogard Gdański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1.3. Zakres robót ob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b/>
          <w:bCs/>
          <w:sz w:val="20"/>
          <w:szCs w:val="20"/>
        </w:rPr>
        <w:t>tych SS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Ustalenia zawarte w niniejszej specyfikacji obejm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magania ogólne, wspólne dla robót ob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ych ogólnymi specyfikacjami technicznymi, wydanymi przez GDDP dla poszczególnych asortymentów robót drogowych i mostowych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1.4.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te w SST wymienione poni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j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enia nal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 rozumie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k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dym przypadku na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o: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 xml:space="preserve">1.4.1. </w:t>
      </w:r>
      <w:r>
        <w:rPr>
          <w:position w:val="-6"/>
          <w:sz w:val="20"/>
          <w:szCs w:val="20"/>
        </w:rPr>
        <w:t>Budowla drogowa - obiekt budowlany, nie b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d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y budynkiem, stanowi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y cało</w:t>
      </w:r>
      <w:r>
        <w:rPr>
          <w:rFonts w:eastAsia="TimesNewRoman" w:cs="TimesNewRoman"/>
          <w:position w:val="-6"/>
          <w:sz w:val="20"/>
          <w:szCs w:val="20"/>
        </w:rPr>
        <w:t>ść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techniczno-u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ytkow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(drog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) albo jego cz</w:t>
      </w:r>
      <w:r>
        <w:rPr>
          <w:rFonts w:eastAsia="TimesNewRoman" w:cs="TimesNewRoman"/>
          <w:position w:val="-6"/>
          <w:sz w:val="20"/>
          <w:szCs w:val="20"/>
        </w:rPr>
        <w:t>ęść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stanowi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odr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bny element konstrukcyjny lub technologiczny (obiekt mostowy, korpus ziemny, w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zeł)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>1.4.2</w:t>
      </w:r>
      <w:r>
        <w:rPr>
          <w:position w:val="-6"/>
          <w:sz w:val="20"/>
          <w:szCs w:val="20"/>
        </w:rPr>
        <w:t>. Chodnik - wyznaczony pas terenu przy jezdni lub odsuni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ty od jezdni, przeznaczony do ruchu pieszych i odpowiednio utwardzony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>1.4.3</w:t>
      </w:r>
      <w:r>
        <w:rPr>
          <w:position w:val="-6"/>
          <w:sz w:val="20"/>
          <w:szCs w:val="20"/>
        </w:rPr>
        <w:t>. Droga - wydzielony pas terenu przeznaczony do ruchu lub postoju pojazdów oraz ruchu pieszych wraz z wszelkimi urz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dzeniami technicznymi zwi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zanymi z prowadzeniem i zabezpieczeniem ruchu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 xml:space="preserve">1.4.4. </w:t>
      </w:r>
      <w:r>
        <w:rPr>
          <w:position w:val="-6"/>
          <w:sz w:val="20"/>
          <w:szCs w:val="20"/>
        </w:rPr>
        <w:t>Dziennik budowy - dziennik, wydany zgodnie z obowi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zu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ymi przepisami, stanowi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y urz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dowy dokument przebiegu robót budowlanych oraz zdarze</w:t>
      </w:r>
      <w:r>
        <w:rPr>
          <w:rFonts w:eastAsia="TimesNewRoman" w:cs="TimesNewRoman"/>
          <w:position w:val="-6"/>
          <w:sz w:val="20"/>
          <w:szCs w:val="20"/>
        </w:rPr>
        <w:t>ń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i okoliczno</w:t>
      </w:r>
      <w:r>
        <w:rPr>
          <w:rFonts w:eastAsia="TimesNewRoman" w:cs="TimesNewRoman"/>
          <w:position w:val="-6"/>
          <w:sz w:val="20"/>
          <w:szCs w:val="20"/>
        </w:rPr>
        <w:t>ś</w:t>
      </w:r>
      <w:r>
        <w:rPr>
          <w:position w:val="-6"/>
          <w:sz w:val="20"/>
          <w:szCs w:val="20"/>
        </w:rPr>
        <w:t>ci zachodz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ych w toku wykonywania robót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 xml:space="preserve">1.4.5.   </w:t>
      </w:r>
      <w:r>
        <w:rPr>
          <w:position w:val="-6"/>
          <w:sz w:val="20"/>
          <w:szCs w:val="20"/>
        </w:rPr>
        <w:t>Jezdnia - cz</w:t>
      </w:r>
      <w:r>
        <w:rPr>
          <w:rFonts w:eastAsia="TimesNewRoman" w:cs="TimesNewRoman"/>
          <w:position w:val="-6"/>
          <w:sz w:val="20"/>
          <w:szCs w:val="20"/>
        </w:rPr>
        <w:t>ęść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korony drogi przeznaczona do ruchu pojazdów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 xml:space="preserve">1.4.6. </w:t>
      </w:r>
      <w:r>
        <w:rPr>
          <w:position w:val="-6"/>
          <w:sz w:val="20"/>
          <w:szCs w:val="20"/>
        </w:rPr>
        <w:t>Kierownik budowy - osoba wyznaczona przez Wykonawc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, upowa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niona do kierowania robotami i do wyst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powania w jego imieniu w sprawach realizacji kontraktu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 xml:space="preserve">1.4.7. </w:t>
      </w:r>
      <w:r>
        <w:rPr>
          <w:position w:val="-6"/>
          <w:sz w:val="20"/>
          <w:szCs w:val="20"/>
        </w:rPr>
        <w:t>Korona drogi - jezdnia z poboczami lub chodnikami, zatokami, pasami awaryjnego postoju i pasami dziel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ymi jezdnie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 xml:space="preserve">1.4.8. </w:t>
      </w:r>
      <w:r>
        <w:rPr>
          <w:position w:val="-6"/>
          <w:sz w:val="20"/>
          <w:szCs w:val="20"/>
        </w:rPr>
        <w:t>Konstrukcja nawierzchni - układ warstw nawierzchni wraz ze sposobem ich poł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zenia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 xml:space="preserve">1.4.9. </w:t>
      </w:r>
      <w:r>
        <w:rPr>
          <w:position w:val="-6"/>
          <w:sz w:val="20"/>
          <w:szCs w:val="20"/>
        </w:rPr>
        <w:t>Korpus drogowy - nasyp lub ta cz</w:t>
      </w:r>
      <w:r>
        <w:rPr>
          <w:rFonts w:eastAsia="TimesNewRoman" w:cs="TimesNewRoman"/>
          <w:position w:val="-6"/>
          <w:sz w:val="20"/>
          <w:szCs w:val="20"/>
        </w:rPr>
        <w:t>ęść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wykopu, która jest ograniczona koron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drogi i skarpami rowów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 xml:space="preserve">1.4.10. </w:t>
      </w:r>
      <w:r>
        <w:rPr>
          <w:position w:val="-6"/>
          <w:sz w:val="20"/>
          <w:szCs w:val="20"/>
        </w:rPr>
        <w:t>Koryto - element uformowany w korpusie drogowym w celu uło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enia w nim konstrukcji nawierzchni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 xml:space="preserve">1.4.11. </w:t>
      </w:r>
      <w:r>
        <w:rPr>
          <w:position w:val="-6"/>
          <w:sz w:val="20"/>
          <w:szCs w:val="20"/>
        </w:rPr>
        <w:t>Laboratorium - drogowe lub inne laboratorium badawcze, zaakceptowane przez Zamawia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ego, niezb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dne do przeprowadzenia wszelkich bada</w:t>
      </w:r>
      <w:r>
        <w:rPr>
          <w:rFonts w:eastAsia="TimesNewRoman" w:cs="TimesNewRoman"/>
          <w:position w:val="-6"/>
          <w:sz w:val="20"/>
          <w:szCs w:val="20"/>
        </w:rPr>
        <w:t>ń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i prób zwi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zanych z ocen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jako</w:t>
      </w:r>
      <w:r>
        <w:rPr>
          <w:rFonts w:eastAsia="TimesNewRoman" w:cs="TimesNewRoman"/>
          <w:position w:val="-6"/>
          <w:sz w:val="20"/>
          <w:szCs w:val="20"/>
        </w:rPr>
        <w:t>ś</w:t>
      </w:r>
      <w:r>
        <w:rPr>
          <w:position w:val="-6"/>
          <w:sz w:val="20"/>
          <w:szCs w:val="20"/>
        </w:rPr>
        <w:t>ci materiałów oraz robót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 xml:space="preserve">1.4.12. </w:t>
      </w:r>
      <w:r>
        <w:rPr>
          <w:position w:val="-6"/>
          <w:sz w:val="20"/>
          <w:szCs w:val="20"/>
        </w:rPr>
        <w:t>Materiały - wszelkie tworzywa niezb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dne do wykonania robót, zgodne z dokumentac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projektow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i specyfikacjami technicznymi, zaakceptowane przez In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yniera.</w:t>
      </w:r>
    </w:p>
    <w:p>
      <w:pPr>
        <w:pStyle w:val="Normal"/>
        <w:autoSpaceDE w:val="false"/>
        <w:jc w:val="both"/>
        <w:rPr/>
      </w:pPr>
      <w:r>
        <w:rPr>
          <w:b/>
          <w:bCs/>
          <w:position w:val="-6"/>
          <w:sz w:val="20"/>
          <w:szCs w:val="20"/>
        </w:rPr>
        <w:t xml:space="preserve">1.4.13. </w:t>
      </w:r>
      <w:r>
        <w:rPr>
          <w:position w:val="-6"/>
          <w:sz w:val="20"/>
          <w:szCs w:val="20"/>
        </w:rPr>
        <w:t>Nawierzchnia - warstwa lub zespół warstw słu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ych do przejmowania i rozkładania obci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e</w:t>
      </w:r>
      <w:r>
        <w:rPr>
          <w:rFonts w:eastAsia="TimesNewRoman" w:cs="TimesNewRoman"/>
          <w:position w:val="-6"/>
          <w:sz w:val="20"/>
          <w:szCs w:val="20"/>
        </w:rPr>
        <w:t>ń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od ruchu na podło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e gruntowe i zapewnia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ych dogodne warunki dla ruchu.</w:t>
      </w:r>
    </w:p>
    <w:p>
      <w:pPr>
        <w:pStyle w:val="Normal"/>
        <w:autoSpaceDE w:val="false"/>
        <w:jc w:val="both"/>
        <w:rPr/>
      </w:pPr>
      <w:r>
        <w:rPr>
          <w:position w:val="-6"/>
          <w:sz w:val="20"/>
          <w:szCs w:val="20"/>
        </w:rPr>
        <w:t xml:space="preserve">a) Warstwa </w:t>
      </w:r>
      <w:r>
        <w:rPr>
          <w:rFonts w:eastAsia="TimesNewRoman" w:cs="TimesNewRoman"/>
          <w:position w:val="-6"/>
          <w:sz w:val="20"/>
          <w:szCs w:val="20"/>
        </w:rPr>
        <w:t>ś</w:t>
      </w:r>
      <w:r>
        <w:rPr>
          <w:position w:val="-6"/>
          <w:sz w:val="20"/>
          <w:szCs w:val="20"/>
        </w:rPr>
        <w:t>cieralna - górna warstwa nawierzchni poddana bezpo</w:t>
      </w:r>
      <w:r>
        <w:rPr>
          <w:rFonts w:eastAsia="TimesNewRoman" w:cs="TimesNewRoman"/>
          <w:position w:val="-6"/>
          <w:sz w:val="20"/>
          <w:szCs w:val="20"/>
        </w:rPr>
        <w:t>ś</w:t>
      </w:r>
      <w:r>
        <w:rPr>
          <w:position w:val="-6"/>
          <w:sz w:val="20"/>
          <w:szCs w:val="20"/>
        </w:rPr>
        <w:t>rednio oddziaływaniu ruchu i czynników atmosferycznych.</w:t>
      </w:r>
    </w:p>
    <w:p>
      <w:pPr>
        <w:pStyle w:val="Normal"/>
        <w:autoSpaceDE w:val="false"/>
        <w:jc w:val="both"/>
        <w:rPr/>
      </w:pPr>
      <w:r>
        <w:rPr>
          <w:position w:val="-6"/>
          <w:sz w:val="20"/>
          <w:szCs w:val="20"/>
        </w:rPr>
        <w:t>b) Warstwa wi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a - warstwa znajdu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a si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mi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dzy warstw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rFonts w:eastAsia="TimesNewRoman" w:cs="TimesNewRoman"/>
          <w:position w:val="-6"/>
          <w:sz w:val="20"/>
          <w:szCs w:val="20"/>
        </w:rPr>
        <w:t>ś</w:t>
      </w:r>
      <w:r>
        <w:rPr>
          <w:position w:val="-6"/>
          <w:sz w:val="20"/>
          <w:szCs w:val="20"/>
        </w:rPr>
        <w:t>cieraln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a podbudow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, zapewnia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a lepsze rozło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enie napr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e</w:t>
      </w:r>
      <w:r>
        <w:rPr>
          <w:rFonts w:eastAsia="TimesNewRoman" w:cs="TimesNewRoman"/>
          <w:position w:val="-6"/>
          <w:sz w:val="20"/>
          <w:szCs w:val="20"/>
        </w:rPr>
        <w:t>ń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w nawierzchni i przekazywanie ich na podbudow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position w:val="-6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position w:val="-6"/>
          <w:sz w:val="20"/>
          <w:szCs w:val="20"/>
        </w:rPr>
        <w:t>c) Podbudowa - dolna cz</w:t>
      </w:r>
      <w:r>
        <w:rPr>
          <w:rFonts w:eastAsia="TimesNewRoman" w:cs="TimesNewRoman"/>
          <w:position w:val="-6"/>
          <w:sz w:val="20"/>
          <w:szCs w:val="20"/>
        </w:rPr>
        <w:t>ęść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nawierzchni słu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a do przenoszenia obci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e</w:t>
      </w:r>
      <w:r>
        <w:rPr>
          <w:rFonts w:eastAsia="TimesNewRoman" w:cs="TimesNewRoman"/>
          <w:position w:val="-6"/>
          <w:sz w:val="20"/>
          <w:szCs w:val="20"/>
        </w:rPr>
        <w:t>ń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od ruchu na podło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e. Podbudowa mo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e składa</w:t>
      </w:r>
      <w:r>
        <w:rPr>
          <w:rFonts w:eastAsia="TimesNewRoman" w:cs="TimesNewRoman"/>
          <w:position w:val="-6"/>
          <w:sz w:val="20"/>
          <w:szCs w:val="20"/>
        </w:rPr>
        <w:t>ć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si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z podbudowy zasadniczej i podbudowy pomocniczej.</w:t>
      </w:r>
    </w:p>
    <w:p>
      <w:pPr>
        <w:pStyle w:val="Normal"/>
        <w:autoSpaceDE w:val="false"/>
        <w:jc w:val="both"/>
        <w:rPr/>
      </w:pPr>
      <w:r>
        <w:rPr>
          <w:position w:val="-6"/>
          <w:sz w:val="20"/>
          <w:szCs w:val="20"/>
        </w:rPr>
        <w:t>d) Podbudowa zasadnicza - górna cz</w:t>
      </w:r>
      <w:r>
        <w:rPr>
          <w:rFonts w:eastAsia="TimesNewRoman" w:cs="TimesNewRoman"/>
          <w:position w:val="-6"/>
          <w:sz w:val="20"/>
          <w:szCs w:val="20"/>
        </w:rPr>
        <w:t>ęść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podbudowy spełnia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a funkcje no</w:t>
      </w:r>
      <w:r>
        <w:rPr>
          <w:rFonts w:eastAsia="TimesNewRoman" w:cs="TimesNewRoman"/>
          <w:position w:val="-6"/>
          <w:sz w:val="20"/>
          <w:szCs w:val="20"/>
        </w:rPr>
        <w:t>ś</w:t>
      </w:r>
      <w:r>
        <w:rPr>
          <w:position w:val="-6"/>
          <w:sz w:val="20"/>
          <w:szCs w:val="20"/>
        </w:rPr>
        <w:t>ne w konstrukcji nawierzchni. Mo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e ona składa</w:t>
      </w:r>
      <w:r>
        <w:rPr>
          <w:rFonts w:eastAsia="TimesNewRoman" w:cs="TimesNewRoman"/>
          <w:position w:val="-6"/>
          <w:sz w:val="20"/>
          <w:szCs w:val="20"/>
        </w:rPr>
        <w:t>ć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si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z jednej lub dwóch warstw.</w:t>
      </w:r>
    </w:p>
    <w:p>
      <w:pPr>
        <w:pStyle w:val="Normal"/>
        <w:autoSpaceDE w:val="false"/>
        <w:jc w:val="both"/>
        <w:rPr/>
      </w:pPr>
      <w:r>
        <w:rPr>
          <w:position w:val="-6"/>
          <w:sz w:val="20"/>
          <w:szCs w:val="20"/>
        </w:rPr>
        <w:t>e) Podbudowa pomocnicza - dolna cz</w:t>
      </w:r>
      <w:r>
        <w:rPr>
          <w:rFonts w:eastAsia="TimesNewRoman" w:cs="TimesNewRoman"/>
          <w:position w:val="-6"/>
          <w:sz w:val="20"/>
          <w:szCs w:val="20"/>
        </w:rPr>
        <w:t>ęść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podbudowy spełnia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a, obok funkcji no</w:t>
      </w:r>
      <w:r>
        <w:rPr>
          <w:rFonts w:eastAsia="TimesNewRoman" w:cs="TimesNewRoman"/>
          <w:position w:val="-6"/>
          <w:sz w:val="20"/>
          <w:szCs w:val="20"/>
        </w:rPr>
        <w:t>ś</w:t>
      </w:r>
      <w:r>
        <w:rPr>
          <w:position w:val="-6"/>
          <w:sz w:val="20"/>
          <w:szCs w:val="20"/>
        </w:rPr>
        <w:t>nych, funkcje zabezpieczenia nawierzchni przed działaniem wody, mrozu i przenikaniem cz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stek podło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a. Mo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e zawiera</w:t>
      </w:r>
      <w:r>
        <w:rPr>
          <w:rFonts w:eastAsia="TimesNewRoman" w:cs="TimesNewRoman"/>
          <w:position w:val="-6"/>
          <w:sz w:val="20"/>
          <w:szCs w:val="20"/>
        </w:rPr>
        <w:t>ć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warstw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mrozoochronn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, ods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za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lub odcina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position w:val="-6"/>
          <w:sz w:val="20"/>
          <w:szCs w:val="20"/>
        </w:rPr>
        <w:t>f) Warstwa odcina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a - warstwa stosowana w celu uniemo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liwienia przenikania cz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stek drobnych gruntu do warstwy nawierzchni le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ej powy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position w:val="-6"/>
          <w:sz w:val="20"/>
          <w:szCs w:val="20"/>
        </w:rPr>
        <w:t>ej.</w:t>
      </w:r>
    </w:p>
    <w:p>
      <w:pPr>
        <w:pStyle w:val="Normal"/>
        <w:autoSpaceDE w:val="false"/>
        <w:jc w:val="both"/>
        <w:rPr/>
      </w:pPr>
      <w:r>
        <w:rPr>
          <w:position w:val="-6"/>
          <w:sz w:val="20"/>
          <w:szCs w:val="20"/>
        </w:rPr>
        <w:t>g) Warstwa ods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za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a - warstwa słu</w:t>
      </w:r>
      <w:r>
        <w:rPr>
          <w:rFonts w:eastAsia="TimesNewRoman" w:cs="TimesNewRoman"/>
          <w:position w:val="-6"/>
          <w:sz w:val="20"/>
          <w:szCs w:val="20"/>
        </w:rPr>
        <w:t>ż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a do odprowadzenia wody przedostaj</w:t>
      </w:r>
      <w:r>
        <w:rPr>
          <w:rFonts w:eastAsia="TimesNewRoman" w:cs="TimesNewRoman"/>
          <w:position w:val="-6"/>
          <w:sz w:val="20"/>
          <w:szCs w:val="20"/>
        </w:rPr>
        <w:t>ą</w:t>
      </w:r>
      <w:r>
        <w:rPr>
          <w:position w:val="-6"/>
          <w:sz w:val="20"/>
          <w:szCs w:val="20"/>
        </w:rPr>
        <w:t>cej si</w:t>
      </w:r>
      <w:r>
        <w:rPr>
          <w:rFonts w:eastAsia="TimesNewRoman" w:cs="TimesNewRoman"/>
          <w:position w:val="-6"/>
          <w:sz w:val="20"/>
          <w:szCs w:val="20"/>
        </w:rPr>
        <w:t>ę</w:t>
      </w:r>
      <w:r>
        <w:rPr>
          <w:rFonts w:eastAsia="TimesNewRoman" w:cs="TimesNewRoman"/>
          <w:position w:val="-6"/>
          <w:sz w:val="20"/>
          <w:szCs w:val="20"/>
        </w:rPr>
        <w:t xml:space="preserve"> </w:t>
      </w:r>
      <w:r>
        <w:rPr>
          <w:position w:val="-6"/>
          <w:sz w:val="20"/>
          <w:szCs w:val="20"/>
        </w:rPr>
        <w:t>do nawierzchni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14. </w:t>
      </w:r>
      <w:r>
        <w:rPr>
          <w:sz w:val="20"/>
          <w:szCs w:val="20"/>
        </w:rPr>
        <w:t>Niweleta - wyso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owe i geometryczne rozwin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e na płaszczy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nie pionowego przekroju w osi drogi lub obiektu mostowego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15. </w:t>
      </w:r>
      <w:r>
        <w:rPr>
          <w:sz w:val="20"/>
          <w:szCs w:val="20"/>
        </w:rPr>
        <w:t>Objazd tymczasowy - droga specjalnie przygotowana i odpowiednio utrzymana do przeprowadzenia ruchu publicznego na okres budowy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16. </w:t>
      </w:r>
      <w:r>
        <w:rPr>
          <w:sz w:val="20"/>
          <w:szCs w:val="20"/>
        </w:rPr>
        <w:t>Odpowiednia (bliska) zgod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- zgod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ywanych robót z dopuszczonymi tolerancjami, a j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i przedział tolerancji nie został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y - z przec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nymi tolerancjami, przyjmowanymi zwyczajowo dla danego rodzaju robót budowlanych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17. </w:t>
      </w:r>
      <w:r>
        <w:rPr>
          <w:sz w:val="20"/>
          <w:szCs w:val="20"/>
        </w:rPr>
        <w:t>Pas drogowy - wydzielony liniami rozgranicz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mi pas terenu przeznaczony do umieszczania w nim drogi oraz drzew i krzewów. Pas drogowy 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równie</w:t>
      </w:r>
      <w:r>
        <w:rPr>
          <w:rFonts w:eastAsia="TimesNewRoman" w:cs="TimesNewRoman" w:ascii="TimesNewRoman" w:hAnsi="TimesNewRoman"/>
          <w:sz w:val="20"/>
          <w:szCs w:val="20"/>
        </w:rPr>
        <w:t xml:space="preserve">ż </w:t>
      </w:r>
      <w:r>
        <w:rPr>
          <w:sz w:val="20"/>
          <w:szCs w:val="20"/>
        </w:rPr>
        <w:t>obejmo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teren przewidziany do rozbudowy drogi i budowy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 xml:space="preserve"> chron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 xml:space="preserve">cych ludzi i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owisko przed u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ami powodowanymi przez ruch na drodze.</w:t>
      </w:r>
    </w:p>
    <w:p>
      <w:pPr>
        <w:pStyle w:val="Normal"/>
        <w:autoSpaceDE w:val="false"/>
        <w:jc w:val="both"/>
        <w:rPr>
          <w:rFonts w:ascii="TimesNewRoman" w:hAnsi="TimesNewRoman" w:eastAsia="TimesNewRoman" w:cs="TimesNewRoman"/>
          <w:sz w:val="20"/>
          <w:szCs w:val="20"/>
        </w:rPr>
      </w:pPr>
      <w:r>
        <w:rPr>
          <w:b/>
          <w:bCs/>
          <w:sz w:val="20"/>
          <w:szCs w:val="20"/>
        </w:rPr>
        <w:t xml:space="preserve">1.4.18. </w:t>
      </w:r>
      <w:r>
        <w:rPr>
          <w:sz w:val="20"/>
          <w:szCs w:val="20"/>
        </w:rPr>
        <w:t>Pobocze - cz</w:t>
      </w:r>
      <w:r>
        <w:rPr>
          <w:rFonts w:eastAsia="TimesNewRoman" w:cs="TimesNewRoman" w:ascii="TimesNewRoman" w:hAnsi="TimesNewRoman"/>
          <w:sz w:val="20"/>
          <w:szCs w:val="20"/>
        </w:rPr>
        <w:t>ę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korony drogi przeznaczona do chwilowego zatrzymywania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jazdów, umieszczenia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ezpiec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stwa ruchu i wykorzystywana do ruchu pieszych, sł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a jednocz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nie do bocznego oparcia konstrukcji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awierzchni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19. </w:t>
      </w:r>
      <w:r>
        <w:rPr>
          <w:sz w:val="20"/>
          <w:szCs w:val="20"/>
        </w:rPr>
        <w:t>Podł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- grunt rodzimy lub nasypowy, l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 pod nawierzchn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 gł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bo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przemarzania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20. </w:t>
      </w:r>
      <w:r>
        <w:rPr>
          <w:sz w:val="20"/>
          <w:szCs w:val="20"/>
        </w:rPr>
        <w:t>Polecenie Inspektora - wszelkie polecenia przekazane Wykonawcy przez Inspektora nadzoru inwestorskiego, w formie pisemnej,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sposobu realizacji robót lub innych spraw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ch z prowadzeniem budowy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21. </w:t>
      </w:r>
      <w:r>
        <w:rPr>
          <w:sz w:val="20"/>
          <w:szCs w:val="20"/>
        </w:rPr>
        <w:t>Projektant - uprawniona osoba prawna lub fizyczn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a autorem dokumentacji projektowej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22. </w:t>
      </w:r>
      <w:r>
        <w:rPr>
          <w:sz w:val="20"/>
          <w:szCs w:val="20"/>
        </w:rPr>
        <w:t>Przed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wz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e budowlane - kompleksowa realizacja nowego po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enia drogowego lub całkowita modernizacja (zmiana parametrów geometrycznych trasy w planie i przekroju podł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nym) istnie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go po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enia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23. </w:t>
      </w:r>
      <w:r>
        <w:rPr>
          <w:sz w:val="20"/>
          <w:szCs w:val="20"/>
        </w:rPr>
        <w:t xml:space="preserve">Przeszkoda naturalna - element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owiska naturalnego, stan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 utrudnienie w realizacji zadania budowlanego, na przykład dolina, bagno, rzeka itp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24. </w:t>
      </w:r>
      <w:r>
        <w:rPr>
          <w:sz w:val="20"/>
          <w:szCs w:val="20"/>
        </w:rPr>
        <w:t>Przeszkoda sztuczna - dzieło ludzkie, stan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utrudnienie w realizacji zadania budowlanego, na przykład droga, kolej, ruro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g itp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25. </w:t>
      </w:r>
      <w:r>
        <w:rPr>
          <w:sz w:val="20"/>
          <w:szCs w:val="20"/>
        </w:rPr>
        <w:t>Przetargowa dokumentacja projektowa - cz</w:t>
      </w:r>
      <w:r>
        <w:rPr>
          <w:rFonts w:eastAsia="TimesNewRoman" w:cs="TimesNewRoman" w:ascii="TimesNewRoman" w:hAnsi="TimesNewRoman"/>
          <w:sz w:val="20"/>
          <w:szCs w:val="20"/>
        </w:rPr>
        <w:t>ę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kumentacji projektowej, która wskazuje lokalizac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, charakterystyk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wymiary obiektu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go przedmiotem robót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26.  </w:t>
      </w:r>
      <w:r>
        <w:rPr>
          <w:sz w:val="20"/>
          <w:szCs w:val="20"/>
        </w:rPr>
        <w:t>Rekultywacja - roboty m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na celu upo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kowanie i przywrócenie pierwotnych funkcji terenom naruszonym w czasie realizacji zadania budowlanego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27. </w:t>
      </w:r>
      <w:r>
        <w:rPr>
          <w:sz w:val="20"/>
          <w:szCs w:val="20"/>
        </w:rPr>
        <w:t>Szero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tkowa obiektu - szero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jezdni (nawierzchni) przeznaczona dla poszczególnych rodzajów ruchu oraz szero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chodników mierzona w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wietle por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zy mostowych z wy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eniem konstrukcji przy jezdni dołem oddziel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j ruch kołowy od ruchu pieszego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28. 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epy kosztorys - wykaz robót z podaniem ich il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(przedmiarem) w kolej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technologicznej ich wykonania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.29. </w:t>
      </w:r>
      <w:r>
        <w:rPr>
          <w:sz w:val="20"/>
          <w:szCs w:val="20"/>
        </w:rPr>
        <w:t>Zadanie budowlane - cz</w:t>
      </w:r>
      <w:r>
        <w:rPr>
          <w:rFonts w:eastAsia="TimesNewRoman" w:cs="TimesNewRoman" w:ascii="TimesNewRoman" w:hAnsi="TimesNewRoman"/>
          <w:sz w:val="20"/>
          <w:szCs w:val="20"/>
        </w:rPr>
        <w:t>ę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d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wz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a budowlanego, stan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a odr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b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cał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konstrukcyj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lub technologicz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zdol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 samodzielnego spełnienia przewidywanych funkcji techniczno-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tkowych. Zadanie 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poleg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a wykonywaniu robót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ch z bud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moderniz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utrzymaniem oraz ochro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udowli drogowej lub jej elementu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.5. Ogólne wymagania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ce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robót jest odpowiedzialny za ja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ch wykonania oraz za ich zgod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 dokument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SST i poleceniami Inspektora nadzoru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5.1. </w:t>
      </w:r>
      <w:r>
        <w:rPr>
          <w:sz w:val="20"/>
          <w:szCs w:val="20"/>
        </w:rPr>
        <w:t>Przekazanie terenu bud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Zamaw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 w terminie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ym w dokumentach umowy przek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Wykonawcy teren budowy , lokalizac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współ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ne punktów głównych trasy oraz reperów, dziennik budowy oraz egzemplarz dokumentacji projektowej i komplet SS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Na Wykonawcy spoczywa odpowiedzial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 ochron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kazanych mu punktów pomiarowych do chwili odbioru 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owego robót. Uszkodzone lub zniszczone znaki geodezyjne Wykonawca odtworzy i utrwali na własny kosz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5.2. </w:t>
      </w:r>
      <w:r>
        <w:rPr>
          <w:sz w:val="20"/>
          <w:szCs w:val="20"/>
        </w:rPr>
        <w:t>Dokumentacja projektowa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kumentacja projektow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zawier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ysunki, obliczenia i dokumenty, zgodne z wykazem podanym w szczegółowych warunkach umowy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5.3. </w:t>
      </w:r>
      <w:r>
        <w:rPr>
          <w:sz w:val="20"/>
          <w:szCs w:val="20"/>
        </w:rPr>
        <w:t>Zgod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obót z dokument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SST</w:t>
      </w:r>
    </w:p>
    <w:p>
      <w:pPr>
        <w:pStyle w:val="Normal"/>
        <w:autoSpaceDE w:val="false"/>
        <w:ind w:firstLine="708"/>
        <w:jc w:val="both"/>
        <w:rPr>
          <w:rFonts w:ascii="TimesNewRoman" w:hAnsi="TimesNewRoman" w:eastAsia="TimesNewRoman" w:cs="TimesNewRoman"/>
          <w:sz w:val="20"/>
          <w:szCs w:val="20"/>
        </w:rPr>
      </w:pPr>
      <w:r>
        <w:rPr>
          <w:sz w:val="20"/>
          <w:szCs w:val="20"/>
        </w:rPr>
        <w:t>Dokumentacja projektowa, SST oraz dodatkowe dokumenty przekazane przez Inwestora Wykonawcy stan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cz</w:t>
      </w:r>
      <w:r>
        <w:rPr>
          <w:rFonts w:eastAsia="TimesNewRoman" w:cs="TimesNewRoman" w:ascii="TimesNewRoman" w:hAnsi="TimesNewRoman"/>
          <w:sz w:val="20"/>
          <w:szCs w:val="20"/>
        </w:rPr>
        <w:t>ę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mowy, a wymagania wyszczególnione w cho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sz w:val="20"/>
          <w:szCs w:val="20"/>
        </w:rPr>
        <w:t>by jednym z nich s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dla Wykonawcy tak jakby zawarte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yły w całej dokumentacji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przypadku rozbi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w ustaleniach poszczególnych dokumentów 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uje kolej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ch w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wymieniona w „Ogólnych warunkach umowy”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nie 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wykorzysty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ł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ów lub opuszc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dokumentach kontraktowych, a o ich wykryciu winien natychmiast powiadomi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niera, który dokona odpowiednich zmian i poprawek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przypadku rozbi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opis wymiarów w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niejszy jest od odczytu ze skali rysunków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ystkie wykonane roboty i dostarczone materiał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godne z dokument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SST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Dane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e w dokumentacji projektowej i w SST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w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ane za wart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docelowe, od których dopuszczalne s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dchylenia w ramach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ego przedziału tolerancji. Cechy materiałów i elementów budowli mus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jednorodne i wykazy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god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ymi wymaganiami, a rozrzuty tych cech nie mog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kracz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puszczalnego przedziału tolerancj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 przypadku, gdy materiały lub roboty nie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pełni zgodne z dokument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lub SST i wpłynie to na niezadowal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elementu budowli, to takie materiały zosta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st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pione innymi, a roboty rozebrane i wykonane ponownie na koszt Wykonawcy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5.4. </w:t>
      </w:r>
      <w:r>
        <w:rPr>
          <w:sz w:val="20"/>
          <w:szCs w:val="20"/>
        </w:rPr>
        <w:t>Zabezpieczenie terenu budowy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) Zabezpieczenie terenu budowy w robotach modernizacyjnych i remontowych („pod ruchem”)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jest z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 do utrzymania ruchu publicznego na terenie budowy, w okresie trwania realizacji , a</w:t>
      </w:r>
      <w:r>
        <w:rPr>
          <w:rFonts w:eastAsia="TimesNewRoman" w:cs="TimesNewRoman" w:ascii="TimesNewRoman" w:hAnsi="TimesNewRoman"/>
          <w:sz w:val="20"/>
          <w:szCs w:val="20"/>
        </w:rPr>
        <w:t xml:space="preserve">ż </w:t>
      </w:r>
      <w:r>
        <w:rPr>
          <w:sz w:val="20"/>
          <w:szCs w:val="20"/>
        </w:rPr>
        <w:t>do za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enia i odbioru ostatecznego robó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czasie wykonywania robót Wykonawca dostarczy, zainstaluje i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obsługiwał wszystkie tymczasowe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zabezpiecz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takie jak np.: zapory, znaki itp., zapewn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 w ten sposób bezpiec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stwo pojazdów i pieszych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ystkie znaki, zapory i inne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zabezpiecz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akceptowane przez Inspektor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akt przyst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pienia do robót Wykonawca obwi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przed ich rozpoc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em w sposób uzgodniony z Inwestorem.</w:t>
      </w:r>
    </w:p>
    <w:p>
      <w:pPr>
        <w:pStyle w:val="Normal"/>
        <w:autoSpaceDE w:val="false"/>
        <w:jc w:val="both"/>
        <w:rPr>
          <w:rFonts w:ascii="TimesNewRoman" w:hAnsi="TimesNewRoman" w:eastAsia="TimesNewRoman" w:cs="TimesNewRoman"/>
          <w:sz w:val="20"/>
          <w:szCs w:val="20"/>
        </w:rPr>
      </w:pPr>
      <w:r>
        <w:rPr>
          <w:sz w:val="20"/>
          <w:szCs w:val="20"/>
        </w:rPr>
        <w:t>Koszt zabezpieczenia terenu budowy nie podlega odr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bnej zapłacie i przyjmuje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 xml:space="preserve">, 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jest w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ony w cen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mow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5.5. </w:t>
      </w:r>
      <w:r>
        <w:rPr>
          <w:sz w:val="20"/>
          <w:szCs w:val="20"/>
        </w:rPr>
        <w:t xml:space="preserve">Ochrona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owiska w czasie wykonywania robó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ma 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ek zn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stoso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czasie prowadzenia robót wszelkie przepisy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 xml:space="preserve">ce ochrony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owiska naturalnego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okresie trwania budowy i wyk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ania robót 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) utrzymy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teren budowy i wykopy w stanie bez wody sto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j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b) podejmo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szelkie uzasadnione kroki m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na celu stosowanie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 przepisów i norm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 xml:space="preserve">cych ochrony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owiska na terenie i wokół terenu budowy oraz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unik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szkod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lub u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dla osób lub włas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społecznej i innych, a wynik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ze sk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nia, hałasu lub innych przyczyn powstałych w na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stwie jego sposobu działania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Stos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 tych wymag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miał szczególny wzgl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 na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) lokalizac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az, warsztatów, magazynów, składowisk, ukopów i dróg dojazdowych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)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ki ostr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i zabezpieczenia przed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zanieczyszczeniem zbiorników i cieków wodnych pyłami lub substancjami toksycznymi,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b) zanieczyszczeniem powietrza pyłami i gazami,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c) 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wstania p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aru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5.6. </w:t>
      </w:r>
      <w:r>
        <w:rPr>
          <w:sz w:val="20"/>
          <w:szCs w:val="20"/>
        </w:rPr>
        <w:t>Ochrona przeciwp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arowa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przestrzeg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pisy ochrony przeciwp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arowej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utrzymy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prawny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 przeciwp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arowy, wymagany przez odpowiednie przepisy, na terenie baz produkcyjnych, w pomieszczeniach biurowych, mieszkalnych i magazynach oraz w maszynach i pojazdach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Materiały łatwopalne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kładowane w sposób zgodny z odpowiednimi przepisami i zabezpieczone przed do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em osób trzecich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odpowiedzialny za wszelkie straty spowodowane p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arem wywołanym jako rezultat realizacj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ót albo przez personel Wykonawcy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5.7. </w:t>
      </w:r>
      <w:r>
        <w:rPr>
          <w:sz w:val="20"/>
          <w:szCs w:val="20"/>
        </w:rPr>
        <w:t>Materiały szkodliwe dla otoczenia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Materiały, które w sposób trwały s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zkodliwe dla otoczenia, nie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puszczone do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ci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Nie dopuszcza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cia materiałów wywoł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szkodliwe promieniowanie o 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niu w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kszym od dopuszczalnego,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ego odpowiednimi przepisami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elkie materiały odpadowe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te do robót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miały aproba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technicz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da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z uprawnio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jednostk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, jednoznacznie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brak szkodliwego oddziaływania tych materiałów na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owisko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Materiały, które s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zkodliwe dla otoczenia tylko w czasie robót, a po za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eniu robót ich szkodliw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nika (np. materiały pylaste) mog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te pod warunkiem przestrzegania wymag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technologicznych wbudowania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5.8. </w:t>
      </w:r>
      <w:r>
        <w:rPr>
          <w:sz w:val="20"/>
          <w:szCs w:val="20"/>
        </w:rPr>
        <w:t>Ochrona włas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publicznej i prywatnej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odpowiada za ochron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nstalacji na powierzchni ziemi i za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podziemne, takie jak ruro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gi, kable itp. Wykonawca zapewni wła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we oznaczenie i zabezpieczenie przed uszkodzeniem tych instalacji i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czasie trwania budowy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 fakcie przypadkowego uszkodzenia tych instalacji Wykonawca bezzwłocznie powiadomi Inspektora i zainteresowane władze oraz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z nimi współpracował dostarcz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 wszelkiej pomocy potrzebnej przy dokonywaniu napraw. 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odpowiad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 wszelkie spowodowane przez jego działania uszkodzenia instalacji na powierzchni ziemi i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dziemnych wykazanych w dokumentach dostarczonych mu przez Zamaw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5.9. </w:t>
      </w:r>
      <w:r>
        <w:rPr>
          <w:sz w:val="20"/>
          <w:szCs w:val="20"/>
        </w:rPr>
        <w:t>Ograniczenie ob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si pojazd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stoso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do ustawowych ogranic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b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nia na 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y transporcie materiałów i wypos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nia na i z terenu robót. Uzyska on wszelkie niez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ne zezwolenia od władz co do przewozu nietypowych wagowo ładunków i w sposób 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gł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o k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dym takim przewozie powiadamiał In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niera. Pojazdy i ładunki powod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nadmierne ob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nie osiowe nie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puszczone na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wi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o u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ony fragment budowy w obr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bie terenu budowy i 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odpowiadał za napraw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szelkich robót w ten sposób uszkodzonych, zgodnie z poleceniami Inspektora nadzoru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5.10. </w:t>
      </w:r>
      <w:r>
        <w:rPr>
          <w:sz w:val="20"/>
          <w:szCs w:val="20"/>
        </w:rPr>
        <w:t>Bezpiec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stwo i higiena prac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odczas realizacji robót 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przestrzeg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pisów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bezpiec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stwa i higieny pracy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szczegól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Wykonawca ma 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ek zadb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sz w:val="20"/>
          <w:szCs w:val="20"/>
        </w:rPr>
        <w:t>, aby personel nie wykonywał pracy w warunkach niebezpiecznych, szkodliwych dla zdrowia oraz nie spełn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odpowiednich wymag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anitarnych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zapewni i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utrzymywał wszelkie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zabezpiecz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, socjalne oraz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 i odpowiedn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dzie</w:t>
      </w:r>
      <w:r>
        <w:rPr>
          <w:rFonts w:eastAsia="TimesNewRoman" w:cs="TimesNewRoman" w:ascii="TimesNewRoman" w:hAnsi="TimesNewRoman"/>
          <w:sz w:val="20"/>
          <w:szCs w:val="20"/>
        </w:rPr>
        <w:t xml:space="preserve">ż </w:t>
      </w:r>
      <w:r>
        <w:rPr>
          <w:sz w:val="20"/>
          <w:szCs w:val="20"/>
        </w:rPr>
        <w:t xml:space="preserve">dla ochrony 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cia i zdrowia osób zatrudnionych na budowie oraz dla zapewnienia bezpiec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stwa publicznego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Uznaje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 xml:space="preserve">, 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wszelkie koszty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e z wypełnieniem wymag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ych powy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j nie podle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dr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bnej zapłacie i s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wzgl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nione w cenie umownej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5.11. </w:t>
      </w:r>
      <w:r>
        <w:rPr>
          <w:sz w:val="20"/>
          <w:szCs w:val="20"/>
        </w:rPr>
        <w:t>Ochrona i utrzymanie robó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odpowiedzialny za ochron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obót i za wszelkie materiały i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wane do robót od daty rozpoc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a do daty za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enia robót (do wydania potwierdzenia za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enia przez Inspektora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utrzymy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oboty do czasu odbioru ostatecznego. Utrzymanie powinno 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wadzone w taki sposób, aby budowla drogowa lub jej elementy były w zadowal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m stanie przez cały czas, do momentu odbioru ostatecznego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eastAsia="TimesNewRoman" w:cs="TimesNewRoman"/>
          <w:sz w:val="20"/>
          <w:szCs w:val="20"/>
        </w:rPr>
      </w:pPr>
      <w:r>
        <w:rPr>
          <w:sz w:val="20"/>
          <w:szCs w:val="20"/>
        </w:rPr>
        <w:t>J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i Wykonawca w jakimkolwiek czasie zaniedba utrzymanie, to na polecenie Inspektora powinien rozpocz</w:t>
      </w:r>
      <w:r>
        <w:rPr>
          <w:rFonts w:eastAsia="TimesNewRoman" w:cs="TimesNewRoman" w:ascii="TimesNewRoman" w:hAnsi="TimesNewRoman"/>
          <w:sz w:val="20"/>
          <w:szCs w:val="20"/>
        </w:rPr>
        <w:t>ą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oboty utrzymaniowe nie pó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niej ni</w:t>
      </w:r>
      <w:r>
        <w:rPr>
          <w:rFonts w:eastAsia="TimesNewRoman" w:cs="TimesNewRoman" w:ascii="TimesNewRoman" w:hAnsi="TimesNewRoman"/>
          <w:sz w:val="20"/>
          <w:szCs w:val="20"/>
        </w:rPr>
        <w:t xml:space="preserve">ż </w:t>
      </w:r>
      <w:r>
        <w:rPr>
          <w:sz w:val="20"/>
          <w:szCs w:val="20"/>
        </w:rPr>
        <w:t>w 24 godziny po otrzymaniu tego polecenia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5.12. </w:t>
      </w:r>
      <w:r>
        <w:rPr>
          <w:sz w:val="20"/>
          <w:szCs w:val="20"/>
        </w:rPr>
        <w:t>Stosowanie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 prawa i innych przepis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z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 jest zn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szystkie przepisy wydane przez władze centralne i miejscowe oraz inne przepisy i wytyczne, które s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jakikolwiek sposób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e z robotami i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w pełni odpowiedzialny za przestrzegani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ych praw, przepisów i wytycznych podczas prowadzenia robó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przestrzeg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aw patentowych i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w pełni odpowiedzialny za wypełnienie wszelkich wymag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awnych 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nie wykorzystania opatentowanych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lub metod i w sposób 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gł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informo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sz w:val="20"/>
          <w:szCs w:val="20"/>
        </w:rPr>
        <w:t xml:space="preserve"> In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niera o swoich działaniach, przedstaw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 kopie zezwol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inne 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ne dokument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2.1. 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b/>
          <w:bCs/>
          <w:sz w:val="20"/>
          <w:szCs w:val="20"/>
        </w:rPr>
        <w:t>ródła uzyskania materiał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Co najmniej na trzy tygodnie przed zaplanowanym wykorzystaniem jakichkolwiek materiałów przeznaczonych do robót Wykonawca przedstawi szczegółowe informacje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 xml:space="preserve">ce proponowanego 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 xml:space="preserve">ródła wytwarzania, zamawiania lub wydobywania tych materiałów i odpowiednie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wiadectwa oraz próbki do zatwierdzenia przez Inspektor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Pozyskiwanie materiałów miejscowych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odpowiada za uzyskanie pozwol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d wła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cieli i 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 xml:space="preserve">nych władz na pozyskanie materiałów z jakichkolwiek 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ródeł miejscowych w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 xml:space="preserve">c w to 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ródła wskazane przez Zamaw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go i jest z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 dostarcz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sz w:val="20"/>
          <w:szCs w:val="20"/>
        </w:rPr>
        <w:t xml:space="preserve"> Inspektorowi wymagane dokumenty przed rozpoc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 xml:space="preserve">ciem eksploatacji 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ródł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przedstawi dokumentac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wier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aporty z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terenowych i laboratoryjnych oraz proponowa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z siebie metod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dobycia i selekcji do zatwierdzenia Inspektorowi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ponosi odpowiedzial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 spełnienie wymag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l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owych i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 xml:space="preserve">ciowych materiałów z jakiegokolwiek 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ródł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poniesie wszystkie koszty, a w tym: opłaty, wynagrodzenia i jakiekolwiek inne koszty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e z dostarczeniem materiałów do robó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Humus i nadkład czasowo zd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 xml:space="preserve">te z terenu wykopów, ukopów i miejsc pozyskania piasku i 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wiru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formowane w hałdy i wykorzystane przy zasypce i rekultywacji terenu po u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eniu robó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ystkie odpowiednie materiały pozyskane z wykopów na terenie budowy lub z innych miejsc wskazanych w dokumentach umow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rzystane do robót lub odwiezione na odkład odpowiednio do wymag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mowy lub wskaz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Z wy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tkiem uzyskania na to pisemnej zgody Inspektora, Wykonawca nie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prowadzi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ż</w:t>
      </w:r>
      <w:r>
        <w:rPr>
          <w:sz w:val="20"/>
          <w:szCs w:val="20"/>
        </w:rPr>
        <w:t>adnych wykopów w obr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bie terenu budowy poza tymi, które zostały wyszczególnione w dokumentach umowy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Eksploatacja 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ródeł materiałów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zgodna z wszelkimi regulacjami prawnymi 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mi na danym obszarz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Inspekcja wytwórni materiał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twórnie materiałów mog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kresowo kontrolowane przez Inspektora w celu sprawdzenia zg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stosowanych metod produkcyjnych z wymaganiami. Próbki materiałów mog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bierane w celu sprawdzenia ich wła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. Wynik tych kontroli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podsta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akceptacji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ej partii materiałów pod wzgl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em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2.4. Materiały nie odpowiad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ce wymaganiom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Materiały nie odpowiad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wymaganiom zosta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wiezione z terenu budowy, b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ł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one w miejscu wskazanym przez Inspektora. J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i Inspektor zezwoli Wykonawcy na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cie tych materiałów do innych robót, ni</w:t>
      </w:r>
      <w:r>
        <w:rPr>
          <w:rFonts w:eastAsia="TimesNewRoman" w:cs="TimesNewRoman" w:ascii="TimesNewRoman" w:hAnsi="TimesNewRoman"/>
          <w:sz w:val="20"/>
          <w:szCs w:val="20"/>
        </w:rPr>
        <w:t xml:space="preserve">ż </w:t>
      </w:r>
      <w:r>
        <w:rPr>
          <w:sz w:val="20"/>
          <w:szCs w:val="20"/>
        </w:rPr>
        <w:t>te dla których zostały zakupione, to koszt tych materiałów zostanie przewart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owany przez 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K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dy rodzaj robót, w którym znajd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ie zbadane i nie zaakceptowane materiały, Wykonawca wykonuje na własne ryzyko, li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 jego nie przy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em i niezapłaceniem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5. Przechowywanie i składowanie materiał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zapewni, aby tymczasowo składowane materiały, do czasu gd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ne potrzebne do robót, były zabezpieczone przed zanieczyszczeniem, zachowały swo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wła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 robót i były do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ne do kontroli przez 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Miejsca czasowego składowania materiałów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lokalizowane w obr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bie terenu budowy w miejscach uzgodnionych z Inspektorem lub poza terenem budowy w miejscach zorganizowanych 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6. Wariantowe stosowanie materiał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i dokumentacja projektowa lub SST przewid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ariantowego zastosowania rodzaju materiału w wykonywanych robotach, Wykonawca powiadomi Inspektora o swoim zamiarze co najmniej 3 tygodnie przed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ciem materiału, albo w okresie dł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szym, j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i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to wymagane dla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wadzonych przez Inspektora. Wybrany i zaakceptowany rodzaj materiału nie 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ó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niej zmieniany bez zgody Inspektor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3.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b/>
          <w:bCs/>
          <w:sz w:val="20"/>
          <w:szCs w:val="20"/>
        </w:rPr>
        <w:t>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jest z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 do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wania jedynie takiego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u, który nie spowoduje niekorzystnego wpływu na ja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ywanych robót.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wany do robót powinien 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godny z ofert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awcy i powinien odpowiad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d wzgl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em typów i il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wskazaniom zawartym w SST, PZJ lub projekcie organizacji robót, zaakceptowanym przez Inspektora; w przypadku braku ustal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takich dokumentach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 powinien 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zgodniony i zaakceptowany przez 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Liczba i wydaj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u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gwaranto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prowadzenie robót, zgodnie z zasadami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ymi w dokumentacji projektowej, SST i wskazaniach Inspektora w terminie przewidzianym um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 włas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awcy lub wyna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y do wykonania robót ma 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trzymywany w dobrym stanie i gotow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do pracy.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 xml:space="preserve">dzie on zgodny z normami ochrony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owiska i przepisami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mi jego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tkowani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li dokumentacja projektowa lub SST przewid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ariantowego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cia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u przy wykonywanych robotach, Wykonawca powiadomi Inspektora o swoim zamiarze wyboru i uzyska jego akceptac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d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ciem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u. Wybrany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, po akceptacji Inspektora, nie 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ó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niej zmieniany bez jego zgody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eastAsia="TimesNewRoman" w:cs="TimesNewRoman"/>
          <w:sz w:val="20"/>
          <w:szCs w:val="20"/>
        </w:rPr>
      </w:pPr>
      <w:r>
        <w:rPr>
          <w:sz w:val="20"/>
          <w:szCs w:val="20"/>
        </w:rPr>
        <w:t>Jakikolwiek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, maszyny,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i na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a nie gwarant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zachowania warunków umowy, zosta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z Inspektora zdyskwalifikowane i nie dopuszczone do robót.</w:t>
      </w:r>
    </w:p>
    <w:p>
      <w:pPr>
        <w:pStyle w:val="Normal"/>
        <w:autoSpaceDE w:val="false"/>
        <w:rPr>
          <w:rFonts w:ascii="TimesNewRoman" w:hAnsi="TimesNewRoman" w:eastAsia="TimesNewRoman" w:cs="TimesNewRoman"/>
          <w:b/>
          <w:b/>
          <w:bCs/>
          <w:sz w:val="20"/>
          <w:szCs w:val="20"/>
        </w:rPr>
      </w:pPr>
      <w:r>
        <w:rPr>
          <w:rFonts w:eastAsia="TimesNewRoman" w:cs="TimesNewRoman" w:ascii="TimesNewRoman" w:hAnsi="TimesNewRoman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jest z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 xml:space="preserve">zany do stosowania jedynie takich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ków transportu, które nie wpły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iekorzystnie na ja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ywanych robót i wła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przew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onych materiałów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Liczba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ków transportu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zapewni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wadzenie robót zgodnie z zasadami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ymi w dokumentacji projektowej, SST i wskazaniach In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niera, w terminie przewidzianym um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zy ruchu na drogach publicznych pojazd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pełni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magania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przepisów ruchu drogowego w odniesieniu do dopuszczalnych ob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na osie i innych parametrów technicznych.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ki transportu nie odpowiad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warunkom dopuszczalnych ob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a osie mog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puszczone przez In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niera, pod warunkiem przywrócenia stanu pierwotnego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tkowanych odcinków dróg na koszt Wykonawcy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usu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a bi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o, na własny koszt, wszelkie zanieczyszczenia spowodowane jego pojazdami na drogach publicznych oraz dojazdach do terenu budow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jest odpowiedzialny za prowadzenie robót zgodnie z um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raz za ja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stosowanych materiałów i wykonywanych robót, za ich zgod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 dokument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wymaganiami SST, PZJ, projektu organizacji robót oraz poleceniami 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ponosi odpowiedzial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 dokładne wytyczenie w planie i wyznaczenie wyso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wszystkich elementów robót zgodnie z wymiarami i 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nymi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ymi w dokumentacji projektowej lub przekazanymi na pi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mie przez 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Na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stwa jakiegokolwiek bł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u spowodowanego 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wytyczeniu i wyznaczaniu robót zosta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j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i wymag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tego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Inspektor, poprawione 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a własny kosz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Sprawdzenie wytyczenia robót lub wyznaczenia wyso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przez Inspektora nie zwalnia Wykonawcy od odpowiedzial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za ich dokład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ecyzje Inspektora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akceptacji lub odrzucenia materiałów i elementów robót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parte na wymaganiach sformułowanych w dokumentach umowy, dokumentacji projektowej i w SST, a tak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w normach i wytycznych. Przy podejmowaniu decyzji Inspektor uwzgl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ni wyniki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materiałów i robót, rozrzuty normalnie wy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przy produkcji i przy badaniach materiałów, d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wiadczenia z przeszł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, wyniki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aukowych oraz inne czynniki wpływ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na rozw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a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kwest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olecenia Inspektor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ywane nie pó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niej ni</w:t>
      </w:r>
      <w:r>
        <w:rPr>
          <w:rFonts w:eastAsia="TimesNewRoman" w:cs="TimesNewRoman" w:ascii="TimesNewRoman" w:hAnsi="TimesNewRoman"/>
          <w:sz w:val="20"/>
          <w:szCs w:val="20"/>
        </w:rPr>
        <w:t xml:space="preserve">ż </w:t>
      </w:r>
      <w:r>
        <w:rPr>
          <w:sz w:val="20"/>
          <w:szCs w:val="20"/>
        </w:rPr>
        <w:t>w czasie przez niego wyznaczonym, po ich otrzymaniu 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, pod gro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b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trzymania robót. Skutki finansowe z tego tytułu ponosi Wykonawc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 KONTROLA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1. Program zapewnienia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 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ków Wykonawcy nal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 opracowanie i przedstawienie do aprobaty Inspektora programu zapewnienia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, w którym przedstawi on zamierzony sposób wykonywania robót, 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techniczne, kadrowe i organizacyjne gwarant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wykonanie robót zgodnie z dokument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SST oraz poleceniami i ustaleniami przekazanymi przez 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ogram zapewnienia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zawier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) cz</w:t>
      </w:r>
      <w:r>
        <w:rPr>
          <w:rFonts w:eastAsia="TimesNewRoman" w:cs="TimesNewRoman" w:ascii="TimesNewRoman" w:hAnsi="TimesNewRoman"/>
          <w:sz w:val="20"/>
          <w:szCs w:val="20"/>
        </w:rPr>
        <w:t>ę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gól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pis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organizac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ania robót, w tym terminy i sposób prowadzenia robót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organizac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uchu na budowie wraz z oznakowaniem robót,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bhp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wykaz zespołów roboczych, ich kwalifikacje i przygotowanie praktyczne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wykaz osób odpowiedzialnych za ja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terminow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ania poszczególnych elementów robót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ystem (sposób i procedur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) proponowanej kontroli i sterowania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ywanych robót,</w:t>
      </w:r>
    </w:p>
    <w:p>
      <w:pPr>
        <w:pStyle w:val="Normal"/>
        <w:autoSpaceDE w:val="false"/>
        <w:ind w:left="900" w:hanging="192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wypos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nie w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 i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do pomiarów i kontroli (opis laboratorium własnego lub laboratorium, któremu Wykonawca zamierza zleci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wadzenie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),</w:t>
      </w:r>
    </w:p>
    <w:p>
      <w:pPr>
        <w:pStyle w:val="Normal"/>
        <w:autoSpaceDE w:val="false"/>
        <w:ind w:left="900" w:hanging="192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posób oraz form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gromadzenia wyników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laboratoryjnych, zapis pomiarów, nastaw mechanizmów ster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, a tak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wy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ganych wniosków i zastosowanych korekt w procesie technologicznym, proponowany sposób i form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kazywania tych informacji In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nierowi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b) cz</w:t>
      </w:r>
      <w:r>
        <w:rPr>
          <w:rFonts w:eastAsia="TimesNewRoman" w:cs="TimesNewRoman" w:ascii="TimesNewRoman" w:hAnsi="TimesNewRoman"/>
          <w:sz w:val="20"/>
          <w:szCs w:val="20"/>
        </w:rPr>
        <w:t>ę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zczegół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pis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la k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dego asortymentu robót: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wykaz maszyn i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tosowanych na budowie z ich parametrami technicznymi,</w:t>
      </w:r>
    </w:p>
    <w:p>
      <w:pPr>
        <w:pStyle w:val="Normal"/>
        <w:autoSpaceDE w:val="false"/>
        <w:ind w:left="900" w:hanging="192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rodzaje i il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odków transportu oraz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 magazynowania i załadunku materiałów, spoiw, lepiszczy, kruszyw itp.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posób zabezpieczenia i ochrony ładunków przed utrat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ch wła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w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w czasie transportu,</w:t>
      </w:r>
    </w:p>
    <w:p>
      <w:pPr>
        <w:pStyle w:val="Normal"/>
        <w:autoSpaceDE w:val="false"/>
        <w:ind w:left="900" w:hanging="192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posób i procedur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miarów i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(rodzaj i c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stotliw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sz w:val="20"/>
          <w:szCs w:val="20"/>
        </w:rPr>
        <w:t>, pobieranie próbek, legalizacja i sprawdzanie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, itp.) prowadzonych podczas dostaw materiałów, wytwarzania mieszanek i wykonywania poszczególnych elementów robót 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6.2. Zasady kontroli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autoSpaceDE w:val="false"/>
        <w:ind w:firstLine="708"/>
        <w:jc w:val="both"/>
        <w:rPr>
          <w:rFonts w:ascii="TimesNewRoman" w:hAnsi="TimesNewRoman" w:eastAsia="TimesNewRoman" w:cs="TimesNewRoman"/>
          <w:sz w:val="20"/>
          <w:szCs w:val="20"/>
        </w:rPr>
      </w:pPr>
      <w:r>
        <w:rPr>
          <w:sz w:val="20"/>
          <w:szCs w:val="20"/>
        </w:rPr>
        <w:t>Celem kontroli robót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takie sterowanie ich przygotowaniem i wykonaniem, aby os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gn</w:t>
      </w:r>
      <w:r>
        <w:rPr>
          <w:rFonts w:eastAsia="TimesNewRoman" w:cs="TimesNewRoman" w:ascii="TimesNewRoman" w:hAnsi="TimesNewRoman"/>
          <w:sz w:val="20"/>
          <w:szCs w:val="20"/>
        </w:rPr>
        <w:t>ą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ł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o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jest odpowiedzialny za peł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kontrol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obót i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materiałów. Wykonawca zapewni odpowiedni system kontroli, w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 personel, laboratorium,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, zaopatrzenie i wszystkie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niez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ne do pobierania próbek i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materiałów oraz robó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zed zatwierdzeniem systemu kontroli Inspektor 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z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d Wykonawcy przeprowadzenia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 celu zademonstrowania, 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poziom ich wykonywania jest zadowal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przeprowadz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miary i badania robót z c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stotliw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pewn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stwierdzenie, 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roboty wykonano zgodnie z wymaganiami zawartymi w dokumentacji projektowej i SS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Minimalne wymagania co do zakresu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ich c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stotliw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e w SST, normach i wytycznych. W przypadku, gdy nie zostały one tam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e, Inspektor ustali jaki zakres kontroli jest konieczny, aby zapewni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anie robót zgodnie z um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szystkie koszty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e z organizowaniem i prowadzeniem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materiałów ponosi Wykonawc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Badania i pomiar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ystkie badania i pomiar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prowadzone zgodnie z wymaganiami norm. W przypadku, gdy normy nie obejm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jakiegokolwiek badania wymaganego w SST, stoso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na wytyczne krajowe, albo inne procedury, zaakceptowane przez 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zed przyst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pieniem do pomiarów lub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, Wykonawca powiadomi Inspektora o rodzaju, miejscu i terminie pomiaru lub badania. Po wykonaniu pomiaru lub badania, Wykonawca przedstawi na pi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mie ich wyniki do akceptacji Inspektor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eastAsia="TimesNewRoman" w:cs="TimesNewRoman"/>
          <w:sz w:val="20"/>
          <w:szCs w:val="20"/>
        </w:rPr>
      </w:pPr>
      <w:r>
        <w:rPr>
          <w:b/>
          <w:bCs/>
          <w:sz w:val="20"/>
          <w:szCs w:val="20"/>
        </w:rPr>
        <w:t>6.4. Raporty z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przekazy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nierowi kopie raportów z wynikami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jak najszybciej, nie pó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niej jednak ni</w:t>
      </w:r>
      <w:r>
        <w:rPr>
          <w:rFonts w:eastAsia="TimesNewRoman" w:cs="TimesNewRoman" w:ascii="TimesNewRoman" w:hAnsi="TimesNewRoman"/>
          <w:sz w:val="20"/>
          <w:szCs w:val="20"/>
        </w:rPr>
        <w:t xml:space="preserve">ż </w:t>
      </w:r>
      <w:r>
        <w:rPr>
          <w:sz w:val="20"/>
          <w:szCs w:val="20"/>
        </w:rPr>
        <w:t>w terminie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ym w programie zapewnienia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 Badania prowadzone przez Inspektora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la celów kontroli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 xml:space="preserve">ci i zatwierdzenia, Inspektora uprawniony jest do dokonywania kontroli, pobierania próbek i badania materiałów u 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ródła ich wytwarzania i zapewniona mu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wszelka potrzebna do tego pomoc ze strony Wykonawcy i producenta materiałów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Inspektor, po uprzedniej weryfikacji systemu kontroli robót prowadzonego 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,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oceni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god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materiałów i robót z wymaganiami SST na podstawie wyników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starczonych 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Inspektor może pobier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óbki materiałów i prowadzi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adania niezależnie od Wykonawcy, na swój koszt. Jeżeli wyniki tych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aż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że raporty Wykonawcy s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iewiarygodne, to Inspektor poleci Wykonawcy lub zleci  niezależnemu laboratorium przeprowadzenie powtórnych lub dodatkowych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, albo oprze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nie na własnych badaniach przy ocenie zg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materiałów i robót z dokument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SST. W takim przypadku całkowite koszty powtórnych lub dodatkowych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pobierania próbek poniesione zosta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 Certyfikaty i deklaracje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Inspektor 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dopu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 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cia tylko te materiały, które posiad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0"/>
          <w:szCs w:val="20"/>
        </w:rPr>
        <w:t>1. certyfikat na znak bezpiec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stwa wykaz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 xml:space="preserve">cy, 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zapewniono zgod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 kryteriami technicznymi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ymi na podstawie Polskich Norm, aprobat technicznych oraz wła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wych przepisów i dokumentów technicznych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deklarac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g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lub certyfikat zg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z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lsk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orm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</w:p>
    <w:p>
      <w:pPr>
        <w:pStyle w:val="Normal"/>
        <w:autoSpaceDE w:val="false"/>
        <w:ind w:left="900" w:hanging="192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aprobat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technicz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w przypadku wyrobów, dla których nie ustanowiono Polskiej Normy, j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li nie s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b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e certyfik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pkt 1 i które spełn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mogi SS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przypadku materiałów, dla których ww. dokumenty s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magane przez SST, k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da partia dostarczona do robót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posiad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te dokumenty,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w sposób jednoznaczny jej cechy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odukty przemysłowe mus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siad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w. dokumenty wydane przez producenta, a w razie potrzeby poparte wynikami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anych przez niego. Kopie wyników tych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starczone 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nspektorowi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akiekolwiek materiały, które nie spełn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tych wymag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drzucon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 Dokumenty budow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1) Dziennik bud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ziennik budowy jest wymaganym dokumentem prawnym 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m Zamaw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go i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okresie od przekazania Wykonawcy terenu budowy do 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a okresu gwarancyjnego. Odpowiedzial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 prowadzenie dziennika budowy zgodnie z 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mi przepisami [2] spoczywa na Wykonawcy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apisy w dzienniku budow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konywane na bi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o i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tycz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biegu robó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K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dy zapis w dzienniku budow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opatrzony dat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jego dokonania, podpisem osoby, która dokonała zapisu, z podaniem jej imienia i nazwiska oraz stanowiska sł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bowego. Zapis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czytelne, dokonane trwa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technik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w po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ku chronologicznym, bezp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ednio jeden pod drugim, bez przerw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Za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one do dziennika budowy protokoły i inne dokument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znaczone kolejnym numerem za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nika i opatrzone dat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podpisem Wykonawcy i Inspektora nadzoru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 dziennika budowy nal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 wpisy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szczegól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da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kazania Wykonawcy terenu budowy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da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kazania przez Zamaw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go dokumentacji projektowej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uzgodnienie przez Inspektora programu zapewnienia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i harmonogramów robót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terminy rozpoc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a i za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enia poszczególnych elementów robót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rzebieg robót, tru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i przeszkody w ich prowadzeniu, okresy i przyczyny przerw w robotach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uwagi i polecenia Inspektora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daty za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wstrzymania robót, z podaniem powodu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zgłoszenia i daty odbiorów robót zanik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i ule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zakryciu, cz</w:t>
      </w:r>
      <w:r>
        <w:rPr>
          <w:rFonts w:eastAsia="TimesNewRoman" w:cs="TimesNewRoman" w:ascii="TimesNewRoman" w:hAnsi="TimesNewRoman"/>
          <w:sz w:val="20"/>
          <w:szCs w:val="20"/>
        </w:rPr>
        <w:t>ęś</w:t>
      </w:r>
      <w:r>
        <w:rPr>
          <w:sz w:val="20"/>
          <w:szCs w:val="20"/>
        </w:rPr>
        <w:t>ciowych i ostatecznych odbiorów robót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wyja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nienia, uwagi i propozycje Wykonawcy,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stan pogody i temperatur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wietrza w okresie wykonywania robót podle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ograniczeniom lub wymaganiom szczególnym w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ku z warunkami klimatycznymi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zgodn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zeczywistych warunków geotechnicznych z ich opisem w dokumentacji projektowej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dane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czyn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geodezyjnych (pomiarowych) dokonywanych przed i w trakcie wykonywania robót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dane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sposobu wykonywania zabezpieczenia robót,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dane doty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materiałów, pobierania próbek oraz wyniki przeprowadzonych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 podaniem, kto je przeprowadzał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inne istotne informacje o przebiegu robó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ropozycje, uwagi i wyja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nienia Wykonawcy, wpisane do dziennika budow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dł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one Inspektorowi do ustosunkowania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ecyzje Inspektora wpisane do dziennika budowy Wykonawca podpisuje z zaznaczeniem ich przy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a lub za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em stanowisk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pis projektanta do dziennika budowy obliguje Inspektora do ustosunkowania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. Projektant nie jest jednak stro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mowy i nie ma uprawni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 wydawania polec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awcy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2) Rejestr obmiar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Rejestr obmiarów stanowi dokument pozwal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 na rozliczenie faktycznego po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u k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dego z elementów robót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bmiary wykonanych robót przeprowadza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sposób 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gły w jednostkach przy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ych w kosztorysie i wpisuje do rejestru obmiaró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3) Dokumenty laboratoryjne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zienniki laboratoryjne, deklaracje zg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lub certyfikaty zg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materiałów, orzeczenia o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materiałów, recepty robocze i kontrolne wyniki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awc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gromadzone w formie uzgodnionej w programie zapewnienia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. Dokumenty te stan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niki do odbioru robót. Winny 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do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nione na k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 xml:space="preserve">de 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czenie Inspekto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4) Pozostałe dokumenty budowy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Do dokumentów budowy zalicza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, oprócz wymienionych w punktach (1) - (3) na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dokumenty: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protokoły przekazania terenu budow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umowy cywilno-prawne z osobami trzecimi i inne umowy cywilno-prawn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) protokoły odbioru robó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5) Przechowywanie dokumentów bud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okumenty budow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chowywane na terenie budowy w miejscu odpowiednio zabezpieczonym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Zagin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e któregokolwiek z dokumentów budowy spowoduje jego natychmiastowe odtworzenie w formie przewidzianej prawem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elkie dokumenty budow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wsze do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ne dla Inspektora i przedstawiane do wgl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 xml:space="preserve">du na 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czenie Zamaw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bmiar robót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faktyczny zakres wykonywanych robót zgodnie z dokument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SST, w jednostkach ustalonych w kosztorysie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bmiaru robót dokonuje Wykonawca po pisemnym powiadomieniu Inspektora o zakresie obmierzanych robót i terminie obmiaru, co najmniej na 3 dni przed tym terminem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niki obmiaru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pisane do rejestru obmiarów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akikolwiek b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 lub przeoczenie (opuszczenie) w il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 xml:space="preserve">ciach podanych w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epym kosztorysie lub gdzie indziej w SST nie zwalnia Wykonawcy od 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ku u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enia wszystkich robót. Bł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ne dane zosta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prawione wg instrukcji Inspektora na pi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mi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7.2. Zasady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b/>
          <w:bCs/>
          <w:sz w:val="20"/>
          <w:szCs w:val="20"/>
        </w:rPr>
        <w:t>lania il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b/>
          <w:bCs/>
          <w:sz w:val="20"/>
          <w:szCs w:val="20"/>
        </w:rPr>
        <w:t>ci robót i materiałów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ług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i odległ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pom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y wyszczególnionymi punktami skrajnymi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bmierzone poziomo wzdłu</w:t>
      </w:r>
      <w:r>
        <w:rPr>
          <w:rFonts w:eastAsia="TimesNewRoman" w:cs="TimesNewRoman" w:ascii="TimesNewRoman" w:hAnsi="TimesNewRoman"/>
          <w:sz w:val="20"/>
          <w:szCs w:val="20"/>
        </w:rPr>
        <w:t xml:space="preserve">ż </w:t>
      </w:r>
      <w:r>
        <w:rPr>
          <w:sz w:val="20"/>
          <w:szCs w:val="20"/>
        </w:rPr>
        <w:t>linii osiowej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eastAsia="TimesNewRoman" w:cs="TimesNewRoman"/>
          <w:sz w:val="20"/>
          <w:szCs w:val="20"/>
        </w:rPr>
      </w:pPr>
      <w:r>
        <w:rPr>
          <w:sz w:val="20"/>
          <w:szCs w:val="20"/>
        </w:rPr>
        <w:t>J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i SST wła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we dla danych robót nie wyma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tego inaczej, ob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liczone w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jako dług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mn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 xml:space="preserve">ona przez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edni przekrój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Il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, które m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bmierzone wagowo,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one w tonach lub kilogramach zgodnie z wymaganiami SS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7.3.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dzenia i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b/>
          <w:bCs/>
          <w:sz w:val="20"/>
          <w:szCs w:val="20"/>
        </w:rPr>
        <w:t>t pomiar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ystkie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i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 pomiarowy, stosowany w czasie obmiaru robót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akceptowane przez Inspektora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eastAsia="TimesNewRoman" w:cs="TimesNewRoman"/>
          <w:sz w:val="20"/>
          <w:szCs w:val="20"/>
        </w:rPr>
      </w:pPr>
      <w:r>
        <w:rPr>
          <w:sz w:val="20"/>
          <w:szCs w:val="20"/>
        </w:rPr>
        <w:t>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i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 pomiarowy zosta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starczone 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. J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li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te lub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 wyma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atest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to Wykonawc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posiad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a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 xml:space="preserve">ne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wiadectwa legalizacji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ystkie 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a pomiarowe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trzymywane w dobrym stanie, w całym okresie trwania robó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4. Czas przeprowadzenia obmiaru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bmiar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prowadzone przed cz</w:t>
      </w:r>
      <w:r>
        <w:rPr>
          <w:rFonts w:eastAsia="TimesNewRoman" w:cs="TimesNewRoman" w:ascii="TimesNewRoman" w:hAnsi="TimesNewRoman"/>
          <w:sz w:val="20"/>
          <w:szCs w:val="20"/>
        </w:rPr>
        <w:t>ęś</w:t>
      </w:r>
      <w:r>
        <w:rPr>
          <w:sz w:val="20"/>
          <w:szCs w:val="20"/>
        </w:rPr>
        <w:t>ciowym lub ostatecznym odbiorem odcinków robót, a tak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w przypadku wy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owania dł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szej przerwy w robotach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bmiar robót zanik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przeprowadza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czasie ich wykonywani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bmiar robót podle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zakryciu przeprowadza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d ich zakryciem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Roboty pomiarowe do obmiaru oraz nieodzowne obliczenia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ane w sposób zrozumiały i jednoznaczny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ymiary skomplikowanych powierzchni lub ob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zupełnione odpowiednimi szkicami umieszczonymi na karcie rejestru obmiarów. W razie braku miejsca szkice mog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one w formie oddzielnego zał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znika do rejestru obmiarów, którego wzór zostanie uzgodniony z Inspektorem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1. Rodzaje odbiorów robót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W zal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od ustal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dpowiednich SST, roboty podle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a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m etapom odbioru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a) odbiorowi robót zanik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i ule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zakryciu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b) odbiorowi cz</w:t>
      </w:r>
      <w:r>
        <w:rPr>
          <w:rFonts w:eastAsia="TimesNewRoman" w:cs="TimesNewRoman" w:ascii="TimesNewRoman" w:hAnsi="TimesNewRoman"/>
          <w:sz w:val="20"/>
          <w:szCs w:val="20"/>
        </w:rPr>
        <w:t>ęś</w:t>
      </w:r>
      <w:r>
        <w:rPr>
          <w:sz w:val="20"/>
          <w:szCs w:val="20"/>
        </w:rPr>
        <w:t>ciowem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) odbiorowi ostatecznem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) odbiorowi pogwarancyjnemu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8.2. Odbiór robót zanik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cych i ule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cych zakryciu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dbiór robót zanik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i ule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zakryciu polega na finalnej ocenie il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i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wykonywanych robót, które w dalszym procesie realizacji uleg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kryciu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dbiór robót zanik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i ule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zakryciu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dokonany w czasie um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liw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m wykonanie ewentualnych korekt i poprawek bez hamowania ogólnego po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u robó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dbioru robót dokonuje In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nier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Gotow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anej cz</w:t>
      </w:r>
      <w:r>
        <w:rPr>
          <w:rFonts w:eastAsia="TimesNewRoman" w:cs="TimesNewRoman" w:ascii="TimesNewRoman" w:hAnsi="TimesNewRoman"/>
          <w:sz w:val="20"/>
          <w:szCs w:val="20"/>
        </w:rPr>
        <w:t>ęś</w:t>
      </w:r>
      <w:r>
        <w:rPr>
          <w:sz w:val="20"/>
          <w:szCs w:val="20"/>
        </w:rPr>
        <w:t>ci robót do odbioru zgłasza Wykonawca wpisem do dziennika budowy i jednoczesnym powiadomieniem Inspektora. Odbiór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przeprowadzony niezwłocznie, nie pó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niej jednak ni</w:t>
      </w:r>
      <w:r>
        <w:rPr>
          <w:rFonts w:eastAsia="TimesNewRoman" w:cs="TimesNewRoman" w:ascii="TimesNewRoman" w:hAnsi="TimesNewRoman"/>
          <w:sz w:val="20"/>
          <w:szCs w:val="20"/>
        </w:rPr>
        <w:t xml:space="preserve">ż </w:t>
      </w:r>
      <w:r>
        <w:rPr>
          <w:sz w:val="20"/>
          <w:szCs w:val="20"/>
        </w:rPr>
        <w:t>w c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gu 3 dni od daty zgłoszenia wpisem do dziennika budowy i powiadomienia o tym fakcie In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nie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Ja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il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obót ule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zakryciu ocenia In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nier na podstawie dokumentów zawier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komplet wyników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laboratoryjnych i w oparciu o przeprowadzone pomiary, w konfrontacji z dokument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SST i uprzednimi ustaleniam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8.3. Odbiór cz</w:t>
      </w:r>
      <w:r>
        <w:rPr>
          <w:rFonts w:eastAsia="TimesNewRoman" w:cs="TimesNewRoman" w:ascii="TimesNewRoman" w:hAnsi="TimesNewRoman"/>
          <w:sz w:val="20"/>
          <w:szCs w:val="20"/>
        </w:rPr>
        <w:t>ęś</w:t>
      </w:r>
      <w:r>
        <w:rPr>
          <w:b/>
          <w:bCs/>
          <w:sz w:val="20"/>
          <w:szCs w:val="20"/>
        </w:rPr>
        <w:t>ciow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dbiór cz</w:t>
      </w:r>
      <w:r>
        <w:rPr>
          <w:rFonts w:eastAsia="TimesNewRoman" w:cs="TimesNewRoman" w:ascii="TimesNewRoman" w:hAnsi="TimesNewRoman"/>
          <w:sz w:val="20"/>
          <w:szCs w:val="20"/>
        </w:rPr>
        <w:t>ęś</w:t>
      </w:r>
      <w:r>
        <w:rPr>
          <w:sz w:val="20"/>
          <w:szCs w:val="20"/>
        </w:rPr>
        <w:t>ciowy polega na ocenie il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i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wykonanych cz</w:t>
      </w:r>
      <w:r>
        <w:rPr>
          <w:rFonts w:eastAsia="TimesNewRoman" w:cs="TimesNewRoman" w:ascii="TimesNewRoman" w:hAnsi="TimesNewRoman"/>
          <w:sz w:val="20"/>
          <w:szCs w:val="20"/>
        </w:rPr>
        <w:t>ęś</w:t>
      </w:r>
      <w:r>
        <w:rPr>
          <w:sz w:val="20"/>
          <w:szCs w:val="20"/>
        </w:rPr>
        <w:t>ci robót. Odbioru cz</w:t>
      </w:r>
      <w:r>
        <w:rPr>
          <w:rFonts w:eastAsia="TimesNewRoman" w:cs="TimesNewRoman" w:ascii="TimesNewRoman" w:hAnsi="TimesNewRoman"/>
          <w:sz w:val="20"/>
          <w:szCs w:val="20"/>
        </w:rPr>
        <w:t>ęś</w:t>
      </w:r>
      <w:r>
        <w:rPr>
          <w:sz w:val="20"/>
          <w:szCs w:val="20"/>
        </w:rPr>
        <w:t>ciowego robót dokonuje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g zasad jak przy odbiorze ostatecznym robót. Odbioru robót dokonuje Inspektor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4. Odbiór ostateczny robót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8.4.1. </w:t>
      </w:r>
      <w:r>
        <w:rPr>
          <w:sz w:val="20"/>
          <w:szCs w:val="20"/>
        </w:rPr>
        <w:t>Zasady odbioru ostatecznego robót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dbiór ostateczny polega na finalnej ocenie rzeczywistego wykonania robót w odniesieniu do ich il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,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i wart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eastAsia="TimesNewRoman" w:cs="TimesNewRoman"/>
          <w:sz w:val="20"/>
          <w:szCs w:val="20"/>
        </w:rPr>
      </w:pPr>
      <w:r>
        <w:rPr>
          <w:sz w:val="20"/>
          <w:szCs w:val="20"/>
        </w:rPr>
        <w:t>Całkowite za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enie robót oraz gotow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 odbioru ostatecznego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stwierdzona 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pisem do dziennika budowy z bezzwłocznym powiadomieniem na pi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mie o tym fakcie Inspektora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dbiór ostateczny robót nast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pi w terminie ustalonym w dokumentach umowy, li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 od dnia potwierdzenia przez In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niera za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enia robót i przy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a dokumentów, o których mowa w punkcie 8.4.2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dbioru ostatecznego robót dokona komisja wyznaczona przez Zamaw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go w obec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Inspektora i Wykonawcy. Komisja odbier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a roboty dokona ich oceny jak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owej na podstawie przedło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onych dokumentów, wyników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pomiarów, ocenie wizualnej oraz zg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wykonania robót z dokument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SS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toku odbioru ostatecznego robót komisja zapozna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 realiz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stal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y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ych w trakcie odbiorów robót zanik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i uleg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zakryciu, zwłaszcza w zakresie wykonania robót uzupełn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i robót poprawkowych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przypadkach niewykonania wyznaczonych robót poprawkowych lub robót uzupełn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 xml:space="preserve">cych w warstwie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eralnej lub robotach wyko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czeniowych, komisja przerwie swoje czyn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i ustali nowy termin odbioru ostatecznego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przypadku stwierdzenia przez komis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 xml:space="preserve">, 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e jak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ywanych robót w poszczególnych asortymentach nieznacznie odbiega od wymaganej dokumentac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SST z uwzgl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nieniem tolerancji i nie ma w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kszego wpływu na cechy eksploatacyjne obiektu i bezpiec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stwo ruchu, komisja dokona potr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, ocen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 pomniejszo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 xml:space="preserve"> wart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konywanych robót w stosunku do wymag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y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ych w dokumentach umowy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8.4.2. </w:t>
      </w:r>
      <w:r>
        <w:rPr>
          <w:sz w:val="20"/>
          <w:szCs w:val="20"/>
        </w:rPr>
        <w:t>Dokumenty do odbioru ostatecznego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odstawowym dokumentem do dokonania odbioru ostatecznego robót jest protokół odbioru ostatecznego robót spo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ony wg wzoru ustalonego przez Zamaw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Do odbioru ostatecznego Wykonawca jest z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 przygoto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ast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dokumenty:</w:t>
      </w:r>
    </w:p>
    <w:p>
      <w:pPr>
        <w:pStyle w:val="Normal"/>
        <w:autoSpaceDE w:val="false"/>
        <w:ind w:left="180" w:hanging="180"/>
        <w:rPr/>
      </w:pPr>
      <w:r>
        <w:rPr>
          <w:sz w:val="20"/>
          <w:szCs w:val="20"/>
        </w:rPr>
        <w:t>1. dokumentac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ojekt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dstaw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 naniesionymi zmianami oraz dodatk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, j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i została spo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ona w trakcie realizacji umowy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. szczegółowe specyfikacje techniczne (podstawowe z dokumentów umowy i ew. uzupełn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lub zamienne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. recepty i ustalenia technologiczn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dzienniki budowy i rejestry obmiarów (oryginały)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5. wyniki pomiarów kontrolnych oraz bad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 oznac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laboratoryjnych, zgodne z SST i ew. PZJ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6. deklaracje zg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lub certyfikaty zgod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wbudowanych materiałów zgodnie z SST i ew. PZJ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geodezyj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inwentaryzac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wykonawc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obót i sieci uzbrojenia terenu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8. kop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mapy zasadniczej powstałej w wyniku geodezyjnej inwentaryzacji powykonawczej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 przypadku, gdy wg komisji, roboty pod wzgl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em przygotowania dokumentacyjnego nie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gotowe do odbioru ostatecznego, komisja w porozumieniu z Wykonawc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yznaczy ponowny termin odbioru ostatecznego robót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Wszystkie za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one przez komisj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roboty poprawkowe lub uzupełn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estawione wg wzoru ustalonego przez Zamaw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Termin wykonania robót poprawkowych i robót uzupełni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ch wyznaczy komisj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5. Odbiór pogwarancyjny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dbiór pogwarancyjny polega na ocenie wykonanych robót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anych z usun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em wad stwierdzonych przy odbiorze ostatecznym i zaistniałych w okresie gwarancyjnym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Odbiór pogwarancyjny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dokonany na podstawie oceny wizualnej obiektu z uwzgl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nieniem zasad opisanych w punkcie 8.4 „Odbiór ostateczny robót”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9. PODSTAWA PŁAT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1. Ustalenia ogólne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Podsta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łat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jest cena jednostkowa skalkulowana 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a jednostk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bmiar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stalon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la danej pozycji kosztorysu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Dla pozycji kosztorysowych wycenionych ryczałtowo podsta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łat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jest wart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(kwota) podana przez Wykonawc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 danej pozycji kosztorysu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Cena jednostkowa lub kwota ryczałtowa pozycji kosztorysowej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zie uwzgl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ni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szystkie czyn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, wymagania i badania składa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e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na jej wykonanie,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e dla tej roboty w SST i w dokumentacji projektowej.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Ceny jednostkowe lub kwoty ryczałtowe robót b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bejmow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robocizn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bezp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edn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raz z towarzys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mi kosztami,</w:t>
      </w:r>
    </w:p>
    <w:p>
      <w:pPr>
        <w:pStyle w:val="Normal"/>
        <w:autoSpaceDE w:val="false"/>
        <w:ind w:left="180" w:hanging="180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wart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zu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tych materiałów wraz z kosztami zakupu, magazynowania, ewentualnych ubytków i transportu na teren budowy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warto</w:t>
      </w:r>
      <w:r>
        <w:rPr>
          <w:rFonts w:eastAsia="TimesNewRoman" w:cs="TimesNewRoman" w:ascii="TimesNewRoman" w:hAnsi="TimesNewRoman"/>
          <w:sz w:val="20"/>
          <w:szCs w:val="20"/>
        </w:rPr>
        <w:t>ś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acy sprz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tu wraz z towarzys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mi kosztami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koszty p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rednie, zysk kalkulacyjny i ryzyko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podatki obliczone zgodnie z obo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cymi przepisami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Do cen jednostkowych nie nale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y wlicza</w:t>
      </w:r>
      <w:r>
        <w:rPr>
          <w:rFonts w:eastAsia="TimesNewRoman" w:cs="TimesNewRoman" w:ascii="TimesNewRoman" w:hAnsi="TimesNewRoman"/>
          <w:sz w:val="20"/>
          <w:szCs w:val="20"/>
        </w:rPr>
        <w:t>ć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odatku VA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2. Warunki umowy i wymagania ogólne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Koszt dostosowania s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do wymag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warunków umowy i wymag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gólnych zawartych w BD-00.00 obejmuje</w:t>
      </w:r>
    </w:p>
    <w:p>
      <w:pPr>
        <w:pStyle w:val="Normal"/>
        <w:autoSpaceDE w:val="false"/>
        <w:rPr/>
      </w:pPr>
      <w:r>
        <w:rPr>
          <w:sz w:val="20"/>
          <w:szCs w:val="20"/>
        </w:rPr>
        <w:t>wszystkie warunki okre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lone w w/w dokumentach, a nie wyszczególnione w kosztorysi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3. Objazdy, przejazdy i organizacja ruchu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Koszt wybudowania objazdów/przejazdów i organizacji ruchu obejmuje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a) ustawienie tymczasowego oznakowania i 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wietlenia zgodnie z wymaganiami bezpiec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sz w:val="20"/>
          <w:szCs w:val="20"/>
        </w:rPr>
        <w:t>stwa ruchu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b) opłaty/dzier</w:t>
      </w:r>
      <w:r>
        <w:rPr>
          <w:rFonts w:eastAsia="TimesNewRoman" w:cs="TimesNewRoman" w:ascii="TimesNewRoman" w:hAnsi="TimesNewRoman"/>
          <w:sz w:val="20"/>
          <w:szCs w:val="20"/>
        </w:rPr>
        <w:t>ż</w:t>
      </w:r>
      <w:r>
        <w:rPr>
          <w:sz w:val="20"/>
          <w:szCs w:val="20"/>
        </w:rPr>
        <w:t>awy teren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c) przygotowanie terenu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d) tymczasow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przebudow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u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>obcych.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Koszt utrzymania objazdów/przejazdów i organizacji ruchu obejmuje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a) oczyszczanie, przestawienie, przykrycie i usun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e tymczasowych oznakowa</w:t>
      </w:r>
      <w:r>
        <w:rPr>
          <w:rFonts w:eastAsia="TimesNewRoman" w:cs="TimesNewRoman" w:ascii="TimesNewRoman" w:hAnsi="TimesNewRoman"/>
          <w:sz w:val="20"/>
          <w:szCs w:val="20"/>
        </w:rPr>
        <w:t>ń</w:t>
      </w:r>
      <w:r>
        <w:rPr>
          <w:rFonts w:eastAsia="TimesNewRoman" w:cs="TimesNewRoman" w:ascii="TimesNewRoman" w:hAnsi="TimesNew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ionowych, poziomych, barier i 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wiateł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b) utrzymanie płynno</w:t>
      </w:r>
      <w:r>
        <w:rPr>
          <w:rFonts w:eastAsia="TimesNewRoman" w:cs="TimesNewRoman" w:ascii="TimesNewRoman" w:hAnsi="TimesNewRoman"/>
          <w:sz w:val="20"/>
          <w:szCs w:val="20"/>
        </w:rPr>
        <w:t>ś</w:t>
      </w:r>
      <w:r>
        <w:rPr>
          <w:sz w:val="20"/>
          <w:szCs w:val="20"/>
        </w:rPr>
        <w:t>ci ruchu publicznego.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Koszt likwidacji objazdów/przejazdów i organizacji ruchu obejmuje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a) usuni</w:t>
      </w:r>
      <w:r>
        <w:rPr>
          <w:rFonts w:eastAsia="TimesNewRoman" w:cs="TimesNewRoman" w:ascii="TimesNewRoman" w:hAnsi="TimesNewRoman"/>
          <w:sz w:val="20"/>
          <w:szCs w:val="20"/>
        </w:rPr>
        <w:t>ę</w:t>
      </w:r>
      <w:r>
        <w:rPr>
          <w:sz w:val="20"/>
          <w:szCs w:val="20"/>
        </w:rPr>
        <w:t>cie wbudowanych materiałów i oznakowani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b) doprowadzenie terenu do stanu pierwotnego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0. PRZEPISY ZWI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b/>
          <w:bCs/>
          <w:sz w:val="20"/>
          <w:szCs w:val="20"/>
        </w:rPr>
        <w:t>ZAN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Ustawa z dnia 7 lipca 1994 r. - Prawo budowlane (Dz.U.Nr 89, poz. 414)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0"/>
          <w:szCs w:val="20"/>
        </w:rPr>
        <w:t>2. Zarz</w:t>
      </w:r>
      <w:r>
        <w:rPr>
          <w:rFonts w:eastAsia="TimesNewRoman" w:cs="TimesNewRoman" w:ascii="TimesNewRoman" w:hAnsi="TimesNewRoman"/>
          <w:sz w:val="20"/>
          <w:szCs w:val="20"/>
        </w:rPr>
        <w:t>ą</w:t>
      </w:r>
      <w:r>
        <w:rPr>
          <w:sz w:val="20"/>
          <w:szCs w:val="20"/>
        </w:rPr>
        <w:t>dzenie Ministra Gospodarki Przestrzennej i Budownictwa z dnia 15 grudnia 1994 r. w sprawie dziennika budowy oraz tablicy informacyjnej (M.P.Nr 2 z 1995 r., poz. 29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3. Ustawa z dnia 21 marca 1985 r. o drogach publicznych (Dz.U.Nr 14, poz. 60 z pó</w:t>
      </w:r>
      <w:r>
        <w:rPr>
          <w:rFonts w:eastAsia="TimesNewRoman" w:cs="TimesNewRoman" w:ascii="TimesNewRoman" w:hAnsi="TimesNewRoman"/>
          <w:sz w:val="20"/>
          <w:szCs w:val="20"/>
        </w:rPr>
        <w:t>ź</w:t>
      </w:r>
      <w:r>
        <w:rPr>
          <w:sz w:val="20"/>
          <w:szCs w:val="20"/>
        </w:rPr>
        <w:t>niejszymi zmianami).</w:t>
      </w:r>
    </w:p>
    <w:sectPr>
      <w:headerReference w:type="default" r:id="rId2"/>
      <w:type w:val="nextPage"/>
      <w:pgSz w:w="12240" w:h="15840"/>
      <w:pgMar w:left="1417" w:right="900" w:gutter="0" w:header="708" w:top="1107" w:footer="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Style w:val="PageNumber"/>
        <w:i/>
        <w:i/>
      </w:rPr>
    </w:pPr>
    <w:r>
      <w:rPr>
        <w:rStyle w:val="PageNumber"/>
        <w:i/>
      </w:rPr>
      <w:t>BD-00.00</w:t>
    </w:r>
    <w:r>
      <w:rPr>
        <w:rStyle w:val="PageNumber"/>
      </w:rPr>
      <w:t xml:space="preserve">                                                       </w:t>
    </w:r>
    <w:r>
      <w:rPr>
        <w:rStyle w:val="PageNumber"/>
        <w:i/>
      </w:rPr>
      <w:t xml:space="preserve"> Wymagania ogólne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rStyle w:val="PageNumber"/>
        <w:i/>
        <w:i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4300</wp:posOffset>
              </wp:positionH>
              <wp:positionV relativeFrom="paragraph">
                <wp:posOffset>7810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6.15pt" to="494.95pt,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firstLine="360"/>
      <w:rPr>
        <w:rStyle w:val="PageNumber"/>
        <w:i/>
        <w:i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08:00Z</dcterms:created>
  <dc:creator>Ja</dc:creator>
  <dc:description/>
  <cp:keywords/>
  <dc:language>en-US</dc:language>
  <cp:lastModifiedBy>Mario</cp:lastModifiedBy>
  <dcterms:modified xsi:type="dcterms:W3CDTF">2012-10-16T09:13:00Z</dcterms:modified>
  <cp:revision>5</cp:revision>
  <dc:subject/>
  <dc:title>SAMODZIELNY PUBLICZNY ZAKŁAD OPIEKI ZDROWOTNEJ</dc:title>
</cp:coreProperties>
</file>