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h212pkt"/>
        <w:rPr/>
      </w:pPr>
      <w:r>
        <w:rPr>
          <w:rFonts w:cs="Arial" w:ascii="Arial" w:hAnsi="Arial"/>
          <w:sz w:val="28"/>
          <w:szCs w:val="28"/>
        </w:rPr>
        <w:t>D - 01.02.02. USUNIĘCIE WARSTWY ZIEMII URODZAJNEJ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ascii="Arial" w:hAnsi="Arial" w:eastAsia="Lucida Sans Unicode" w:cs="Arial"/>
          <w:b/>
          <w:b/>
          <w:color w:val="000000"/>
          <w:spacing w:val="8"/>
          <w:sz w:val="22"/>
          <w:szCs w:val="22"/>
          <w:lang w:val="zxx"/>
        </w:rPr>
      </w:pPr>
      <w:r>
        <w:rPr>
          <w:rFonts w:eastAsia="Lucida Sans Unicode" w:cs="Arial" w:ascii="Arial" w:hAnsi="Arial"/>
          <w:b/>
          <w:color w:val="000000"/>
          <w:spacing w:val="8"/>
          <w:sz w:val="22"/>
          <w:szCs w:val="22"/>
          <w:lang w:val="zxx"/>
        </w:rPr>
      </w:r>
    </w:p>
    <w:p>
      <w:pPr>
        <w:pStyle w:val="StylH211pt"/>
        <w:jc w:val="both"/>
        <w:rPr/>
      </w:pPr>
      <w:r>
        <w:rPr>
          <w:szCs w:val="22"/>
        </w:rPr>
        <w:t xml:space="preserve">1. WSTĘP </w:t>
      </w:r>
    </w:p>
    <w:p>
      <w:pPr>
        <w:pStyle w:val="StylH211pt"/>
        <w:jc w:val="both"/>
        <w:rPr/>
      </w:pPr>
      <w:r>
        <w:rPr>
          <w:rStyle w:val="StylStyl11ptPogrubienieCzarnyNiebieski3"/>
          <w:rFonts w:eastAsia="Lucida Sans Unicode"/>
          <w:b/>
          <w:szCs w:val="22"/>
        </w:rPr>
        <w:t xml:space="preserve">1.1. Przedmiot Specyfikacji Technicznej </w:t>
      </w:r>
    </w:p>
    <w:p>
      <w:pPr>
        <w:pStyle w:val="Normal"/>
        <w:jc w:val="both"/>
        <w:rPr>
          <w:rStyle w:val="Styl11pt"/>
          <w:rFonts w:eastAsia="Lucida Sans Unicode"/>
          <w:szCs w:val="22"/>
          <w:lang w:val="pl-PL"/>
        </w:rPr>
      </w:pPr>
      <w:r>
        <w:rPr>
          <w:rStyle w:val="Styl11pt"/>
          <w:rFonts w:eastAsia="Lucida Sans Unicode"/>
          <w:szCs w:val="22"/>
        </w:rPr>
        <w:tab/>
        <w:t xml:space="preserve">Przedmiotem niniejszej szczegółowej specyfikacji technicznej (SST) są wymagania dotyczące wykonania i odbioru robót usunięcia warstwy ziemi urodzajnej w związku  </w:t>
      </w:r>
      <w:r>
        <w:rPr>
          <w:rStyle w:val="Styl11pt"/>
          <w:rFonts w:eastAsia="Lucida Sans Unicode"/>
          <w:b/>
          <w:szCs w:val="22"/>
        </w:rPr>
        <w:t xml:space="preserve">z </w:t>
      </w:r>
      <w:r>
        <w:rPr>
          <w:rStyle w:val="Styl11pt"/>
          <w:rFonts w:eastAsia="Lucida Sans Unicode"/>
          <w:b/>
          <w:szCs w:val="22"/>
          <w:lang w:val="pl-PL"/>
        </w:rPr>
        <w:t xml:space="preserve">budową ronda </w:t>
        <w:br/>
        <w:t>w miejscowości Owidz.</w:t>
      </w:r>
    </w:p>
    <w:p>
      <w:pPr>
        <w:pStyle w:val="Normal"/>
        <w:jc w:val="both"/>
        <w:rPr>
          <w:rStyle w:val="Styl11pt"/>
          <w:rFonts w:eastAsia="Lucida Sans Unicode" w:cs="Arial"/>
          <w:sz w:val="20"/>
          <w:szCs w:val="22"/>
          <w:lang w:val="pl-PL" w:eastAsia="ar-SA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2. Zakres stosowania SST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ab/>
        <w:t xml:space="preserve">Specyfikacja Techniczna jest stosowana jako dokument przetargowy i kontraktowy przy zlecaniu i realizacji robót wymienionych w punkcie 1.1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Ustalenia zawarte w niniejszej SST dotyczą zasad prowadzenia robót związanych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>z usunięciem warstwy ziemi urodzajnej :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-  wywiezieniem na odkład,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- do ponoenrgo wbudowania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 xml:space="preserve">Nadmiar humusu należy wywieść </w:t>
      </w:r>
      <w:r>
        <w:rPr>
          <w:rStyle w:val="Styl11pt"/>
          <w:szCs w:val="22"/>
        </w:rPr>
        <w:t>w miejsce wybrane przez wykonawcę spełniające wymagania przepisów o gospodarce odpadami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4. Określenia podstawowe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Określenia podstawowe podane w niniejszej SST są zgodne z zamieszczonymi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 xml:space="preserve">w SST D-00.00.00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 xml:space="preserve">"Wymagania ogólne"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Ogólne wymagania dotyczące robót podano w SST D-00.00.00 "Wymagania Ogólne"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ykonawca Robót jest odpowiedzialny za jakość ich wykonania oraz za zgodność z Dokumentacją Projektową, SST i poleceniami Inżyniera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2. MATERIAŁY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Ogólne wymagania dotyczące materiałów, ich pozyskiwania i składowania podano w SST D-00.00.00. "Wymagania ogólne" 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3. SPRZĘ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wymagania dotyczące sprzętu podano w SST D-00.00.00.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3.1. Sprzęt do wykonania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a urodzajna będzie usuwana mechanicznie. </w:t>
      </w:r>
    </w:p>
    <w:p>
      <w:pPr>
        <w:pStyle w:val="Normal"/>
        <w:jc w:val="both"/>
        <w:rPr>
          <w:rFonts w:eastAsia="Lucida Sans Unicode"/>
        </w:rPr>
      </w:pPr>
      <w:r>
        <w:rPr>
          <w:rStyle w:val="Styl11pt"/>
          <w:rFonts w:eastAsia="Lucida Sans Unicode"/>
          <w:szCs w:val="22"/>
        </w:rPr>
        <w:t xml:space="preserve">Przy mechanicznym wykonywaniu robót stosuje się: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spych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równi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zgarni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kopark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Dopuszcza się również ręczne usunięcie ziemi urodzajnej w miejscach, gdzie sprzęt mechaniczny z uwagi na niekorzystne warunki nie może być użyty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4. TRANSPOR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wymagania dotyczące transportu podano w SST D 00.00.00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4.1. Transport ziemi urodzajn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>Ziemia urodzajna będzie składowana do dalszego wykorzystania. Wykonawca przygotuje miejsce do składowania ziemi urodzajnej wraz z uzyskaniem wszelkich pozwoleń na składowanie. Transport ziemi urodzajnej na miejsce składowania może odbywać się samochodami samowyładowczymi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5. WYKONANIE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wykonania Robót podano w S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ykonawca przedstawi Inżynierowi do akceptacji Projekt Technologii i Organizacji Robót oraz Program Zapewnienia Jakości uwzględniający wszystkie warunki, w jakich będą wykonywane roboty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5.1. Usunięcie ziemi urodzajn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Warstwa ziemi urodzajnej powinna być zdjęta z przeznaczeniem do późniejszego użycia przy umacnianiu skarp, budowie wałów ziemnych i rekultywacji terenu po zakończeniu wszystkich robót związanych z budową drog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ę urodzajną należy zdjąć z powierzchni całego pasa robót ziemnych na głębokości zgodnie z pkt. 1.3. lub wskazaną przez Inżyniera, według faktycznego stanu zalegania. Stan faktyczny będzie stanowił podstawę do rozliczenia czynności związanych ze zdjęciem ziemi urodzajnej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ę urodzajną przeznaczoną do dalszego wykorzystania, po załadowaniu na środki transportowe należy odwieźć na miejsce hałdowania na miejsce uzgodnione z Inżynierem w poblizu budowy. Na składowisku ziemię urodzajną należy składować w regularnych pryzmach, zabezpieczonych przed zanieczyszczeniam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Wykonawca poniesie wszelkie koszty związane ze składowaniem nadmiaru ziemi urodzajnej: tj. znalezienie miejsca składowania, uzyskanie uzgodnień od odpowiednich władz, składowanie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Nadmiar humusu jest własnością Wykonawcy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6. KONTROLA JAKOŚCI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kontroli jakości Robót podano w S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Kontrola jakości Robót będzie polegała na wizualnej ocenie prawidłowości ich wykonania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Zdjęty humus powinien zawierać, co najmniej 2% części organicznych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7. OBMIAR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obmiaru robót podano w SST D-00.00.00 "Wymagania ogólne" </w:t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7.1. Jednostka obmiarowa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Jednostką obmiaru jest jeden metr sześcienny (m2) zdjętej warstwy ziemi urodzajnej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szCs w:val="22"/>
        </w:rPr>
        <w:t xml:space="preserve">8. ODBIÓR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odbioru Robót podano w S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 przypadku niezgodności, choć jednego elementu robót z wymaganiami, roboty uznaje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 xml:space="preserve">się za niezgodne z Dokumentacją Projektową i Wykonawca zobowiązany jest do ich poprawy na własny koszt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9. PODSSTAWA PŁATNOŚCI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ustalenia dotyczące podstawy płatności podano w SST D-00.00.00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9.1. Cena jednostki obmiarow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Cena jednostkowa jednego metra kwadratowego (m2) zdjętej warstwy ziemi urodzajnej uwzględnia: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opracowanie Projektu Technologii i Organizacji Robót oraz Programu Zapewnienia Jakośc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zdjęcie warstwy ziemi urodzajnej na projektowaną lub ustaloną przez Inżyniera głębokość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wywóz ziemi urodzajnej na odkład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koszt uzyskania pozwolenia na składowanie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składowanie ziemi urodzajnej wraz z zabezpieczeniem przed zanieczyszczeniem w miejscu wybranym prze wykonawcę spełniające wymagania przepisów o gospodarce odpadam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opłaty za składowisko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10. PRZEPISY ZWIĄZANE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- nie dotyczy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jc w:val="both"/>
        <w:rPr>
          <w:rStyle w:val="Styl11pt"/>
          <w:rFonts w:eastAsia="Lucida Sans Unicode"/>
          <w:b/>
          <w:b/>
          <w:color w:val="000000"/>
          <w:spacing w:val="8"/>
          <w:sz w:val="22"/>
          <w:szCs w:val="22"/>
          <w:lang w:val="zxx"/>
        </w:rPr>
      </w:pPr>
      <w:r>
        <w:rPr/>
      </w:r>
    </w:p>
    <w:p>
      <w:pPr>
        <w:pStyle w:val="Normal"/>
        <w:rPr>
          <w:rFonts w:eastAsia="Lucida Sans Unicode"/>
          <w:b/>
          <w:b/>
          <w:color w:val="000000"/>
          <w:spacing w:val="8"/>
          <w:sz w:val="22"/>
          <w:szCs w:val="22"/>
          <w:lang w:val="zxx"/>
        </w:rPr>
      </w:pPr>
      <w:r>
        <w:rPr>
          <w:rFonts w:eastAsia="Lucida Sans Unicode"/>
          <w:b/>
          <w:color w:val="000000"/>
          <w:spacing w:val="8"/>
          <w:sz w:val="22"/>
          <w:szCs w:val="22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StylH211ptZnak">
    <w:name w:val="Styl H2 + 11 pt Znak"/>
    <w:basedOn w:val="Domylnaczcionkaakapitu"/>
    <w:qFormat/>
    <w:rPr>
      <w:b/>
      <w:bCs/>
      <w:sz w:val="22"/>
      <w:lang w:val="pl-PL" w:bidi="ar-SA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StylStyl11ptPogrubienieCzarnyNiebieski3">
    <w:name w:val="Styl Styl 11 pt Pogrubienie Czarny + Niebieski3"/>
    <w:basedOn w:val="Domylnaczcionkaakapitu"/>
    <w:qFormat/>
    <w:rPr>
      <w:rFonts w:ascii="Times New Roman" w:hAnsi="Times New Roman" w:cs="Times New Roman"/>
      <w:b/>
      <w:bCs/>
      <w:color w:val="000000"/>
      <w:sz w:val="22"/>
    </w:rPr>
  </w:style>
  <w:style w:type="character" w:styleId="NagwekZnak">
    <w:name w:val="Nagłówek Znak"/>
    <w:basedOn w:val="Domylnaczcionkaakapitu"/>
    <w:qFormat/>
    <w:rPr>
      <w:sz w:val="24"/>
      <w:lang w:val="en-US"/>
    </w:rPr>
  </w:style>
  <w:style w:type="character" w:styleId="StopkaZnak">
    <w:name w:val="Stopka Znak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H211pt">
    <w:name w:val="Styl H2 + 11 pt"/>
    <w:basedOn w:val="Normal"/>
    <w:qFormat/>
    <w:pPr>
      <w:keepNext w:val="true"/>
      <w:widowControl/>
      <w:suppressAutoHyphens w:val="false"/>
      <w:spacing w:before="100" w:after="100"/>
      <w:outlineLvl w:val="2"/>
    </w:pPr>
    <w:rPr>
      <w:b/>
      <w:bCs/>
      <w:sz w:val="22"/>
      <w:lang w:val="pl-PL"/>
    </w:rPr>
  </w:style>
  <w:style w:type="paragraph" w:styleId="Stylh212pkt">
    <w:name w:val="Styl h2+12 pkt"/>
    <w:basedOn w:val="StylH211pt"/>
    <w:qFormat/>
    <w:pPr>
      <w:spacing w:before="0" w:after="0"/>
      <w:outlineLvl w:val="9"/>
    </w:pPr>
    <w:rPr>
      <w:rFonts w:eastAsia="Lucida Sans Unico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9:00Z</dcterms:created>
  <dc:creator>Michał</dc:creator>
  <dc:description/>
  <cp:keywords/>
  <dc:language>en-US</dc:language>
  <cp:lastModifiedBy>ADACH</cp:lastModifiedBy>
  <dcterms:modified xsi:type="dcterms:W3CDTF">2013-06-06T11:50:00Z</dcterms:modified>
  <cp:revision>4</cp:revision>
  <dc:subject/>
  <dc:title>D - 01</dc:title>
</cp:coreProperties>
</file>