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6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KAZ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sób które będą uczestniczyć w wykonywaniu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na dowożenie niepełnosprawnych uczniów z terenu gminy Starogard Gdański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 Specjalnego Ośrodka Szkolno-Wychowawczego w Starogardzie Gdańskim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w roku szkolnym 2015/2016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26"/>
        <w:gridCol w:w="1610"/>
        <w:gridCol w:w="3481"/>
        <w:gridCol w:w="163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.p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kres wykonywanych czynnośc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stawa do dysponowania osobą. Pracownik własny/pracownik oddany do dyspozycji przez inny podmio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zęść zamówie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wpisać Część I lub Część II – odpowiednio do składanej oferty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rowc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kolumnie nr 5 powyższej tabeli Wykonawca powinien precyzyjnie określić (wpisać) podstawę do dysponowania wskazanym pracownikiem, tj. np.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- </w:t>
        <w:tab/>
        <w:t>pracownik własny: umowa o pracę, umowa zlecenie, umowa o dzieło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- </w:t>
        <w:tab/>
        <w:t>pracownik oddany do dyspozycji przez inny podmiot – obowiązek dołączenia pisemnego zobowiązania podmiotu zgodnie z Częścią V SIWZ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 w:ascii="Calibri" w:hAnsi="Calibri"/>
          <w:b/>
          <w:sz w:val="26"/>
          <w:szCs w:val="26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iCs/>
          <w:sz w:val="20"/>
          <w:szCs w:val="20"/>
        </w:rPr>
        <w:t xml:space="preserve">           </w:t>
      </w:r>
      <w:r>
        <w:rPr>
          <w:rFonts w:eastAsia="Arial Unicode MS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59:00Z</dcterms:created>
  <dc:creator>M.Rogalska</dc:creator>
  <dc:description/>
  <cp:keywords/>
  <dc:language>en-US</dc:language>
  <cp:lastModifiedBy>M.Rogalska</cp:lastModifiedBy>
  <dcterms:modified xsi:type="dcterms:W3CDTF">2015-07-24T11:00:00Z</dcterms:modified>
  <cp:revision>1</cp:revision>
  <dc:subject/>
  <dc:title/>
</cp:coreProperties>
</file>