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4471"/>
        <w:gridCol w:w="1507"/>
        <w:gridCol w:w="197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right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>BRANŻ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JEKTAN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right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>NR UPRAWNIEŃ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PODPIS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right"/>
              <w:rPr>
                <w:rFonts w:ascii="Century Gothic" w:hAnsi="Century Gothic" w:cs="Century Gothic"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i/>
                <w:sz w:val="14"/>
                <w:szCs w:val="14"/>
              </w:rPr>
              <w:t>DROG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i/>
                <w:sz w:val="14"/>
                <w:szCs w:val="14"/>
              </w:rPr>
              <w:t>mgr inż. Tomasz Koma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rPr>
                <w:rFonts w:ascii="Century Gothic" w:hAnsi="Century Gothic" w:cs="Century Gothic"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i/>
                <w:sz w:val="14"/>
                <w:szCs w:val="14"/>
              </w:rPr>
              <w:t>POM/0240/PWOD/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</w:rPr>
            </w:r>
          </w:p>
        </w:tc>
      </w:tr>
    </w:tbl>
    <w:p>
      <w:pPr>
        <w:pStyle w:val="Header"/>
        <w:spacing w:before="0" w:after="120"/>
        <w:jc w:val="right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tbl>
      <w:tblPr>
        <w:tblW w:w="9255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4471"/>
        <w:gridCol w:w="1507"/>
        <w:gridCol w:w="197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right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>BRANŻ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SPRADZAJĄC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>NR UPRAWNIEŃ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PODPIS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right"/>
              <w:rPr>
                <w:rFonts w:ascii="Century Gothic" w:hAnsi="Century Gothic" w:cs="Century Gothic"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i/>
                <w:sz w:val="14"/>
                <w:szCs w:val="14"/>
              </w:rPr>
              <w:t>DROG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Arial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i/>
                <w:sz w:val="14"/>
                <w:szCs w:val="14"/>
              </w:rPr>
              <w:t>mgr inż. Sławomir Rytlewsk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right"/>
              <w:rPr>
                <w:rFonts w:ascii="Century Gothic" w:hAnsi="Century Gothic" w:cs="Century Gothic"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i/>
                <w:sz w:val="14"/>
                <w:szCs w:val="14"/>
              </w:rPr>
              <w:t>POM/0057/POOD/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12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</w:rPr>
            </w:r>
          </w:p>
        </w:tc>
      </w:tr>
    </w:tbl>
    <w:p>
      <w:pPr>
        <w:pStyle w:val="Header"/>
        <w:spacing w:before="0" w:after="120"/>
        <w:rPr>
          <w:rFonts w:ascii="Century Gothic" w:hAnsi="Century Gothic" w:cs="Century Gothic"/>
          <w:b/>
          <w:b/>
          <w:sz w:val="22"/>
        </w:rPr>
      </w:pPr>
      <w:r>
        <w:br w:type="page"/>
      </w:r>
      <w:r>
        <w:rPr>
          <w:rFonts w:cs="Century Gothic" w:ascii="Century Gothic" w:hAnsi="Century Gothic"/>
          <w:b/>
          <w:sz w:val="22"/>
        </w:rPr>
        <w:t>ZAWARTOŚĆ OPRACOWANIA: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>OŚWIADCZENIE PROJEKTANTÓW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2"/>
            <w:numPr>
              <w:ilvl w:val="0"/>
              <w:numId w:val="2"/>
            </w:numPr>
            <w:jc w:val="left"/>
            <w:rPr/>
          </w:pPr>
          <w:r>
            <w:fldChar w:fldCharType="begin"/>
          </w:r>
          <w:r>
            <w:rPr/>
            <w:instrText xml:space="preserve"> TOC \o "1-1" \n \h \z \u </w:instrText>
          </w:r>
          <w:r>
            <w:rPr/>
            <w:fldChar w:fldCharType="separate"/>
          </w:r>
          <w:r>
            <w:rPr/>
            <w:t>OPIS TECHNICZNY – PROJEKT UKŁADU DROGOWEGO</w:t>
          </w:r>
        </w:p>
        <w:p>
          <w:pPr>
            <w:pStyle w:val="Heading2"/>
            <w:numPr>
              <w:ilvl w:val="0"/>
              <w:numId w:val="2"/>
            </w:numPr>
            <w:jc w:val="left"/>
            <w:rPr/>
          </w:pPr>
          <w:r>
            <w:rPr/>
            <w:t xml:space="preserve">BEZPIECZEŃSTWO I HIGIENA PRACY PODCZAS WYKONYWANIA ROBÓT BUDOWLANY </w:t>
          </w:r>
        </w:p>
        <w:p>
          <w:pPr>
            <w:pStyle w:val="Heading2"/>
            <w:numPr>
              <w:ilvl w:val="0"/>
              <w:numId w:val="2"/>
            </w:numPr>
            <w:jc w:val="left"/>
            <w:rPr>
              <w:u w:val="single"/>
              <w:lang w:val="en-US" w:eastAsia="en-US"/>
            </w:rPr>
          </w:pPr>
          <w:r>
            <w:rPr/>
            <w:t>UPRAWNIENIA I ZAŚWIADCZENIA</w:t>
          </w:r>
        </w:p>
        <w:p>
          <w:pPr>
            <w:pStyle w:val="Heading2"/>
            <w:ind w:left="-360" w:firstLine="360"/>
            <w:jc w:val="left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5110932">
            <w:r>
              <w:rPr>
                <w:rStyle w:val="IndexLink"/>
                <w:color w:val="000000"/>
                <w:lang w:val="en-US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ZĘŚĆ GRAFICZNA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2"/>
        <w:jc w:val="lef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w:br w:type="page"/>
      </w:r>
    </w:p>
    <w:p>
      <w:pPr>
        <w:pStyle w:val="Heading2"/>
        <w:rPr/>
      </w:pPr>
      <w:r>
        <w:rPr/>
        <w:t>OŚWIADCZENIE PROJEKTANTÓW</w:t>
      </w:r>
    </w:p>
    <w:p>
      <w:pPr>
        <w:pStyle w:val="Tekstpodstawowy21"/>
        <w:spacing w:before="0" w:after="120"/>
        <w:jc w:val="left"/>
        <w:rPr/>
      </w:pPr>
      <w:r>
        <w:rPr>
          <w:sz w:val="20"/>
        </w:rPr>
        <w:t>Oświadczam, iż projekt budowlany-zamienny</w:t>
      </w:r>
    </w:p>
    <w:p>
      <w:pPr>
        <w:pStyle w:val="Tekstpodstawowy21"/>
        <w:spacing w:before="0" w:after="120"/>
        <w:jc w:val="left"/>
        <w:rPr>
          <w:sz w:val="20"/>
        </w:rPr>
      </w:pP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pn. </w:t>
      </w:r>
      <w:r>
        <w:rPr>
          <w:rFonts w:cs="Arial"/>
          <w:b/>
          <w:sz w:val="20"/>
          <w:szCs w:val="16"/>
        </w:rPr>
        <w:t>REKONSTRUKCJA GRODZISKA ŚREDNIOWIECZNEGO wraz z TURYSTYCZNĄ INFRASTRUKTURĄ TOWARZYSZĄCĄ w OWIDZU – Układ drogowy</w:t>
      </w:r>
      <w:r>
        <w:rPr>
          <w:sz w:val="20"/>
        </w:rPr>
        <w:t>, został sporządzony zgodnie z obowiązującymi przepisami oraz zasadami wiedzy technicznej w rozumieniu Prawa Budowlanego art. 20 ust. 4.</w:t>
      </w:r>
    </w:p>
    <w:tbl>
      <w:tblPr>
        <w:tblW w:w="9381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5299"/>
        <w:gridCol w:w="2047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BRANŻA DROGOWA 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DPIS:</w:t>
            </w:r>
          </w:p>
        </w:tc>
      </w:tr>
      <w:tr>
        <w:trPr>
          <w:trHeight w:val="1126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Century Gothic" w:ascii="Century Gothic" w:hAnsi="Century Gothic"/>
              </w:rPr>
              <w:t>PROJEKTANT:</w:t>
            </w:r>
          </w:p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>mgr inż. Tomasz Komar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>POM/0240/PWOD/08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b/>
                <w:i/>
                <w:sz w:val="16"/>
              </w:rPr>
            </w:r>
          </w:p>
        </w:tc>
      </w:tr>
      <w:tr>
        <w:trPr>
          <w:trHeight w:val="1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RAWDZAJĄCY: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240" w:after="120"/>
              <w:rPr>
                <w:rFonts w:ascii="Century Gothic" w:hAnsi="Century Gothic" w:eastAsia="Times New Roman" w:cs="Times New Roman"/>
                <w:i/>
                <w:i/>
                <w:sz w:val="16"/>
                <w:szCs w:val="24"/>
              </w:rPr>
            </w:pPr>
            <w:r>
              <w:rPr>
                <w:rFonts w:eastAsia="Times New Roman" w:cs="Times New Roman" w:ascii="Century Gothic" w:hAnsi="Century Gothic"/>
                <w:i/>
                <w:sz w:val="16"/>
                <w:szCs w:val="24"/>
              </w:rPr>
              <w:t>mgr inż. Sławomir Rytlewski</w:t>
            </w:r>
          </w:p>
          <w:p>
            <w:pPr>
              <w:pStyle w:val="Header"/>
              <w:spacing w:before="240" w:after="120"/>
              <w:rPr>
                <w:rFonts w:ascii="Century Gothic" w:hAnsi="Century Gothic" w:eastAsia="Times New Roman" w:cs="Times New Roman"/>
                <w:i/>
                <w:i/>
                <w:sz w:val="16"/>
                <w:szCs w:val="24"/>
              </w:rPr>
            </w:pPr>
            <w:r>
              <w:rPr>
                <w:rFonts w:eastAsia="Times New Roman" w:cs="Times New Roman" w:ascii="Century Gothic" w:hAnsi="Century Gothic"/>
                <w:i/>
                <w:sz w:val="16"/>
                <w:szCs w:val="24"/>
              </w:rPr>
              <w:t>POM/0057/POOD/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i/>
                <w:i/>
                <w:sz w:val="16"/>
                <w:szCs w:val="24"/>
              </w:rPr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24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  <w:r>
        <w:br w:type="page"/>
      </w:r>
    </w:p>
    <w:p>
      <w:pPr>
        <w:pStyle w:val="Normal"/>
        <w:suppressAutoHyphens w:val="false"/>
        <w:rPr>
          <w:rFonts w:ascii="Century Gothic" w:hAnsi="Century Gothic" w:eastAsia="MS Mincho;ＭＳ 明朝" w:cs="Tahoma"/>
          <w:b/>
          <w:b/>
          <w:color w:val="FFFFFF"/>
          <w:sz w:val="22"/>
          <w:szCs w:val="28"/>
        </w:rPr>
      </w:pPr>
      <w:r>
        <w:rPr>
          <w:rFonts w:eastAsia="MS Mincho;ＭＳ 明朝" w:cs="Tahoma" w:ascii="Century Gothic" w:hAnsi="Century Gothic"/>
          <w:b/>
          <w:color w:val="FFFFFF"/>
          <w:sz w:val="22"/>
          <w:szCs w:val="28"/>
        </w:rPr>
      </w:r>
    </w:p>
    <w:p>
      <w:pPr>
        <w:pStyle w:val="Heading1"/>
        <w:numPr>
          <w:ilvl w:val="0"/>
          <w:numId w:val="4"/>
        </w:numPr>
        <w:rPr/>
      </w:pPr>
      <w:r>
        <w:rPr/>
        <w:t>OPIS TECHNICZNY – PROJEKT UKŁADU DROGOWEGO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1077" w:hanging="357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kres zmian w projekcie zamiennym</w:t>
      </w:r>
    </w:p>
    <w:p>
      <w:pPr>
        <w:pStyle w:val="Normal"/>
        <w:spacing w:lineRule="auto" w:line="360"/>
        <w:ind w:left="108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W odniesieniu do projektu, na który uzyskano pozwolenie na budowę nr AB.7351-14/97/09 z dnia 28.01.2010r , wprowadzono zmianę czyli wyłączono z zakresu projektu część inwestycji znajdującą się na działce nr 171 (granicę wyłączenia oznaczono na rysunku 2). Zakres wyłączono z powodu bliskości mostu na rzece Wierzycy, który z powodu złego stanu technicznego jest zaplanowany do szybkiego remontu bądź przebudowy.</w:t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1077" w:hanging="357"/>
        <w:rPr/>
      </w:pPr>
      <w:r>
        <w:rPr>
          <w:rFonts w:cs="Century Gothic" w:ascii="Century Gothic" w:hAnsi="Century Gothic"/>
          <w:sz w:val="20"/>
        </w:rPr>
        <w:t>Przedmiot inwestycji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/>
          <w:sz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rzedmiotem inwestycji jest projekt budowlany dróg i parkingów w rekonstrukcji grodziska średniowiecznego wraz turystyczną infrastrukturą towarzyszącą w Owidzu. Projektowane ulice są  kategorii drogi KR2 i klasy dojazdowej D. W celach projektowych ulice oznaczono symbolami od A-A do F-F.</w:t>
      </w:r>
    </w:p>
    <w:p>
      <w:pPr>
        <w:pStyle w:val="Normal"/>
        <w:spacing w:lineRule="auto" w:line="360"/>
        <w:ind w:left="1077" w:firstLine="3"/>
        <w:jc w:val="both"/>
        <w:rPr/>
      </w:pPr>
      <w:r>
        <w:rPr>
          <w:rFonts w:cs="Arial" w:ascii="Century Gothic" w:hAnsi="Century Gothic"/>
          <w:sz w:val="20"/>
        </w:rPr>
        <w:t>Projekt opracowano w firmie Przedsiębiorstwo Budowlano – Montażowe „DROG-BUD” Wojciech Rytlewski, Ireneusz Zagórski, 83-110 Tczew, ul. Piaskowa 3 na zamówienie Gminy Starogard Gdański z siedzibą w Urzędzie Gminy Starogard Gdański Sikorskiego 9, 83-200 Starogard Gdański.</w:t>
      </w:r>
    </w:p>
    <w:p>
      <w:pPr>
        <w:pStyle w:val="Normal"/>
        <w:spacing w:lineRule="auto" w:line="360"/>
        <w:ind w:left="1080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1077" w:hanging="357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ateriały wyjściowe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Zarządzenie Ministra Gospodarki Przestrzennej i Budownictwa w sprawie szczegółowego zakresu i formy projektu budowlaneg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Podkłady geodezyjne do celów projektowych w skali 1:500 (w formie numerycznej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Program komputerowy wspomagający projektowanie AutoCad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Rozporządzenie Ministra Transportu I Gospodarki Morskiej z dnia 2 marca 1999 r. w sprawie warunków technicznych, jakim powinny odpowiadać drogi publiczne i ich usytuowanie (Dz. Ustaw nr 43 z dnia 14 maja 1999 r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Wytyczne projektowania ulic (IBDiM – Warszawa 1992 r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Wytyczne projektowania dróg (GDDP – Warszawa 1995 r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Katalog typowych konstrukcji nawierzchni podatnych i półsztywnych (GDDP Warszawa 1997 r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Zarządzenie Ministra Transportu i Gospodarki Morskiej z dnia 3 marca 1994 r – Instrukcja o znakach drogow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Wizja lokalna w terenie i pomiary uzupełniając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Polskie i branżowe normy</w:t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b w:val="false"/>
          <w:b w:val="false"/>
        </w:rPr>
      </w:pPr>
      <w:r>
        <w:rPr>
          <w:b w:val="false"/>
        </w:rPr>
        <w:t>Opis stanu istniejącego</w:t>
      </w:r>
    </w:p>
    <w:p>
      <w:pPr>
        <w:pStyle w:val="TextBody"/>
        <w:tabs>
          <w:tab w:val="clear" w:pos="708"/>
        </w:tabs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Rekonstrukcji grodziska średniowiecznego wraz turystyczną infrastrukturą towarzyszącą będzie znajdowało się w Owidzu w gminie Starogard Gdański w powiecie starogardzki w województwie pomorskim. Obiekt będzie znajdował się na terenie niezabudowanym, budowane drogi będą po części pokrywały się z istniejącymi. W stanie istniejącym drogi posiadają nawierzchnię gruntową. Nawierzchnia gruntowa wykazuje dużą degradację (koleiny). Odwodnienie korpusu drogi nie funkcjonuje prawidłowo. Wody opadowe i roztopowe w sposób  niekontrolowany rozlewają się na całej nawierzchni gruntowej w obrębie istniejącej drogi. Brak prawidłowo funkcjonującego odwodnienia ma istotny wpływ na widoczną degradację istniejącej nawierzchni drogi. W obrębie dróg znajdują się drzewa liściaste oraz iglaste.</w:t>
      </w:r>
    </w:p>
    <w:p>
      <w:pPr>
        <w:pStyle w:val="TextBody"/>
        <w:ind w:left="1080" w:hanging="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ane do zaprojektowania nawierzchni</w:t>
      </w:r>
    </w:p>
    <w:p>
      <w:pPr>
        <w:pStyle w:val="TextBody"/>
        <w:ind w:left="993" w:hanging="0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/>
          <w:b w:val="false"/>
          <w:sz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Na podstawie dokumentacji geotechnicznej z dn. 03.08.2009r. opracowanej przez mgr Dariusza Targosza przyjęto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grunt rodzimy – na podstawie badań makroskopowych – G1 oraz G4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ategoria ruchu – KR2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 xml:space="preserve">W rejonie parkingów zlokalizowanych przy drodze A-A należy usunąć warstwę torfu (0,9-1,2 m) i uzupełnić piaskiem zagęszczonym do nośności G1. 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W obrębie drogi B-B występuje nasyp niekontrolowany, który również należy wymienić.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rzekroje konstrukcyjne pokazano na rysunku 00.D.04</w:t>
      </w:r>
    </w:p>
    <w:p>
      <w:pPr>
        <w:pStyle w:val="Normal"/>
        <w:spacing w:lineRule="auto" w:line="360"/>
        <w:ind w:left="993" w:hanging="0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Century Gothic" w:hAnsi="Century Gothic"/>
          <w:sz w:val="20"/>
        </w:rPr>
        <w:t>4.1.  Drogi A-A, C-C, D-D, E-E, F-F – nawierzchnia z kamienia polnego łamaneg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rPr/>
      </w:pPr>
      <w:r>
        <w:rPr>
          <w:rFonts w:cs="Arial" w:ascii="Century Gothic" w:hAnsi="Century Gothic"/>
          <w:sz w:val="20"/>
        </w:rPr>
        <w:t>- warstwa ścieralna z brukowca gr. 16 c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rPr/>
      </w:pPr>
      <w:r>
        <w:rPr>
          <w:rFonts w:cs="Arial" w:ascii="Century Gothic" w:hAnsi="Century Gothic"/>
          <w:sz w:val="20"/>
        </w:rPr>
        <w:t>- podsypka piaskowo-cementowa gr. 4 cm.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uszywo łamane stabilizowane mechanicznie gr. 25 cm.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podbudowa z gruntu stabilizowanego cementem Rm=2,5 MPa gr. 15 cm</w:t>
      </w:r>
    </w:p>
    <w:p>
      <w:pPr>
        <w:pStyle w:val="TextBody"/>
        <w:suppressAutoHyphens w:val="false"/>
        <w:ind w:left="993" w:hanging="0"/>
        <w:rPr>
          <w:b w:val="false"/>
          <w:b w:val="false"/>
        </w:rPr>
      </w:pPr>
      <w:r>
        <w:rPr>
          <w:b w:val="false"/>
        </w:rPr>
        <w:t>- warstwa odsączająca gr. 10 cm</w:t>
      </w:r>
    </w:p>
    <w:p>
      <w:pPr>
        <w:pStyle w:val="TextBody"/>
        <w:suppressAutoHyphens w:val="false"/>
        <w:ind w:left="99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entury Gothic" w:hAnsi="Century Gothic"/>
          <w:sz w:val="20"/>
        </w:rPr>
        <w:t>4.2. Droga B-B – nawierzchnia żwir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atka parkingowa gr 4 cm wypełniona żwire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uszywo łamane stabilizowane mechanicznie gr. 25 c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podbudowa z gruntu stabilizowanego cementem Rm=2,5 MPa gr. 15 cm</w:t>
      </w:r>
    </w:p>
    <w:p>
      <w:pPr>
        <w:pStyle w:val="TextBody"/>
        <w:suppressAutoHyphens w:val="false"/>
        <w:ind w:left="993" w:hanging="0"/>
        <w:rPr>
          <w:b w:val="false"/>
          <w:b w:val="false"/>
        </w:rPr>
      </w:pPr>
      <w:r>
        <w:rPr>
          <w:b w:val="false"/>
        </w:rPr>
        <w:t>- warstwa odsączająca gr. 10 cm</w:t>
      </w:r>
    </w:p>
    <w:p>
      <w:pPr>
        <w:pStyle w:val="TextBody"/>
        <w:suppressAutoHyphens w:val="false"/>
        <w:ind w:left="99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entury Gothic" w:hAnsi="Century Gothic"/>
          <w:sz w:val="20"/>
        </w:rPr>
        <w:t>4.3. Parking na samochody osobowe - nawierzchnia żwir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atka parkingowa gr 4 cm wypełniona żwire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uszywo łamane stabilizowane mechanicznie gr. 15 c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podbudowa z gruntu stabilizowanego cementem Rm=2,5 MPa gr. 15 c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entury Gothic" w:hAnsi="Century Gothic"/>
          <w:sz w:val="20"/>
        </w:rPr>
        <w:t>4.4. Parking na autobusy – nawierzchnia z płyt Meb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Nawierzchnia z płyt ażurowych typu Meba gr. 8 c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 xml:space="preserve">- Podsypka cementowo-piaskowa gr. 3 cm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uszywo naturalne stab. mechanicznie gr. 25 c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Grunt stabilizowany cem. 1,5 gr. MPa 15 c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Warstwa odsączająca gr. 10 c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entury Gothic" w:hAnsi="Century Gothic"/>
          <w:sz w:val="20"/>
        </w:rPr>
        <w:t>4.5. Ciągi pieszo-rowerow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atka parkingowa gr 4 cm wypełniona żwire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93" w:hanging="0"/>
        <w:jc w:val="both"/>
        <w:rPr/>
      </w:pPr>
      <w:r>
        <w:rPr>
          <w:rFonts w:cs="Arial" w:ascii="Century Gothic" w:hAnsi="Century Gothic"/>
          <w:sz w:val="20"/>
        </w:rPr>
        <w:t>- kruszywo łamane stabilizowane mechanicznie gr. 15 cm.</w:t>
      </w:r>
    </w:p>
    <w:p>
      <w:pPr>
        <w:pStyle w:val="TextBody"/>
        <w:ind w:left="1080" w:hanging="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estawienie powierzchni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W skład powierzchni projektowanych w danym projekcie wchodzą: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  <w:vertAlign w:val="superscript"/>
        </w:rPr>
      </w:pPr>
      <w:r>
        <w:rPr>
          <w:rFonts w:cs="Arial" w:ascii="Century Gothic" w:hAnsi="Century Gothic"/>
          <w:sz w:val="20"/>
        </w:rPr>
        <w:t>- nawierzchnia z kamienia polnego łamanego</w:t>
        <w:tab/>
        <w:tab/>
        <w:tab/>
        <w:tab/>
        <w:t>3397,3 m</w:t>
      </w:r>
      <w:r>
        <w:rPr>
          <w:rFonts w:cs="Arial" w:ascii="Century Gothic" w:hAnsi="Century Gothic"/>
          <w:sz w:val="20"/>
          <w:vertAlign w:val="superscript"/>
        </w:rPr>
        <w:t>2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  <w:vertAlign w:val="superscript"/>
        </w:rPr>
      </w:pPr>
      <w:r>
        <w:rPr>
          <w:rFonts w:cs="Arial" w:ascii="Century Gothic" w:hAnsi="Century Gothic"/>
          <w:sz w:val="20"/>
        </w:rPr>
        <w:t>- nawierzchnia z brukowca</w:t>
        <w:tab/>
        <w:tab/>
        <w:tab/>
        <w:tab/>
        <w:tab/>
        <w:tab/>
        <w:t>2462,8 m</w:t>
      </w:r>
      <w:r>
        <w:rPr>
          <w:rFonts w:cs="Arial" w:ascii="Century Gothic" w:hAnsi="Century Gothic"/>
          <w:sz w:val="20"/>
          <w:vertAlign w:val="superscript"/>
        </w:rPr>
        <w:t>2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- nawierzchnia z płyt ażurowych typu Meba </w:t>
        <w:tab/>
        <w:tab/>
        <w:tab/>
        <w:tab/>
        <w:t>688,5 m</w:t>
      </w:r>
      <w:r>
        <w:rPr>
          <w:rFonts w:cs="Arial" w:ascii="Century Gothic" w:hAnsi="Century Gothic"/>
          <w:sz w:val="20"/>
          <w:vertAlign w:val="superscript"/>
        </w:rPr>
        <w:t>2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- nawierzchnia żwirowa</w:t>
        <w:tab/>
        <w:tab/>
        <w:tab/>
        <w:tab/>
        <w:tab/>
        <w:tab/>
        <w:tab/>
        <w:t>2789,1m</w:t>
      </w:r>
      <w:r>
        <w:rPr>
          <w:rFonts w:cs="Arial" w:ascii="Century Gothic" w:hAnsi="Century Gothic"/>
          <w:sz w:val="20"/>
          <w:vertAlign w:val="superscript"/>
        </w:rPr>
        <w:t>2</w:t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pis projektowanej infrastruktury</w:t>
      </w:r>
    </w:p>
    <w:p>
      <w:pPr>
        <w:pStyle w:val="Heading2"/>
        <w:ind w:left="993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  <w:t>Zakres opracowania obejmuje:</w:t>
      </w:r>
    </w:p>
    <w:p>
      <w:pPr>
        <w:pStyle w:val="Heading2"/>
        <w:ind w:left="993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  <w:highlight w:val="yellow"/>
        </w:rPr>
        <w:t>- budowę drogi łączącej drogi dojazdowe z Owidza do Starogardu Gdańskiego i z Kolinczu do Starogardu Gdańskiego (A-A),</w:t>
      </w:r>
    </w:p>
    <w:p>
      <w:pPr>
        <w:pStyle w:val="Heading2"/>
        <w:ind w:left="993" w:hanging="0"/>
        <w:jc w:val="both"/>
        <w:rPr/>
      </w:pPr>
      <w:r>
        <w:rPr>
          <w:b w:val="false"/>
          <w:bCs/>
          <w:iCs/>
        </w:rPr>
        <w:t>- budowę drogi od Owidza do granicy ustaleń Miejskiego Planu Zagospodarowania Przestrzeni na północnym wschodzie od planowanego miejsca rekonstrukcji grodziska średniowiecznego   (B-B),</w:t>
      </w:r>
    </w:p>
    <w:p>
      <w:pPr>
        <w:pStyle w:val="Heading2"/>
        <w:ind w:left="993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  <w:t>- budowę drogi łączącej dwie wyżej wymienione drogi (C-C),</w:t>
      </w:r>
    </w:p>
    <w:p>
      <w:pPr>
        <w:pStyle w:val="Heading2"/>
        <w:ind w:left="993" w:hanging="0"/>
        <w:jc w:val="both"/>
        <w:rPr/>
      </w:pPr>
      <w:r>
        <w:rPr>
          <w:b w:val="false"/>
          <w:bCs/>
          <w:iCs/>
        </w:rPr>
        <w:t>- budowę drogi dojazdowej do amfiteatru (D-D),</w:t>
      </w:r>
    </w:p>
    <w:p>
      <w:pPr>
        <w:pStyle w:val="Heading2"/>
        <w:ind w:left="993" w:hanging="0"/>
        <w:jc w:val="both"/>
        <w:rPr/>
      </w:pPr>
      <w:r>
        <w:rPr>
          <w:b w:val="false"/>
          <w:bCs/>
          <w:iCs/>
        </w:rPr>
        <w:t>- budowę drogi dojazdowej do budynku wystawienniczo-dydaktycznego (E-E),</w:t>
      </w:r>
    </w:p>
    <w:p>
      <w:pPr>
        <w:pStyle w:val="Heading2"/>
        <w:ind w:left="993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  <w:t>- budowę drogi dojazdowej do rekonstrukcji grodziska średniowiecznego (F-F),</w:t>
      </w:r>
    </w:p>
    <w:p>
      <w:pPr>
        <w:pStyle w:val="Heading2"/>
        <w:ind w:left="993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  <w:t>- budowę parkingu dla 56 samochodów osobowych,</w:t>
      </w:r>
    </w:p>
    <w:p>
      <w:pPr>
        <w:pStyle w:val="Heading2"/>
        <w:ind w:left="993" w:hanging="0"/>
        <w:jc w:val="both"/>
        <w:rPr/>
      </w:pPr>
      <w:r>
        <w:rPr>
          <w:b w:val="false"/>
          <w:bCs/>
          <w:iCs/>
        </w:rPr>
        <w:t>- budowę parkingu dla 8 autobusów,</w:t>
      </w:r>
    </w:p>
    <w:p>
      <w:pPr>
        <w:pStyle w:val="Heading2"/>
        <w:ind w:left="993" w:hanging="0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  <w:t>- wykonanie chodników przy drogach.</w:t>
      </w:r>
    </w:p>
    <w:p>
      <w:pPr>
        <w:pStyle w:val="TextBody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b w:val="false"/>
          <w:b w:val="false"/>
        </w:rPr>
      </w:pPr>
      <w:r>
        <w:rPr>
          <w:b w:val="false"/>
        </w:rPr>
        <w:t>System odwodnienia</w:t>
      </w:r>
    </w:p>
    <w:p>
      <w:pPr>
        <w:pStyle w:val="TextBody"/>
        <w:ind w:left="108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sz w:val="20"/>
          <w:highlight w:val="yellow"/>
        </w:rPr>
        <w:t>Odwodnienie nawierzchni z pasa drogowego i chodników przewiduje się poprzez spadki poprzeczne i podłużne na teren zielony. Wody opadowe z rejonu parkingów</w:t>
      </w:r>
      <w:r>
        <w:rPr>
          <w:rFonts w:cs="Arial" w:ascii="Century Gothic" w:hAnsi="Century Gothic"/>
          <w:sz w:val="20"/>
        </w:rPr>
        <w:t xml:space="preserve"> oraz budynku socjalno-sanitarnego </w:t>
      </w:r>
      <w:r>
        <w:rPr>
          <w:rFonts w:cs="Arial" w:ascii="Century Gothic" w:hAnsi="Century Gothic"/>
          <w:sz w:val="20"/>
          <w:highlight w:val="yellow"/>
        </w:rPr>
        <w:t>odprowadzić za pomocą przepustów „400”, zgodnie z  planem sytuacyjnym poprzez osadnik wraz z separatorem substancji ropopochodnych</w:t>
      </w:r>
      <w:r>
        <w:rPr>
          <w:rFonts w:cs="Arial" w:ascii="Century Gothic" w:hAnsi="Century Gothic"/>
          <w:sz w:val="20"/>
        </w:rPr>
        <w:t xml:space="preserve">. </w:t>
      </w:r>
      <w:r>
        <w:rPr>
          <w:rFonts w:cs="Arial" w:ascii="Century Gothic" w:hAnsi="Century Gothic"/>
          <w:color w:val="FF0000"/>
          <w:sz w:val="20"/>
        </w:rPr>
        <w:t>Separator lamelowy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color w:val="FF0000"/>
          <w:sz w:val="20"/>
        </w:rPr>
        <w:t>( Q min. 10l/s Q max 100l/s.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nformacja o ochronie zabytków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Teren objęty zakresem inwestycji znajduje się w strefie podlegającej ochronie.</w:t>
      </w:r>
    </w:p>
    <w:p>
      <w:pPr>
        <w:pStyle w:val="Normal"/>
        <w:spacing w:lineRule="auto" w:line="360"/>
        <w:ind w:left="108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Organizacja ruchu</w:t>
      </w:r>
    </w:p>
    <w:p>
      <w:pPr>
        <w:pStyle w:val="Normal"/>
        <w:spacing w:lineRule="auto" w:line="360"/>
        <w:ind w:left="108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 wytycznych zawartych w Rozporządzeniu Ministra Transportu i Gospodarki Morskiej nr 430 z dnia 1999.02.03 są to drogi klasy lokalnej (oznaczenie L) jednojezdniowa, dwukierunkowa. Zastosowano wariant drogi o zmiennej szerokości pasa ruchu, tj.: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highlight w:val="yellow"/>
        </w:rPr>
        <w:t>- droga A-A od 0+000,00 m do 0+087,72 m szerokość pasa ruchu 3,00 m,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highlight w:val="yellow"/>
        </w:rPr>
        <w:t>- droga A-A od 0+092,72 m do 0+351,75 m szerokość pasa ruchu 2,50 m,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droga B-B szerokość pasa ruchu 2,50 m,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droga C-C szerokość pasa ruchu 2,50 m,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droga D-D szerokość pasa ruchu 2,50 m,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droga E-E szerokość pasa ruchu 2,25 m,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droga F-F szerokość pasa ruchu 2,50 m.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Projekt organizacji ruchu i zastosowane symbole opracowano na podstawie </w:t>
      </w:r>
      <w:r>
        <w:rPr>
          <w:rFonts w:cs="Century Gothic" w:ascii="Century Gothic" w:hAnsi="Century Gothic"/>
          <w:i/>
          <w:sz w:val="20"/>
        </w:rPr>
        <w:t>„Instrukcji o znakach i sygnałach drogowych”</w:t>
      </w:r>
      <w:r>
        <w:rPr>
          <w:rFonts w:cs="Century Gothic" w:ascii="Century Gothic" w:hAnsi="Century Gothic"/>
          <w:sz w:val="20"/>
        </w:rPr>
        <w:t xml:space="preserve"> wg Rozporządzenia Ministrów Infrastruktury oraz Spraw Wewnętrznych i Administracji z dnia 31.07.2002r. (Dz. U. Nr 170 poz. 1393), a także: </w:t>
      </w:r>
      <w:r>
        <w:rPr>
          <w:rFonts w:cs="Century Gothic" w:ascii="Century Gothic" w:hAnsi="Century Gothic"/>
          <w:i/>
          <w:sz w:val="20"/>
        </w:rPr>
        <w:t xml:space="preserve">„Instrukcji o znakach pionowych i poziomych” </w:t>
      </w:r>
      <w:r>
        <w:rPr>
          <w:rFonts w:cs="Century Gothic" w:ascii="Century Gothic" w:hAnsi="Century Gothic"/>
          <w:sz w:val="20"/>
        </w:rPr>
        <w:t>(zał. Do zarządzenia Ministra Transportu i Gospodarki Morskiej z dnia 09.03.1994r. poz. 120)</w:t>
      </w:r>
    </w:p>
    <w:p>
      <w:pPr>
        <w:pStyle w:val="Normal"/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znakowanie pionowe zlokalizowane wzdłuż w/w drogi powinno spełniać następujące parametry:</w:t>
      </w:r>
    </w:p>
    <w:p>
      <w:pPr>
        <w:pStyle w:val="Normal"/>
        <w:tabs>
          <w:tab w:val="clear" w:pos="708"/>
          <w:tab w:val="left" w:pos="60" w:leader="none"/>
          <w:tab w:val="left" w:pos="420" w:leader="none"/>
        </w:tabs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grupa wielkości: ŚREDNIE,</w:t>
      </w:r>
    </w:p>
    <w:p>
      <w:pPr>
        <w:pStyle w:val="Normal"/>
        <w:tabs>
          <w:tab w:val="clear" w:pos="708"/>
          <w:tab w:val="left" w:pos="60" w:leader="none"/>
          <w:tab w:val="left" w:pos="420" w:leader="none"/>
        </w:tabs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wykonane z folii min. I generacji z symbolem nanoszonym sitodrukiem,</w:t>
      </w:r>
    </w:p>
    <w:p>
      <w:pPr>
        <w:pStyle w:val="Normal"/>
        <w:tabs>
          <w:tab w:val="clear" w:pos="708"/>
          <w:tab w:val="left" w:pos="60" w:leader="none"/>
          <w:tab w:val="left" w:pos="420" w:leader="none"/>
        </w:tabs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podkład z blachy ocynkowanej z tyłem malowanym na szaro,</w:t>
      </w:r>
    </w:p>
    <w:p>
      <w:pPr>
        <w:pStyle w:val="Normal"/>
        <w:tabs>
          <w:tab w:val="clear" w:pos="708"/>
          <w:tab w:val="left" w:pos="60" w:leader="none"/>
          <w:tab w:val="left" w:pos="420" w:leader="none"/>
        </w:tabs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krawędzie znaków podwójnie gięte,</w:t>
      </w:r>
    </w:p>
    <w:p>
      <w:pPr>
        <w:pStyle w:val="Normal"/>
        <w:tabs>
          <w:tab w:val="clear" w:pos="708"/>
          <w:tab w:val="left" w:pos="60" w:leader="none"/>
          <w:tab w:val="left" w:pos="420" w:leader="none"/>
        </w:tabs>
        <w:spacing w:lineRule="auto" w:line="360"/>
        <w:ind w:left="99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konstrukcje wsporcze do znaków oraz słupki wyłącznie z rur ocynkowanych</w:t>
      </w:r>
    </w:p>
    <w:p>
      <w:pPr>
        <w:pStyle w:val="Normal"/>
        <w:spacing w:lineRule="auto" w:line="360"/>
        <w:ind w:left="108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5529" w:hanging="0"/>
        <w:rPr/>
      </w:pPr>
      <w:r>
        <w:rPr/>
        <w:tab/>
        <w:tab/>
        <w:tab/>
        <w:tab/>
        <w:tab/>
        <w:t xml:space="preserve">    </w:t>
      </w:r>
      <w:r>
        <w:rPr>
          <w:rFonts w:cs="Arial" w:ascii="Century Gothic" w:hAnsi="Century Gothic"/>
          <w:sz w:val="20"/>
        </w:rPr>
        <w:t xml:space="preserve">mgr inż. Tomasz Komar </w:t>
      </w:r>
    </w:p>
    <w:p>
      <w:pPr>
        <w:pStyle w:val="Normal"/>
        <w:spacing w:lineRule="auto" w:line="360"/>
        <w:ind w:left="5529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upr. nr POM/0240/PWOD/08</w:t>
      </w:r>
    </w:p>
    <w:p>
      <w:pPr>
        <w:pStyle w:val="Normal"/>
        <w:spacing w:lineRule="auto" w:line="360"/>
        <w:ind w:left="5529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left="5529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mgr inż. Sławomir Rytlewski</w:t>
      </w:r>
    </w:p>
    <w:p>
      <w:pPr>
        <w:pStyle w:val="Normal"/>
        <w:spacing w:lineRule="auto" w:line="360"/>
        <w:ind w:left="5529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M/0057/POOD/07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numPr>
          <w:ilvl w:val="0"/>
          <w:numId w:val="4"/>
        </w:numPr>
        <w:ind w:left="360" w:hanging="432"/>
        <w:rPr>
          <w:sz w:val="20"/>
        </w:rPr>
      </w:pPr>
      <w:r>
        <w:rPr/>
        <w:t>BEZPIECZEŃSTWO I HIGIENA PRACY PODCZAS WYKONYWANIA ROBÓT BUDOWLANYCH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</w:rPr>
        <w:t xml:space="preserve">TEMAT OPRACOWANIA: </w:t>
      </w:r>
      <w:r>
        <w:rPr>
          <w:rFonts w:cs="Arial" w:ascii="Century Gothic" w:hAnsi="Century Gothic"/>
          <w:sz w:val="20"/>
        </w:rPr>
        <w:t xml:space="preserve">Projekt budowlany dróg i parkingów w rekonstrukcji grodziska średniowiecznego wraz turystyczną infrastrukturą towarzyszącą w Owidzu </w:t>
      </w:r>
      <w:r>
        <w:rPr>
          <w:rFonts w:cs="Arial" w:ascii="Century Gothic" w:hAnsi="Century Gothic"/>
          <w:b/>
          <w:sz w:val="20"/>
        </w:rPr>
        <w:t>INWESTOR:</w:t>
      </w:r>
      <w:r>
        <w:rPr>
          <w:rFonts w:cs="Arial" w:ascii="Century Gothic" w:hAnsi="Century Gothic"/>
          <w:sz w:val="20"/>
        </w:rPr>
        <w:tab/>
        <w:t xml:space="preserve"> Gmina Starogard Gdański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</w:rPr>
        <w:t>ADRES BUDOWY</w:t>
      </w:r>
      <w:r>
        <w:rPr>
          <w:rFonts w:cs="Arial" w:ascii="Century Gothic" w:hAnsi="Century Gothic"/>
          <w:sz w:val="20"/>
        </w:rPr>
        <w:t>: Owidz, działki 175, oraz części 149,173,174,181,188/14,193</w:t>
      </w:r>
    </w:p>
    <w:p>
      <w:pPr>
        <w:pStyle w:val="Normal"/>
        <w:spacing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1</w:t>
        <w:tab/>
        <w:t>OBJAŚNIENIA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</w:rPr>
        <w:t>zagospodarowanie terenu budowy</w:t>
      </w:r>
      <w:r>
        <w:rPr>
          <w:rFonts w:cs="Arial" w:ascii="Century Gothic" w:hAnsi="Century Gothic"/>
          <w:sz w:val="20"/>
        </w:rPr>
        <w:t xml:space="preserve"> - rozumie się przez to rozmieszczenie, zgodne z przepisami i zasadami wiedzy technicznej, na terenie budowy maszyn i innych urządzeń technicznych, składowisk materiałów i konstrukcji budowlanych, dróg kołowych i pieszych, sieci, rurociągów ł przewodów instalacji oraz obiektów, pomieszczeń i urządzeń administracyjnych, socjalnych i sanitarnych, z uwzględnieniem warunków usytuowania i użytkowania istniejących i projektowanych obiektów;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</w:rPr>
        <w:t>plan bioz</w:t>
      </w:r>
      <w:r>
        <w:rPr>
          <w:rFonts w:cs="Arial" w:ascii="Century Gothic" w:hAnsi="Century Gothic"/>
          <w:sz w:val="20"/>
        </w:rPr>
        <w:t xml:space="preserve"> - rozumie się przez to plan bezpieczeństwa i ochrony zdrowia w rozumieniu przepisów rozporządzenia Ministra Infrastruktury z dnia 27 sierpnia 2002 r. w sprawie szczegółowego zakresu i formy planu bezpieczeństwa i ochrony zdrowia oraz szczegółowego zakresu rodzajów robót budowlanych, stwarzających zagrożenia bezpieczeństwa i zdrowia ludzi (Dz. U. Nr 151, poz. 1256);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</w:rPr>
        <w:t>strefa niebezpieczna</w:t>
      </w:r>
      <w:r>
        <w:rPr>
          <w:rFonts w:cs="Arial" w:ascii="Century Gothic" w:hAnsi="Century Gothic"/>
          <w:sz w:val="20"/>
        </w:rPr>
        <w:t xml:space="preserve"> - rozumie się przez to miejsce na terenie budowy, w którym występują zagrożenia dla zdrowia lub życia ludzi;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</w:rPr>
        <w:t>instrukcja bezpiecznego wykonywania robót budowlanych</w:t>
      </w:r>
      <w:r>
        <w:rPr>
          <w:rFonts w:cs="Arial" w:ascii="Century Gothic" w:hAnsi="Century Gothic"/>
          <w:sz w:val="20"/>
        </w:rPr>
        <w:t xml:space="preserve"> - rozumie się przez to sposób zapobiegania zagrożeniom związanym z wykonywaniem robót budowlanych, o których mowa w art. 2 la ust. 2 ustawy z dnia 7 lipca 1994 r. - Prawo budowlane (Dz. U. z 2000 r. Nr 106, poz. 1 126, z późn. zm.), oraz sposób postępowania w przypadku wystąpienia tych zagrożeń;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2</w:t>
        <w:tab/>
        <w:t>UWAGI DLA WYKONAWCY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Wykonawca przed przystąpieniem do wykonywania robót budowlanych jest obowiązany opracować instrukcję bezpiecznego ich wykonywania i zaznajomić z nią pracowników w zakresie wykonywanych przez nich robó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3</w:t>
        <w:tab/>
        <w:t>INFORMACJA DOTYCZĄCA BEZPIECZEŃSTWA I OCHRONY ZDROWIA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Zakres projektowanych robót i kolejność ich realizacji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roboty rozbiórkowe istniejących nawierzchni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roboty ziemne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budowa kanalizacji deszczowej i infrastruktury towarzyszącej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budowa ulic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 xml:space="preserve">budowa chodnika 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roboty porządkowe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oznakowanie drogi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Wykaz istniejących obiektów budowlanych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>W obszarze objętym projektem znajduje się jezdnia A-A (nawierzchnia utwardzona).</w:t>
      </w:r>
      <w:r>
        <w:rPr>
          <w:rFonts w:cs="Arial" w:ascii="Century Gothic" w:hAnsi="Century Gothic"/>
          <w:color w:val="FF0000"/>
          <w:sz w:val="20"/>
        </w:rPr>
        <w:t xml:space="preserve"> </w:t>
      </w:r>
      <w:r>
        <w:rPr>
          <w:rFonts w:cs="Arial" w:ascii="Century Gothic" w:hAnsi="Century Gothic"/>
          <w:sz w:val="20"/>
        </w:rPr>
        <w:t>3. Wskazanie elementów zagospodarowania działki, które mogą stwarzać zagrożenie bezpieczeństwa i zdrowia ludz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Do takich elementów można zaliczyć roboty drogowe, w czasie których występuje zagrożenie bezpieczeństwa, zarówno ludzi budujących, jak i kierowców przejeżdżających samochod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Wskazania dotyczące przewidywanych zagrożeń występujących podczas realizacji robót budowlan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dstawowym zagrożeniem zdrowia i życia w czasie wykonywanych robót jest możliwość poparzenia przez gorący asfal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Wskazanie sposobu prowadzenia instruktażu pracowników przed realizacją robó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za obowiązkowymi szkoleniami z zakresu BHP, kierownictwo budowy zobowiązane jest do prowadzenia instruktażu, którego celem jest zapoznanie załogi zatrudnionej przy pracach, ze specyfikacją robó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Wskazanie środków technicznych i organizacyjnych zapobiegających niebezpieczeństwom wynikającym z wykonywania robót budowlanych.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wykonanie oznakowania drogowego, zgodnie z projektem organizacji ruchu kołowego na czas budowy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dopilnowanie, aby elementy tego oznakowania były utrzymywane w stanie kompletnym w ciągu całej doby</w:t>
      </w:r>
    </w:p>
    <w:p>
      <w:pPr>
        <w:pStyle w:val="Normal"/>
        <w:spacing w:lineRule="auto" w:line="360"/>
        <w:jc w:val="both"/>
        <w:rPr>
          <w:rFonts w:ascii="Century Gothic" w:hAnsi="Century Gothic"/>
          <w:sz w:val="20"/>
        </w:rPr>
      </w:pPr>
      <w:r>
        <w:rPr>
          <w:rFonts w:cs="Arial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sz w:val="20"/>
        </w:rPr>
        <w:t>wykonanie czytelnego i widocznego oznakowania terenu budowy i dróg dojazdowych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4</w:t>
        <w:tab/>
        <w:t>WARUNKI PRZYGOTOWANIA I PROWADZENIA ROBÓT BUDOWLANYCH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Inwestor jest obowiązany zawiadomić o zamiarze rozpoczęcia robót budowlanych właściwego inspektora pracy, na 7 dni przed rozpoczęciem budowy lub rozbiórki, na której przewiduje się wykonywanie robót budowlanych trwających dłużej niż 30 dni roboczych i jednoczesne zatrudnienie co najmniej 20 osób albo na której planowany zakres robót przekracza 500 osobodn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Uczestnicy procesu budowlanego współdziałają ze sobą w zakresie bezpieczeństwa i higieny pracy w procesie przygotowania i realizacji budow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Stosowanie niezbędnych środków ochrony indywidualnej obowiązuje wszystkie osoby przebywające na terenie budow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Bezpośredni nadzór nad bezpieczeństwem i higieną pracy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Do zabezpieczeń stanowisk pracy na wysokości, przed upadkiem z wysokości, należy stosować środki ochrony zbiorowej, w szczególności balustrady, siatki ochronne i siatki bezpieczeństw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Stosowanie środków ochrony indywidualnej, w szczególności takich jak szelki bezpieczeństwa, jest dopuszczalne, gdy nie ma możliwości stosowania środków ochrony zbiorowej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Osoba wykonująca roboty w pobliżu krawędzi dachu płaskiego lub dachu o nachyleniu do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0%, jest obowiązana posiadać odpowiednie zabezpieczenia przed upadkiem z wysokośc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8. Osoba wykonująca roboty na dachu o nachyleniu powyżej 20%, jeżeli nie stosuje się rusztowań ochronnych, jest obowiązana stosować środki ochrony indywidualnej lub inne urządzenia ochronne.</w:t>
      </w:r>
    </w:p>
    <w:p>
      <w:pPr>
        <w:pStyle w:val="TextBody"/>
        <w:rPr/>
      </w:pPr>
      <w:r>
        <w:rPr>
          <w:b w:val="false"/>
        </w:rPr>
        <w:t xml:space="preserve">9. </w:t>
      </w:r>
      <w:r>
        <w:rPr>
          <w:b w:val="false"/>
          <w:bCs/>
        </w:rPr>
        <w:t>Roboty będą prowadzone połówką jezdni, która zostanie wyłączona z ruchu. Ruch będzie odbywał się po drugiej połowie jezdni w bezpośrednim sąsiedztwie robót drogowych. W związku z tym Wykonawca zobowiązany jest do zapewnienia bezpieczeństwa tak dla służb obsługujących budowę jak i dla uczestników ruchu publicznego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10. Wykonawca wykona i uzgodni z odpowiednimi władzami szczegółowy projekt organizacji i zabezpieczenia ruchu na czas budow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5</w:t>
        <w:tab/>
        <w:t>ZAGOSPODAROWANIE TERENU BUDOWY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Zagospodarowanie terenu budowy wykonuje się przed rozpoczęciem robót budowlanych, co najmniej w zakresie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ogrodzenia terenu i wyznaczenia stref niebezpiecznych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wykonania dróg, wyjść i przejść dla pieszych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doprowadzenia energii elektrycznej oraz wody, zwanych dalej "mediami", oraz odprowadzania lub utylizacji ścieków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d) urządzenia pomieszczeń higieniczno-sanitarnych i socjalnych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e) zapewnienia oświetlenia naturalnego i sztucznego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f) zapewnienia właściwej wentylacji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g) zapewnienia łączności telefonicznej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h) urządzenia składowisk materiałów i wyrob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Teren budowy lub robót należy ogrodzić albo w inny sposób uniemożliwić wejście osobom nieupoważniony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Jeżeli ogrodzenie terenu budowy lub robót nie jest możliwe, należy oznakować granice terenu za pomocą tablic ostrzegawczych, a w razie potrzeby zapewnić stały nadzór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Ogrodzenie terenu budowy wykonuje się w taki sposób, aby nie stwarzało zagrożenia dla ludzi. Wysokość ogrodzenia powinna wynosić co najmniej 1,5 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Dla pojazdów używanych w trakcie wykonywania robót budowlanych wyznacza się miejsca postojowe na terenie budow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Szerokość drogi przeznaczonej dla ruchu pieszego jednokierunkowego powinna wynosić co najmniej 0,75 m, a dwukierunkowego - 1,2 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Pochylnie, po których dokonuje się ręcznego przenoszenia ciężarów, nie powinny mieć spadków większych niż 10%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8. Przejścia i strefy niebezpieczne oświetla się i oznakowuje znakami ostrzegawczymi lub znakami zakaz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9. Przed skrzyżowaniem dróg z napowietrznymi liniami elektroenergetycznymi, w odległości nie mniejszej niż 15 m, ustawia się oznakowane bramki, oświetlone w warunkach ograniczonej widoczności, wyznaczające dopuszczalne gabaryty przejeżdżających pojazd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0. Strefę niebezpieczną ogradza się i oznakowuje w sposób uniemożliwiający dostęp osobom postronny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1. Substancje i preparaty niebezpieczne przechowuje się i przemieszcza na terenie budowy w opakowaniach producent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2. Składowiska materiałów, wyrobów i urządzeń technicznych wykonuje się w sposób wykluczający możliwość wywrócenia, zsunięcia, rozsunięcia się lub spadnięcia składowanych wyrobów i urządzeń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3. Materiały składuje się w miejscu wyrównanym do poziom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4. Materiały drobnicowe układa się w stosy o wysokości nie większej niż 2 m, dostosowan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do rodzaju i wytrzymałości tych materiał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5. Stosy materiałów workowanych układa się w warstwach krzyżowo do wysokości nieprzekraczającej 10 warst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6. Przy składowaniu materiałów odległość stosów nie powinna być niniejsza niż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0,75 m - od ogrodzenia lub zabudowań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5 m - od stałego stanowiska pra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7. Opieranie składowanych materiałów lub wyrobów o płoty, słupy napowietrznych linii elektroenergetycznych, konstrukcje wsporcze sieci trakcyjnej lub ściany obiektu budowlanego,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8. Podczas mechanicznego załadunku lub rozładunku materiałów lub wyrobów, przemieszczanie ich nad ludźmi lub kabiną, w której znajduje się kierowca, jest zabronione. Na czas wykonywania tych czynności kierowca jest obowiązany opuścić kabinę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6</w:t>
        <w:tab/>
        <w:t>WARUNKI SOCJALNE I HIGIENICZN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Na terenie budowy urządza się wydzielone pomieszczenia szatni na odzież roboczą i ochronną, umywalni, jadalni, suszarni i ustęp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Na terenie budowy, na której roboty budowlane wykonuje więcej niż 20 pracujących, zabrania się urządzania w jednym pomieszczeniu szatni i jadaln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Szafki na odzież osób wykonujących roboty na terenie budowy, o której mowa w ust. l, powinny być dwudzielne, zapewniające możliwość przechowywania oddzielnie odzieży roboczej i własnej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Dopuszczalne jest korzystanie z istniejących na terenie budowy pomieszczeń i urządzeń higieniczno-sanitarnych inwestora, jeżeli przewiduje to zawarta umow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W przypadku usytuowania pomieszczeń higieniczno-sanitarnych w kontenerach dopuszcza się niższą wysokość tych pomieszczeń niż określona w § l ust. 4 załącznika nr 3 do rozporządzenia Ministra Pracy i Polityki Socjalnej z dnia 26 września 1997 r. w sprawie ogólnych przepisów bezpieczeństwa i higieny pracy (Dz. U. Nr 129, póz. 844 oraz z 2002 r. Nr 91, póz. 811)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Dopuszcza się stosowanie ławek w pomieszczeniach higieniczno-sanitarnych jako miejsc siedzących, jeżeli są one trwale przytwierdzone do podłoż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Palenie tytoniu może odbywać się wyłącznie na otwartej przestrzeni lub                       w specjalnie do tego celu przystosowanym pomieszczeniu (palarni)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8. Jeżeli wymaga tego bezpieczeństwo lub ochrona zdrowia osób wykonujących roboty budowlane albo, gdy wynika to z rodzaju wykonywanych robót, należy zapewnić osobom wykonującym takie roboty pomieszczenia do odpoczynku lub pomieszczenia mieszkal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9. W sprawach dotyczących warunków higieniczno-sanitarnych, nieuregulowanych  w niniejszym rozdziale, stosuje się ogólne przepisy bezpieczeństwa i higieny pra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7</w:t>
        <w:tab/>
        <w:t>WYMAGANIA DOTYCZĄCE MIEJSC PRACY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Strefy gromadzenia i usuwania odpadów należy wygrodzić i oznakować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Odpady należy usuwać w sposób ograniczający ich rozrzut i pyleni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Teren budowy wyposaża się w niezbędny sprzęt do gaszenia pożaru oraz,                 w zależności od potrzeb, w system sygnalizacji pożarowej, dostosowany do charakteru budowy, rozmiarów i sposobu wykorzystania pomieszczeń, wyposażenia budowy, fizycznych i chemicznych właściwości substancji znajdujących się na terenie budowy, w ilości wynikającej z liczby zagrożonych osób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Sprzęt do gaszenia pożaru regularnie sprawdza się, konserwuje i uzupełnia, zgodnie z wymaganiami producentów i przepisów przeciwpożarow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Ilość i rozmieszczenie gaśnic przenośnych powinno być zgodne z wymaganiami przepisów przeciwpożarow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W pomieszczeniach zamkniętych zapewnia się wymianę powietrza, wynikającą z potrzeb bezpieczeństwa pra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Wentylacja powinna działać sprawnie i zapewniać dopływ świeżego powietrza, w ilości nie mniejszej niż określona w Polskich Norma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8. Wentylacja nie może powodować przeciągów, wyziębienia lub przegrzewania pomieszczeń pra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9. Osoby wykonujące roboty budowlane nie mogą być narażone na działanie czynników szkodliwych dla zdrowia lub niebezpiecznych, a w szczególności takich jak hałas, wibracje, promieniowanie elektromagnetyczne, pyły i gazy o natężeniach           i stężeniach przekraczających wartości dopuszczal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8</w:t>
        <w:tab/>
        <w:t>URZĄDZENIA ELEKTROENERGETYCZN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Roboty związane z podłączaniem, sprawdzaniem, konserwacją i naprawą instalacji i urządzeń elektrycznych mogą być wykonywane wyłącznie przez osoby posiadające odpowiednie uprawnieni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3 m - dla linii o napięciu znamionowym nieprzekraczającym l kV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5 m - dla linii o napięciu znamionowym powyżej l kV, lecz nieprzekraczającym 15 kV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10 m - dla linii o napięciu znamionowym powyżej 15 kV, lecz nieprzekraczającym 30 kV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d) 15 m - dla linii o napięciu znamionowym powyżej 30 kV, lecz nieprzekraczającym 110 kV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e) 30 m - dla linii o napięciu znamionowym powyżej 110 kV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W czasie wykonywania robót budowlanych z zastosowaniem żurawi lub urządzeń załadowczo-wyładowczych zachowuje się odległości mierzone do najdalej wysuniętego punktu urządzenia wraz z ładunkie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Przy wykonywaniu robót budowlanych przy użyciu maszyn lub innych urządzeń technicznych, bezpośrednio pod linią wysokiego napięcia, należy uzgodnić bezpieczne warunki pracy z jej użytkownikie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Żurawie samojezdne, koparki i inne urządzenia ruchome, które mogą zbliżyć się na nie bezpieczną odległość do napowietrznych lub kablowych linii elektroenergetycznych powinny być wyposażone w sygnalizatory napięci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Rozdzielnice budowlane prądu elektrycznego znajdujące się na terenie budowy zabezpiecza się przed dostępem nieupoważnionych osób. Rozdzielnice, powinny być usytuowane w odległości nie większej niż 50 m od odbiorników energi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Połączenia przewodów elektrycznych z urządzeniami mechanicznymi wykonuje się w sposób zapewniający bezpieczeństwo pracy osób obsługujących takie urządzenia. Przewody zabezpiecza się przed uszkodzeniami mechanicznym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8. Okresowa kontrola stanu stacjonarnych urządzeń elektrycznych pod względem bezpieczeństwa odbywa się co najmniej jeden raz w miesiącu, natomiast kontrola stanu i oporności izolacji tych urządzeń, co najmniej dwa razy w roku, a ponadto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przed uruchomieniem urządzenia po dokonaniu zmian i napraw części elektrycznych i mechanicznych;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przed uruchomieniem urządzenia, jeżeli urządzenie było nieczynne przez ponad miesiąc;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przed uruchomieniem urządzenia po jego przemieszczeni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9. W przypadku zastosowania urządzeń ochronnych różnicowoprądowych w instalacji należy sprawdzić ich działanie każdorazowo przed przystąpieniem do pra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0. Kopie zapisu pomiarów skuteczności zabezpieczenia przed porażeniem prądem elektrycznym powinny znajdować się u kierownika budow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1. Dokonywane naprawy i przeglądy urządzeń elektrycznych powinny być odnotowane w książce konserwacji urządzeń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2. Miejsca wykonania robót, drogi na terenie budowy, dojścia i dojazdy w czasie wykonywania robót powinny być dostatecznie oświetl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3. Punkty świetlne rozmieszcza się w sposób zapewniający odczytanie tablic i znaków ostrzegawczych oraz znaków sygnalizacji ruchu na terenie budow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4. Słupy z punktami świetlnymi na drogach znajdujących się na terenie budowy należy rozmieścić wzdłuż dróg i na ich skrzyżowaniach. Na łukach dróg, przy jednostronnym oświetleniu, słupy należy ustawiać po zewnętrznej stronie łuk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9</w:t>
        <w:tab/>
        <w:t>MASZYNY I INNE URZĄDZENIA TECHNICZN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Dokumenty te powinny być dostępne dla organów kontroli w miejscu eksploatacji maszyn i urządzeń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Wykonawca, użytkujący maszyny i inne urządzenia techniczne, niepodlegające dozorowi technicznemu, udostępnia organom kontroli dokumentację techniczno-ruchową lub instrukcję obsługi tych maszyn lub urządzeń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Wykonawca zapoznaje pracowników z dokumentacją przed dopuszczeniem ich do wykonywania robó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Maszyny i inne urządzenia techniczne eksploatuje się, konserwuje i naprawia zgodnie z instrukcją producenta, w sposób zapewniający ich sprawne funkcjonowani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Maszyny i inne urządzenia techniczne powinny być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utrzymywane w stanie zapewniającym ich sprawność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stosowane wyłącznie do prac, do jakich zostały przeznaczone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obsługiwane przez przeszkolone osob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8. Maszyny i inne urządzenia techniczne pracujące pod ciśnieniem powinny być sprawdzane i poddawane regularnym kontrolom, zgodnie z przepisami odrębnymi.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9. Przeciążanie maszyn i innych urządzeń technicznych ponad dopuszczalne obciążenie robocze jest zabronione, z wyjątkiem przeciążeń dokonanych w czasie badań i prób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0. Operatorzy lub maszyniści żurawi, maszyn budowlanych, kierowcy wózków                i innych maszyn o napędzie silnikowym powinni posiadać wymagane kwalifikacj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1. W przypadku stwierdzenia w czasie pracy uszkodzenia maszyny lub innego urządzenia technicznego należy je niezwłocznie unieruchomić i odłączyć dopływ energi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2. Na stanowiskach pracy przy stacjonarnych maszynach i innych urządzeniach technicznych powinny być dostępne instrukcje bezpiecznej obsługi i konserwacji,              z którymi zapoznaje się osoby upoważnione do pracy na tych stanowiska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3. Stanowiska pracy operatorów maszyn lub innych urządzeń technicznych, które nie posiadają kabin, powinny być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zadaszone i zabezpieczone przez spadającymi przedmiotami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osłonięte w okresie zimowy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abezpieczenia nie mogą ograniczać widoczności operatorow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4. Maszyny i inne urządzenia techniczne przed rozpoczęciem pracy i przy zmianie obsługi powinny być sprawdzone pod względem sprawności technicznej                            i bezpiecznego użytkowani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5. W przypadku maszyn i innych urządzeń technicznych, dla których prowadzona jest wymagana dokumentacja, sprawdzenie potwierdza się wpisem do tej dokumentacj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6. Odtłuszczanie lub oczyszczanie powierzchni oraz części maszyn lub innych urządzeń technicznych wykonuje się środkami do tego przeznaczonym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7. Dokonywanie napraw i czynności konserwacyjnych sprzętu zmechanizowanego będącego w ruchu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8. Zblocza jednokrążkowe i wielokrążkowe oraz inne zawiesia pomocnicze niepołączone na stałe z maszyną lub innymi urządzeniami technicznymi powinny być poddawane próbie obciążenia co najmniej raz w rok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9. Przewody pracujące pod ciśnieniem sprężonego powietrza powinny mieć wytrzymałość dostosowaną do ciśnienia roboczego, z uwzględnieniem współczynnika bezpieczeństwa tych przewodów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0. Używanie uszkodzonych przewodów lub przewodów o nieznanej wytrzymałości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1. Haki do przemieszczania ładunków powinny spełniać wymagania określone               w przepisach dotyczących systemu oceny zgodności i mieć wyraźnie zaznaczoną nośność maksymalną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2. Jeżeli przy przemieszczaniu ładunków zachodzi możliwość wysunięcia się zawiesia z gardzieli haka, należy stosować haki wyposażone w urządzenia zamykające gardziel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3. Ocena stopnia zużycia haków i ustalenie ich przydatności do dalszej pracy powinny być przeprowadzane przed rozpoczęciem każdej zmiany roboczej przez osobę posiadającą odpowiednie kwalifikacj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4. Stosowanie elementów służących do zawieszania ładunku na haku,                           w szczególności pierścieni, ogniw, pętli, których wymiary uniemożliwiają swobodne włożenie elementów na dno gardzieli haka,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5. Do przemieszczania ładunków płynnych lub plastycznych oraz materiałów żrących i parzących należy stosować specjalne pojemniki, a do ładunków płynnych  w balonach - palety ze ścianami bocznym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6. Środki transportu do przewozu na terenie budowy butli z gazami technicznymi, kwasami lub innymi żrącymi cieczami powinny być wyposażone w urządzenia zabezpieczające ładunek przed wypadnięciem lub przemieszczenie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7. Używanie narzędzi uszkodzonych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8. Wszelkie samowolne przeróbki narzędzi są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9. Narzędzia do pracy udarowej nie mogą mieć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uszkodzonych zakończeń roboczych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pęknięć, zadr i ostrych krawędzi w miejscu ręcznego uchwytu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rękojeści krótszych niż 0,15 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0. Narzędzia ręczne o napędzie elektrycznym należy kontrolować zgodnie                     z instrukcją producenta. Wyniki kontroli powinny być odnotowywane                                i przechowywane przez osobę, posiadającą odpowiednie kwalifikacje zawodow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10</w:t>
        <w:tab/>
        <w:t>ROBOTY ZIEMN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Roboty ziemne powinny być prowadzone na podstawie projektu, określającego położenie instalacji i urządzeń podziemnych, mogących znaleźć się w zasięgu prowadzonych robó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Wykonywanie robót ziemnych w bezpośrednim sąsiedztwie sieci, takich jak: elektroenergetyczne, gazowe, telekomunikacyjne, ciepłownicze, wodociągowe                 i kanalizacyjne powinno być poprzedzone określeniem przez kierownika budowy bezpiecznej odległości, w jakiej mogą być one wykonywane od istniejącej sieci,                 i sposobu wykonywania tych robót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Bezpieczną odległość wykonywania robót ustala kierownik budowy w porozumieniu z właściwą jednostką, w której zarządzie lub użytkowaniu znajdują się te instalacje. Miejsca tych robót należy oznakować napisami ostrzegawczymi                    i ogrodzić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W czasie wykonywania robót ziemnych miejsca niebezpieczne należy ogrodzić              i umieścić napisy ostrzegawcz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Prowadzenie robót ziemnych w pobliżu instalacji podziemnych, a także głębienie wykopów poszukiwawczych powinno odbywać się ręczni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W czasie wykonywania wykopów w miejscach dostępnych dla osób niezatrudnionych przy tych robotach należy wokół wykopów pozostawionych na czas zmroku i w nocy ustawić balustrady zaopatrzone w światło ostrzegawcze koloru czerwonego. Poręcze balustrad powinny znajdować się na wysokości 1,1 m nad terenem i w odległości nie mniejszej niż l m od krawędzi wykopu. Niezależnie od ustawienia balustrad w przypadkach uzasadnionych względami bezpieczeństwa wykop należy szczelnie przykryć, w sposób uniemożliwiający wpadnięcie do wykop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7. W przypadku przykrycia wykopu, zamiast balustrad teren robót można oznaczyć za pomocą balustrad z lin lub taśm z tworzyw sztucznych, umieszczonych wzdłuż wykopu na wysokości 1,1 m i w odległości l m od krawędzi wykop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8. Jeżeli teren, na którym są wykonywane roboty ziemne, nie może być ogrodzony, wykonawca robót powinien zapewnić stały jego dozór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9. Wykopy o ścianach pionowych nieumocnionych, bez rozparcia lub podparcia, mogą być wykonywane tylko do głębokości l m w gruntach zwartych, w przypadku gdy teren przy wykopie nie jest obciążony w pasie o szerokości równej głębokości wykop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0. Wykopy bez umocnień, o głębokości większej niż 1 m, lecz nie większej od 2 m, można wykonywać, jeżeli pozwalają na to wyniki badań gruntu i dokumentacja geologiczno - inżyniersk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1. Zabezpieczenie ażurowe ścian wykopów można stosować tylko w gruntach zwartych. Stosowanie zabezpieczenia ażurowego ścian wykopów w okresie zimowym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2. Niedopuszczalne jest używanie elementów obudowy wykopu niezgodnie                   z przeznaczenie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3. W czasie wykonywania wykopów ze skarpami o bezpiecznym nachyleniu, zgodnym z przepisami odrębnymi, należy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w pasie terenu przylegającego do górnej krawędzi skarpy, na szerokości równej trzykrotnej głębokości wykopu, wykonać spadki umożliwiające łatwy odpływ wód opadowych w kierunku od wykopu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likwidować naruszenie struktury gruntu skarpy, usuwając naruszony grunt,            z zachowaniem bezpiecznego nachylenia w każdym punkcie skarpy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sprawdzać stan skarpy po deszczu, mrozie lub po dłuższej przerwie w pra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4. Bezpieczne nachylenie ścian wykopów powinno być określone w dokumentacji projektowej wówczas, gdy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roboty ziemne są wykonywane w gruncie nawodnionym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teren przy skarpie wykopu ma być obciążony w pasie równym głębokości wykopu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) grunt stanowią iły skłonne do pęcznienia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d) wykopu dokonuje się na terenach osuwiskowych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e) głębokość wykopu wynosi więcej niż 4 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5. W czasie wykonywania koparką wykopów wąskoprzestrzennych należy wykonywać obudowę wyłącznie z zabezpieczonej części wykopu lub zastosować obudowę prefabrykowaną, z użyciem wcześniej przewidzianych urządzeń mechaniczn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6. Jeżeli wykop osiągnie głębokość większą niż l m od poziomu terenu, należy wykonać zejście (wejście) do wykop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7. Odległość pomiędzy zejściami (wejściami) do wykopu nie powinna przekraczać 20 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8. Wchodzenie do wykopu i wychodzenie po rozporach oraz przemieszczanie osób urządzeniami służącymi do wydobywania urobku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9. Każdorazowe rozpoczęcie robót w wykopie wymaga sprawdzenia stanu jego obudowy lub skarp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0. Jeżeli roboty odbywają się w wykopie wąskoprzestrzennym jednocześnie z transportem urobku, wykop przykrywa się szczelnym i wytrzymałym zabezpieczenie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1. Pojemniki do transportu urobku powinny być załadowane poniżej górnej ich krawędz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2. Składowanie urobku, materiałów i wyrobów jest zabronione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w odległości mniejszej niż 0,6 m od krawędzi wykopu, jeżeli ściany wykopu są obudowane oraz jeżeli obciążenie urobku jest przewidziane w doborze obudowy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w strefie klina naturalnego odłamu gruntu, jeżeli ściany wykopu nie są obudowa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3. Ruch środków transportowych obok wykopów powinien odbywać się poza granicą klina naturalnego odłamu grunt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4. W czasie zasypywania obudowanych wykopów zabezpieczenie należy demontować od dna wykopu i stopniowo usuwać je, w miarę zasypywania wykop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5. Zabezpieczenie można usuwać jednoetapowe z wykopów wykonanych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w gruntach spoistych - na głębokości nie większej niż 0,5 m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w pozostałych gruntach - na głębokości nie większej niż 0,3 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6. W czasie wykonywania robót ziemnych nie powinno dopuszczać się do tworzenia się nawisów grunt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7. Koparka w czasie pracy powinna być ustawiona w odległości od wykopu co najmniej 0,6 m poza granicą klina naturalnego odłamu gruntu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8. Przy wykonywaniu robót ziemnych sprzętem zmechanizowanym należy wyznaczyć w terenie strefę niebezpieczną i odpowiednio ją oznakować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9. Przebywanie osób pomiędzy ścianą wykopu a koparką, nawet w czasie postoju,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0. Podgrzewanie, rozmrażanie lub zamrażanie gruntu powinno być prowadzone zgodnie z dokumentacją projektową oraz instrukcją bezpieczeństwa, opracowaną przez wykonawcę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1. Teren, na którym odbywa się podgrzewanie, rozmrażanie lub zamrażanie gruntu powinien być przez cały czas procesu ogrodzony i oznakowany tablicami ostrzegawczymi, oświetlony o zmroku i w porze nocnej oraz fachowo nadzorowan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2. Zakładanie obudowy lub montaż rur w uprzednio wykonanym wykopie o ścianach pionowych i na głębokości poniżej l m wymaga tymczasowego zabezpieczenia osób klatkami osłonowymi lub obudową prefabrykowaną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3. Grodzie i kesony powinny być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zbudowane z materiałów trwałych o wymaganej w projekcie wytrzymałości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wyposażone w urządzenia zapewniające osobom schronienie w przypadku wpływu wody lub innych substancj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3. Budowa, przebudowa oraz demontaż grodzi i kesonów powinny odbywać się pod nadzorem osób posiadających odpowiednie kwalifikacje zawodow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4. W czasie wbijania grodzi przebywanie osób w odległości mniejszej niż 10 m od miejsca ich wbijania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5. W czasie wyrywania grodzi przebywanie osób w promieniu równym długości grodzi powiększonym o 5 m jest zabronio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6. Pomieszczenia zamknięte, tunele, zbiorniki, studnie, urządzenia techniczne, kanały powinny być wyposażone w wentylację grawitacyjną lub w razie potrzeby w wentylację mechaniczną. Urządzenia elektryczne, stosowane w tych pomieszczeniach powinny posiadać zabezpieczenia chroniące przed porażeniem prądem elektrycznym i wybuchem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7. Stanowiska pracy na otwartym powietrzu powinny być wydzielone, właściwie oznakowane i zabezpieczone przed wejściem osób postronn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8. Osoby powinny mieć zapewnioną szybką drogę ewakuacyjną na wypadek zalania, pożaru lub wystąpienia szkodliwych gazów, a także możliwość uzyskania niezwłocznie pierwszej pomocy medycznej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9. W czasie prowadzenia robót ziemnych metodą bezodkrywkową należy zapewnić osobom bezpieczne połączenie podziemnych stanowisk pracy ze stanowiskami pracy zlokalizowanymi na powierzchni terenu, za pomocą szybów i tuneli,  obudowanych w sposób uwzględniający parcie ziemi i wód gruntow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0. Każda osoba pracująca w wyrobiskach podziemnych lub udająca się pod ziemię, niezależnie od oświetlenia ogólnego, powinna posiadać sprawnie działającą lampę z własnym zasilaniem, zapewniającym nieprzerwane oświetlenie co najmniej przez 10 godzin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1. Na każdym odcinku prowadzenia robót podziemnych należy zapewnić: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) system łączności, umożliwiający porozumiewanie się z podziemnych stanowisk roboczych ze stanowiskami na powierzchni ziemi oraz z pogotowiem zabezpieczającym;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b) ustalony system alarmowania osób, znajdujących się pod poziomem terenu           i pogotowia zabezpieczającego na wypadek zagrożenia, wymagającego wycofania osób z wyrobisk podziemnych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2. W przypadku zagrożenia w czasie wykonywania robót pod ziemią, osoba sprawująca nadzór techniczny jest obowiązana do niezwłocznego wstrzymania robót na zagrożonych stanowiskach pracy i wycofania osób w bezpieczne miejsc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3. Wyrobiska i pomieszczenia podziemne z dostępem dla ludzi powinny być przewietrzane w taki sposób, aby zawartość tlenu w powietrzu nie była mniejsza niż 19%. W przypadku, gdy zawartość tlenu jest mniejsza, osoby znajdujące się w tych pomieszczeniach należy niezwłocznie ewakuować w bezpieczne miejsc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4. Temperatura powietrza w miejscu pracy nie powinna przekraczać 301 K (28°C)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>45. Ilość powietrza doprowadzonego do wyrobisk powinna zapewniać utrzymanie wymaganego składu i temperatury powietrza. Objętość dostarczanego powietrza powinna wynosić co najmniej 6 m</w:t>
      </w:r>
      <w:r>
        <w:rPr>
          <w:rFonts w:cs="Arial" w:ascii="Century Gothic" w:hAnsi="Century Gothic"/>
          <w:sz w:val="20"/>
          <w:vertAlign w:val="superscript"/>
        </w:rPr>
        <w:t>3</w:t>
      </w:r>
      <w:r>
        <w:rPr>
          <w:rFonts w:cs="Arial" w:ascii="Century Gothic" w:hAnsi="Century Gothic"/>
          <w:sz w:val="20"/>
        </w:rPr>
        <w:t>, na jedną osobę najliczniejszej zmian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6. Prędkość ruchu powietrza w wyrobiskach korytarzowych powinna wynosić nie mniej niż 0,1 m/s i nie więcej niż 8 m/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7. Wykonawca robót tunelowych powinien zapewnić stały nadzór nad działaniem wentylacji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8. Stan urządzeń wentylacyjnych należy systematycznie kontrolować, a stwierdzone usterki natychmiast usuwać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9. Wykonawca robót tunelowych powinien zapewnić na powierzchni terenu, odpowiednio wyposażony w środki medyczne, punkt pierwszej pomocy medycznej, czynny w czasie każdej zmiany roboczej, na poszczególnych odcinkach zaś, na których trwają roboty, punkty wyposażone w niezbędne środki opatrunkowe i nosz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0. Tymczasowa obudowa wykopów i wyrobisk podziemnych nie powinna być eksploatowana dłużej niż 2 lata, jeżeli projekt zabezpieczeń nie przewiduje inaczej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11</w:t>
        <w:tab/>
        <w:t>ROBOTY ROZBIÓRKOW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. Roboty rozbiórkowe powinny być wykonywane na podstawie dokumentacji projektowej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2. Teren, na którym prowadzone są roboty rozbiórkowe obiektu budowlanego, należy ogrodzić i oznakować tablicami ostrzegawczymi,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3. Przed rozpoczęciem robót rozbiórkowych należy obiekt odłączyć od sieci gazowej, cieplnej, elektroenergetycznej, teletechnicznej, wodociągowej i kanalizacyjnej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4. Roboty należy wstrzymać w przypadku, gdy prędkość wiatru przekracza 10 m/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5. Do usuwania gruzu w czasie robót rozbiórkowych należy stosować zsuwnice pochyłe lub rynny zsypow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6. W czasie wykonywania robót rozbiórkowych sposobami zmechanizowanymi wszystkie osoby i maszyny powinny znajdować się poza strefą niebezpieczną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12</w:t>
        <w:tab/>
        <w:t>OCHRONA ŚRODOWISKA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  <w:t>1. Zakres robót nie zmienia ustaleń planów miejscowych, i nie wykracza poza ustalone linie rozgraniczając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  <w:t>2. Projektowane roboty powodujące poprawę parametrów jezdni wpływają na usprawnienie ruchu drogowego, co w konsekwencji ogranicza emisję negatywnych czynników ruchu drogowego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  <w:t>3. Po zakończeniu robót plac budowy zostanie przywrócony do stanu pierwotnego. Roboty drogowe nie mogą powodować zagrożeń dla przyległego środowiska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left="4253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mgr inż. Tomasz Komar</w:t>
      </w:r>
    </w:p>
    <w:p>
      <w:pPr>
        <w:pStyle w:val="Normal"/>
        <w:spacing w:lineRule="auto" w:line="360"/>
        <w:ind w:left="4253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upr. nr POM/0240/PWOD/08</w:t>
      </w:r>
    </w:p>
    <w:p>
      <w:pPr>
        <w:pStyle w:val="Normal"/>
        <w:spacing w:lineRule="auto" w:line="360"/>
        <w:ind w:left="4253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left="4253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lineRule="auto" w:line="360"/>
        <w:ind w:left="4253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mgr inż. Sławomir Rytlewski</w:t>
      </w:r>
    </w:p>
    <w:p>
      <w:pPr>
        <w:pStyle w:val="Normal"/>
        <w:spacing w:lineRule="auto" w:line="360"/>
        <w:ind w:left="4253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M/0057/POOD/07</w:t>
      </w:r>
    </w:p>
    <w:p>
      <w:pPr>
        <w:pStyle w:val="Normal"/>
        <w:spacing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12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UPRAWNIENIA I ZAŚWIADCZENIA</w:t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/>
        <w:drawing>
          <wp:inline distT="0" distB="0" distL="0" distR="0">
            <wp:extent cx="5746750" cy="727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/>
        <w:drawing>
          <wp:inline distT="0" distB="0" distL="0" distR="0">
            <wp:extent cx="5751830" cy="734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/>
        <w:drawing>
          <wp:inline distT="0" distB="0" distL="0" distR="0">
            <wp:extent cx="5763895" cy="805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/>
        <w:drawing>
          <wp:inline distT="0" distB="0" distL="0" distR="0">
            <wp:extent cx="5746750" cy="722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22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0" w:name="__RefHeading___Toc245110932"/>
      <w:bookmarkEnd w:id="0"/>
      <w:r>
        <w:rPr/>
        <w:t>CZĘŚĆ GRAFICZNA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Font0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2" w:right="1134" w:gutter="0" w:header="709" w:top="765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95" w:type="dxa"/>
      <w:jc w:val="left"/>
      <w:tblInd w:w="-1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30"/>
      <w:gridCol w:w="5009"/>
      <w:gridCol w:w="571"/>
      <w:gridCol w:w="1080"/>
      <w:gridCol w:w="720"/>
      <w:gridCol w:w="585"/>
    </w:tblGrid>
    <w:tr>
      <w:trPr/>
      <w:tc>
        <w:tcPr>
          <w:tcW w:w="1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opracowanie</w:t>
          </w:r>
        </w:p>
      </w:tc>
      <w:tc>
        <w:tcPr>
          <w:tcW w:w="5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</w:rPr>
            <w:t>mgr inż. Tomasz Komar</w:t>
          </w:r>
        </w:p>
        <w:p>
          <w:pPr>
            <w:pStyle w:val="Footer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</w:tc>
      <w:tc>
        <w:tcPr>
          <w:tcW w:w="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data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</w:rPr>
          </w:pPr>
          <w:r>
            <w:rPr>
              <w:rFonts w:cs="Century Gothic" w:ascii="Century Gothic" w:hAnsi="Century Gothic"/>
              <w:b/>
              <w:sz w:val="16"/>
            </w:rPr>
            <w:t>10.2009 r.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strona</w:t>
          </w:r>
        </w:p>
      </w:tc>
      <w:tc>
        <w:tcPr>
          <w:tcW w:w="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5" w:type="dxa"/>
      <w:jc w:val="left"/>
      <w:tblInd w:w="-8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4"/>
      <w:gridCol w:w="1065"/>
      <w:gridCol w:w="1065"/>
      <w:gridCol w:w="2341"/>
      <w:gridCol w:w="750"/>
      <w:gridCol w:w="2730"/>
    </w:tblGrid>
    <w:tr>
      <w:trPr>
        <w:trHeight w:val="436" w:hRule="exact"/>
      </w:trPr>
      <w:tc>
        <w:tcPr>
          <w:tcW w:w="2369" w:type="dxa"/>
          <w:gridSpan w:val="2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iCs/>
            </w:rPr>
          </w:pPr>
          <w:r>
            <w:rPr/>
            <w:object w:dxaOrig="14053" w:dyaOrig="45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8.75pt;height:38.6pt" filled="f" o:ole="">
                <v:imagedata r:id="rId2" o:title=""/>
              </v:shape>
              <o:OLEObject Type="Embed" ProgID="" ShapeID="ole_rId1" DrawAspect="Content" ObjectID="_215301021" r:id="rId1"/>
            </w:object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iCs/>
              <w:sz w:val="16"/>
            </w:rPr>
          </w:pPr>
          <w:r>
            <w:rPr>
              <w:rFonts w:cs="Century Gothic" w:ascii="Century Gothic" w:hAnsi="Century Gothic"/>
              <w:b/>
              <w:i/>
              <w:iCs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</w:tc>
      <w:tc>
        <w:tcPr>
          <w:tcW w:w="10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inwestor</w:t>
          </w:r>
        </w:p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temat</w:t>
          </w:r>
        </w:p>
      </w:tc>
      <w:tc>
        <w:tcPr>
          <w:tcW w:w="582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sz w:val="16"/>
            </w:rPr>
            <w:t>Gmina Starogard Gdański</w:t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eastAsia="Century Gothic" w:cs="Century Gothic"/>
              <w:b/>
              <w:b/>
              <w:i/>
              <w:i/>
              <w:sz w:val="16"/>
            </w:rPr>
          </w:pPr>
          <w:r>
            <w:rPr>
              <w:rFonts w:eastAsia="Century Gothic" w:cs="Century Gothic" w:ascii="Century Gothic" w:hAnsi="Century Gothic"/>
              <w:b/>
              <w:i/>
              <w:sz w:val="16"/>
            </w:rPr>
            <w:t xml:space="preserve">                                  </w:t>
          </w:r>
        </w:p>
        <w:p>
          <w:pPr>
            <w:pStyle w:val="Header"/>
            <w:spacing w:before="240" w:after="120"/>
            <w:jc w:val="right"/>
            <w:rPr/>
          </w:pPr>
          <w:r>
            <w:rPr>
              <w:rFonts w:eastAsia="Century Gothic" w:cs="Century Gothic" w:ascii="Century Gothic" w:hAnsi="Century Gothic"/>
              <w:b/>
            </w:rPr>
            <w:t xml:space="preserve">                            </w:t>
          </w:r>
          <w:r>
            <w:rPr>
              <w:rFonts w:cs="Century Gothic" w:ascii="Century Gothic" w:hAnsi="Century Gothic"/>
              <w:b/>
              <w:i/>
              <w:sz w:val="16"/>
            </w:rPr>
            <w:t>81-395 GDYNIA , UL.WŁADYSŁAWA IV /43</w:t>
          </w:r>
        </w:p>
      </w:tc>
    </w:tr>
    <w:tr>
      <w:trPr>
        <w:trHeight w:val="845" w:hRule="exact"/>
      </w:trPr>
      <w:tc>
        <w:tcPr>
          <w:tcW w:w="2369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iCs/>
              <w:sz w:val="16"/>
            </w:rPr>
          </w:pPr>
          <w:r>
            <w:rPr>
              <w:rFonts w:cs="Century Gothic" w:ascii="Century Gothic" w:hAnsi="Century Gothic"/>
              <w:b/>
              <w:i/>
              <w:iCs/>
              <w:sz w:val="16"/>
            </w:rPr>
          </w:r>
        </w:p>
      </w:tc>
      <w:tc>
        <w:tcPr>
          <w:tcW w:w="10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iCs/>
              <w:sz w:val="16"/>
            </w:rPr>
          </w:pPr>
          <w:r>
            <w:rPr>
              <w:rFonts w:cs="Century Gothic" w:ascii="Century Gothic" w:hAnsi="Century Gothic"/>
              <w:i/>
              <w:iCs/>
              <w:sz w:val="16"/>
            </w:rPr>
          </w:r>
        </w:p>
      </w:tc>
      <w:tc>
        <w:tcPr>
          <w:tcW w:w="5821" w:type="dxa"/>
          <w:gridSpan w:val="3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center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  <w:t xml:space="preserve">REKONSTRUKCJA GRODZISKA ŚREDNIOWIECZNEGO wraz </w:t>
            <w:br/>
            <w:t>z TURYSTYCZNĄ INFRASTRUKTURĄ TOWARZYSZĄCĄ</w:t>
            <w:br/>
            <w:t>w OWIDZU</w:t>
          </w:r>
        </w:p>
      </w:tc>
    </w:tr>
    <w:tr>
      <w:trPr/>
      <w:tc>
        <w:tcPr>
          <w:tcW w:w="130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opracowanie</w:t>
          </w:r>
        </w:p>
      </w:tc>
      <w:tc>
        <w:tcPr>
          <w:tcW w:w="4471" w:type="dxa"/>
          <w:gridSpan w:val="3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1129" w:leader="none"/>
            </w:tabs>
            <w:snapToGrid w:val="false"/>
            <w:spacing w:before="240" w:after="120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  <w:tab/>
            <w:t>UKŁAD DROGOWY</w:t>
            <w:br/>
          </w:r>
        </w:p>
      </w:tc>
      <w:tc>
        <w:tcPr>
          <w:tcW w:w="75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branża</w:t>
          </w:r>
        </w:p>
      </w:tc>
      <w:tc>
        <w:tcPr>
          <w:tcW w:w="273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center"/>
            <w:rPr>
              <w:rFonts w:ascii="Century Gothic" w:hAnsi="Century Gothic" w:cs="Century Gothic"/>
              <w:b/>
              <w:b/>
              <w:sz w:val="16"/>
            </w:rPr>
          </w:pPr>
          <w:r>
            <w:rPr>
              <w:rFonts w:cs="Century Gothic" w:ascii="Century Gothic" w:hAnsi="Century Gothic"/>
              <w:b/>
              <w:sz w:val="16"/>
            </w:rPr>
            <w:t>DROGOWA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5" w:type="dxa"/>
      <w:jc w:val="left"/>
      <w:tblInd w:w="-8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4"/>
      <w:gridCol w:w="1065"/>
      <w:gridCol w:w="1065"/>
      <w:gridCol w:w="2341"/>
      <w:gridCol w:w="750"/>
      <w:gridCol w:w="2730"/>
    </w:tblGrid>
    <w:tr>
      <w:trPr>
        <w:trHeight w:val="436" w:hRule="exact"/>
      </w:trPr>
      <w:tc>
        <w:tcPr>
          <w:tcW w:w="2369" w:type="dxa"/>
          <w:gridSpan w:val="2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iCs/>
            </w:rPr>
          </w:pPr>
          <w:r>
            <w:rPr/>
            <w:object w:dxaOrig="14053" w:dyaOrig="45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8.75pt;height:38.6pt" filled="f" o:ole="">
                <v:imagedata r:id="rId2" o:title=""/>
              </v:shape>
              <o:OLEObject Type="Embed" ProgID="" ShapeID="ole_rId1" DrawAspect="Content" ObjectID="_664878439" r:id="rId1"/>
            </w:object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iCs/>
              <w:sz w:val="16"/>
            </w:rPr>
          </w:pPr>
          <w:r>
            <w:rPr>
              <w:rFonts w:cs="Century Gothic" w:ascii="Century Gothic" w:hAnsi="Century Gothic"/>
              <w:b/>
              <w:i/>
              <w:iCs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</w:tc>
      <w:tc>
        <w:tcPr>
          <w:tcW w:w="10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inwestor</w:t>
          </w:r>
        </w:p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temat</w:t>
          </w:r>
        </w:p>
      </w:tc>
      <w:tc>
        <w:tcPr>
          <w:tcW w:w="582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sz w:val="16"/>
            </w:rPr>
            <w:t>Gmina Starogard Gdański</w:t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Century Gothic" w:ascii="Century Gothic" w:hAnsi="Century Gothic"/>
              <w:b/>
              <w:i/>
              <w:sz w:val="16"/>
            </w:rPr>
          </w:r>
        </w:p>
        <w:p>
          <w:pPr>
            <w:pStyle w:val="Normal"/>
            <w:snapToGrid w:val="false"/>
            <w:rPr>
              <w:rFonts w:ascii="Century Gothic" w:hAnsi="Century Gothic" w:eastAsia="Century Gothic" w:cs="Century Gothic"/>
              <w:b/>
              <w:b/>
              <w:i/>
              <w:i/>
              <w:sz w:val="16"/>
            </w:rPr>
          </w:pPr>
          <w:r>
            <w:rPr>
              <w:rFonts w:eastAsia="Century Gothic" w:cs="Century Gothic" w:ascii="Century Gothic" w:hAnsi="Century Gothic"/>
              <w:b/>
              <w:i/>
              <w:sz w:val="16"/>
            </w:rPr>
            <w:t xml:space="preserve">                                  </w:t>
          </w:r>
        </w:p>
        <w:p>
          <w:pPr>
            <w:pStyle w:val="Header"/>
            <w:spacing w:before="240" w:after="120"/>
            <w:jc w:val="right"/>
            <w:rPr/>
          </w:pPr>
          <w:r>
            <w:rPr>
              <w:rFonts w:eastAsia="Century Gothic" w:cs="Century Gothic" w:ascii="Century Gothic" w:hAnsi="Century Gothic"/>
              <w:b/>
            </w:rPr>
            <w:t xml:space="preserve">                            </w:t>
          </w:r>
          <w:r>
            <w:rPr>
              <w:rFonts w:cs="Century Gothic" w:ascii="Century Gothic" w:hAnsi="Century Gothic"/>
              <w:b/>
              <w:i/>
              <w:sz w:val="16"/>
            </w:rPr>
            <w:t>81-395 GDYNIA , UL.WŁADYSŁAWA IV /43</w:t>
          </w:r>
        </w:p>
      </w:tc>
    </w:tr>
    <w:tr>
      <w:trPr>
        <w:trHeight w:val="845" w:hRule="exact"/>
      </w:trPr>
      <w:tc>
        <w:tcPr>
          <w:tcW w:w="2369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Century Gothic" w:hAnsi="Century Gothic" w:cs="Century Gothic"/>
              <w:b/>
              <w:b/>
              <w:i/>
              <w:i/>
              <w:iCs/>
              <w:sz w:val="16"/>
            </w:rPr>
          </w:pPr>
          <w:r>
            <w:rPr>
              <w:rFonts w:cs="Century Gothic" w:ascii="Century Gothic" w:hAnsi="Century Gothic"/>
              <w:b/>
              <w:i/>
              <w:iCs/>
              <w:sz w:val="16"/>
            </w:rPr>
          </w:r>
        </w:p>
      </w:tc>
      <w:tc>
        <w:tcPr>
          <w:tcW w:w="10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iCs/>
              <w:sz w:val="16"/>
            </w:rPr>
          </w:pPr>
          <w:r>
            <w:rPr>
              <w:rFonts w:cs="Century Gothic" w:ascii="Century Gothic" w:hAnsi="Century Gothic"/>
              <w:i/>
              <w:iCs/>
              <w:sz w:val="16"/>
            </w:rPr>
          </w:r>
        </w:p>
      </w:tc>
      <w:tc>
        <w:tcPr>
          <w:tcW w:w="5821" w:type="dxa"/>
          <w:gridSpan w:val="3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center"/>
            <w:rPr>
              <w:rFonts w:ascii="Century Gothic" w:hAnsi="Century Gothic" w:cs="Century Gothic"/>
              <w:b/>
              <w:b/>
              <w:i/>
              <w:i/>
              <w:sz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  <w:t xml:space="preserve">REKONSTRUKCJA GRODZISKA ŚREDNIOWIECZNEGO wraz </w:t>
            <w:br/>
            <w:t>z TURYSTYCZNĄ INFRASTRUKTURĄ TOWARZYSZĄCĄ</w:t>
            <w:br/>
            <w:t>w OWIDZU</w:t>
          </w:r>
        </w:p>
      </w:tc>
    </w:tr>
    <w:tr>
      <w:trPr/>
      <w:tc>
        <w:tcPr>
          <w:tcW w:w="2369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false"/>
            <w:autoSpaceDE w:val="false"/>
            <w:jc w:val="center"/>
            <w:rPr/>
          </w:pPr>
          <w:r>
            <w:rPr>
              <w:rFonts w:cs="Arial" w:ascii="Century Gothic" w:hAnsi="Century Gothic"/>
              <w:b/>
              <w:bCs/>
              <w:sz w:val="16"/>
              <w:szCs w:val="16"/>
            </w:rPr>
            <w:t xml:space="preserve">FIRMA USŁUGOWO – PROJEKTOWA DW </w:t>
            <w:br/>
            <w:t>WANDA ŁAGUNA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Century Gothic" w:hAnsi="Century Gothic" w:cs="Arial"/>
              <w:b/>
              <w:b/>
              <w:bCs/>
              <w:sz w:val="16"/>
              <w:szCs w:val="16"/>
            </w:rPr>
          </w:pPr>
          <w:r>
            <w:rPr>
              <w:rFonts w:cs="Arial" w:ascii="Century Gothic" w:hAnsi="Century Gothic"/>
              <w:b/>
              <w:bCs/>
              <w:sz w:val="16"/>
              <w:szCs w:val="16"/>
            </w:rPr>
            <w:t>81- 747 Sopot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Century Gothic" w:hAnsi="Century Gothic" w:cs="Arial"/>
              <w:b/>
              <w:b/>
              <w:bCs/>
              <w:sz w:val="16"/>
              <w:szCs w:val="16"/>
            </w:rPr>
          </w:pPr>
          <w:r>
            <w:rPr>
              <w:rFonts w:cs="Arial" w:ascii="Century Gothic" w:hAnsi="Century Gothic"/>
              <w:b/>
              <w:bCs/>
              <w:sz w:val="16"/>
              <w:szCs w:val="16"/>
            </w:rPr>
            <w:t>ul. Okrzei 13/4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Calibri" w:hAnsi="Calibri" w:cs="Arial"/>
              <w:b/>
              <w:b/>
              <w:bCs/>
              <w:sz w:val="16"/>
              <w:szCs w:val="16"/>
            </w:rPr>
          </w:pPr>
          <w:r>
            <w:rPr>
              <w:rFonts w:cs="Arial" w:ascii="Century Gothic" w:hAnsi="Century Gothic"/>
              <w:b/>
              <w:bCs/>
              <w:sz w:val="16"/>
              <w:szCs w:val="16"/>
            </w:rPr>
            <w:t>tel. 058 5511651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Adres inwestycji</w:t>
          </w:r>
        </w:p>
      </w:tc>
      <w:tc>
        <w:tcPr>
          <w:tcW w:w="5821" w:type="dxa"/>
          <w:gridSpan w:val="3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false"/>
            <w:jc w:val="center"/>
            <w:rPr/>
          </w:pPr>
          <w:r>
            <w:rPr>
              <w:rFonts w:cs="Arial" w:ascii="Century Gothic" w:hAnsi="Century Gothic"/>
              <w:b/>
              <w:bCs/>
              <w:sz w:val="16"/>
              <w:szCs w:val="16"/>
            </w:rPr>
            <w:t>OWIDZ</w:t>
            <w:br/>
            <w:t>DZIAŁKI nr: 175, oraz części  149,173,174,181,188/14.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Century Gothic" w:hAnsi="Century Gothic" w:cs="Arial"/>
              <w:b/>
              <w:b/>
              <w:bCs/>
              <w:sz w:val="16"/>
              <w:szCs w:val="16"/>
            </w:rPr>
          </w:pPr>
          <w:r>
            <w:rPr>
              <w:rFonts w:cs="Arial" w:ascii="Century Gothic" w:hAnsi="Century Gothic"/>
              <w:b/>
              <w:bCs/>
              <w:sz w:val="16"/>
              <w:szCs w:val="16"/>
            </w:rPr>
          </w:r>
        </w:p>
        <w:p>
          <w:pPr>
            <w:pStyle w:val="Header"/>
            <w:snapToGrid w:val="false"/>
            <w:spacing w:before="240" w:after="120"/>
            <w:jc w:val="center"/>
            <w:rPr>
              <w:rFonts w:ascii="Century Gothic" w:hAnsi="Century Gothic" w:cs="Century Gothic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bCs/>
              <w:i/>
              <w:sz w:val="16"/>
              <w:szCs w:val="16"/>
            </w:rPr>
          </w:r>
        </w:p>
      </w:tc>
    </w:tr>
    <w:tr>
      <w:trPr/>
      <w:tc>
        <w:tcPr>
          <w:tcW w:w="130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opracowanie</w:t>
          </w:r>
        </w:p>
      </w:tc>
      <w:tc>
        <w:tcPr>
          <w:tcW w:w="4471" w:type="dxa"/>
          <w:gridSpan w:val="3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  <w:t>PROJEKT ZAMIENNY DO POZWOLENIA                                NR AB.7351-14/97/09 Z DN 28.01.2010R. WYDANEGO PRZEZ STAROSTĘ STAROGARDZKIEGO</w:t>
            <w:br/>
          </w:r>
        </w:p>
      </w:tc>
      <w:tc>
        <w:tcPr>
          <w:tcW w:w="75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right"/>
            <w:rPr>
              <w:rFonts w:ascii="Century Gothic" w:hAnsi="Century Gothic" w:cs="Century Gothic"/>
              <w:i/>
              <w:i/>
              <w:sz w:val="16"/>
            </w:rPr>
          </w:pPr>
          <w:r>
            <w:rPr>
              <w:rFonts w:cs="Century Gothic" w:ascii="Century Gothic" w:hAnsi="Century Gothic"/>
              <w:i/>
              <w:sz w:val="16"/>
            </w:rPr>
            <w:t>branża</w:t>
          </w:r>
        </w:p>
      </w:tc>
      <w:tc>
        <w:tcPr>
          <w:tcW w:w="273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240" w:after="120"/>
            <w:jc w:val="center"/>
            <w:rPr>
              <w:rFonts w:ascii="Century Gothic" w:hAnsi="Century Gothic" w:cs="Century Gothic"/>
              <w:b/>
              <w:b/>
              <w:sz w:val="16"/>
            </w:rPr>
          </w:pPr>
          <w:r>
            <w:rPr>
              <w:rFonts w:cs="Century Gothic" w:ascii="Century Gothic" w:hAnsi="Century Gothic"/>
              <w:b/>
              <w:sz w:val="16"/>
            </w:rPr>
            <w:t>DROGOWA</w:t>
          </w:r>
        </w:p>
      </w:tc>
    </w:tr>
  </w:tbl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-360" w:hanging="0"/>
      <w:jc w:val="center"/>
      <w:outlineLvl w:val="1"/>
    </w:pPr>
    <w:rPr>
      <w:rFonts w:ascii="Century Gothic" w:hAnsi="Century Gothic" w:cs="Century Gothic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Century Gothic" w:hAnsi="Century Gothic" w:cs="Century Gothic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entury Gothic" w:hAnsi="Century Gothic" w:cs="Century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left="284" w:hanging="0"/>
      <w:outlineLvl w:val="7"/>
    </w:pPr>
    <w:rPr>
      <w:rFonts w:ascii="Century Gothic" w:hAnsi="Century Gothic" w:cs="Century Gothic"/>
      <w:b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00"/>
      <w:jc w:val="center"/>
      <w:outlineLvl w:val="8"/>
    </w:pPr>
    <w:rPr>
      <w:rFonts w:ascii="Century Gothic" w:hAnsi="Century Gothic" w:cs="Century Gothic"/>
      <w:b/>
      <w:sz w:val="16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  <w:sz w:val="20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przypiswkocowych">
    <w:name w:val="Znaki przypisów ko?cowych"/>
    <w:basedOn w:val="Domylnaczcionkaakapitu1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u w:val="no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6">
    <w:name w:val="WW8Num23z6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4">
    <w:name w:val="WW8Num50z4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6">
    <w:name w:val="WW8Num53z6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Century Gothic" w:hAnsi="Century Gothic" w:cs="Century Gothic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Century Gothic" w:hAnsi="Century Gothic" w:cs="Century Gothic"/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rFonts w:ascii="Arial" w:hAnsi="Arial" w:cs="Arial"/>
      <w:sz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Nagwektabeli1">
    <w:name w:val="Nag?ówek tabeli"/>
    <w:basedOn w:val="Zawartotabeli1"/>
    <w:qFormat/>
    <w:pPr>
      <w:jc w:val="center"/>
    </w:pPr>
    <w:rPr>
      <w:b/>
    </w:rPr>
  </w:style>
  <w:style w:type="paragraph" w:styleId="Xl35">
    <w:name w:val="xl35"/>
    <w:basedOn w:val="Normal"/>
    <w:qFormat/>
    <w:pPr>
      <w:spacing w:before="280" w:after="280"/>
    </w:pPr>
    <w:rPr>
      <w:rFonts w:ascii="Arial Black" w:hAnsi="Arial Black" w:cs="Arial Black"/>
      <w:sz w:val="22"/>
    </w:rPr>
  </w:style>
  <w:style w:type="paragraph" w:styleId="Tekstpodstawowywcity31">
    <w:name w:val="Tekst podstawowy wcięty 31"/>
    <w:basedOn w:val="Normal"/>
    <w:qFormat/>
    <w:pPr>
      <w:ind w:left="3240" w:hanging="0"/>
      <w:jc w:val="both"/>
    </w:pPr>
    <w:rPr>
      <w:rFonts w:ascii="Century Gothic" w:hAnsi="Century Gothic" w:cs="Century Gothic"/>
      <w:sz w:val="22"/>
    </w:rPr>
  </w:style>
  <w:style w:type="paragraph" w:styleId="Tekstpodstawowywcity21">
    <w:name w:val="Tekst podstawowy wcięty 21"/>
    <w:basedOn w:val="Normal"/>
    <w:qFormat/>
    <w:pPr>
      <w:widowControl w:val="false"/>
      <w:ind w:left="425" w:hanging="0"/>
    </w:pPr>
    <w:rPr>
      <w:kern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WWTekstpodstawowywcity21">
    <w:name w:val="WW-Tekst podstawowy wci?ty 21"/>
    <w:basedOn w:val="Normal"/>
    <w:qFormat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</w:rPr>
  </w:style>
  <w:style w:type="paragraph" w:styleId="Szczep">
    <w:name w:val="szczep"/>
    <w:basedOn w:val="Normal"/>
    <w:qFormat/>
    <w:pPr/>
    <w:rPr>
      <w:rFonts w:ascii="Arial" w:hAnsi="Arial" w:cs="Arial"/>
      <w:shadow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b/>
    </w:rPr>
  </w:style>
  <w:style w:type="paragraph" w:styleId="BodyText21">
    <w:name w:val="Body Text 21"/>
    <w:basedOn w:val="Normal"/>
    <w:qFormat/>
    <w:pPr>
      <w:spacing w:lineRule="auto" w:line="360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Century Gothic" w:hAnsi="Century Gothic" w:cs="Century Gothic"/>
      <w:i/>
      <w:sz w:val="22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Century Gothic" w:hAnsi="Century Gothic" w:cs="Century Gothic"/>
      <w:sz w:val="2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40:00Z</dcterms:created>
  <dc:creator>jan max</dc:creator>
  <dc:description/>
  <cp:keywords/>
  <dc:language>en-US</dc:language>
  <cp:lastModifiedBy>Marian</cp:lastModifiedBy>
  <cp:lastPrinted>2009-12-04T08:11:00Z</cp:lastPrinted>
  <dcterms:modified xsi:type="dcterms:W3CDTF">2013-09-20T11:27:00Z</dcterms:modified>
  <cp:revision>7</cp:revision>
  <dc:subject/>
  <dc:title>e</dc:title>
</cp:coreProperties>
</file>