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U ch w a ł a Nr X /57 /07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Rady Gminy Stara Kamienica</w:t>
      </w:r>
    </w:p>
    <w:p>
      <w:pPr>
        <w:pStyle w:val="Normal"/>
        <w:jc w:val="center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  <w:t>z dnia 25 maja 2007 r.</w:t>
      </w:r>
    </w:p>
    <w:p>
      <w:pPr>
        <w:pStyle w:val="Normal"/>
        <w:rPr>
          <w:rFonts w:ascii="Times New Roman" w:hAnsi="Times New Roman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Arial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rial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w sprawie sprzedaży nieruchomości stanowiącej własność gminy Stara Kamienic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ab/>
        <w:t>Na podstawie art. 18 ust.2 pkt 9 lit.a ustawy z dnia 08 marca 1990 roku o samorządzie gminnym  (tj. Dz. U. z 2001r. Nr 142 poz. 1591 z późn. zm.) oraz art. 13 ust.1, art. 32  ustawy z dnia 21 sierpnia 1997r. o gospodarce nieruchomościami  (tj. Dz. U. z 2004r. Nr 261, poz. 2603   z późn. zm.) Rada Gminy  u c h w a l a, co następuje 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Wyraża się zgodę na przeznaczenie do sprzedaży  nieruchomość   położoną  w  Starej Kamienicy,  w granicach działki nr  316/1 i 316/2 o łącznej powierzchni 0,1085 ha na rzecz użytkownika wieczystego.</w:t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Wykonanie uchwały powierza się Wójtowi Gmin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§ 3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Uchwała wchodzi w życie z dniem podjęcia i podlega podaniu do publicznej wiadomości na tablicy ogłoszeń Rady Gminy Stara Kamienic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22:57:00Z</dcterms:created>
  <dc:creator>xxx</dc:creator>
  <dc:description/>
  <dc:language>en-US</dc:language>
  <cp:lastModifiedBy>xxx</cp:lastModifiedBy>
  <dcterms:modified xsi:type="dcterms:W3CDTF">2007-05-24T22:57:00Z</dcterms:modified>
  <cp:revision>3</cp:revision>
  <dc:subject/>
  <dc:title>Projekt</dc:title>
</cp:coreProperties>
</file>