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U c h w a ł a  Nr VI /32/07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ady Gminy Stara Kamien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8 lutego 2007 ro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mieniająca uchwałę zarządzającą pobór podatku od nieruchomości oraz leśnego i rolnego w drodze inka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Na podstawie art.18 ust. 2 pkt.15, art. 40 ust. 1 ustawy z dnia 8 marca 1990r. o samorządzie gminnym /tj. Dz. U. z 2001r. Nr 142,poz.1591 z poźn.zm./ oraz art.6 ust.12 ustawy z dnia 12 stycznia 1991r. o podatkach i opłatach lokalnych / tj. Dz. U. z 2002r. Nr 9, poz.84 z późn.zm./, art.6 ust.8 ustawy z dnia 30 października 2002r. o podatku leśnym /Dz. U. Nr 200, poz.1682/, art.6b ustawy z dnia 15 listopada 1984 r.o podatku rolnym / tj. Dz. U. z 1993r. Nr 94, poz.431 z późn.zm./, art. 28 § 4 i art.47 § 4a ustawy z dnia 29 sierpnia 1997r.-Ordynacja podatkowa /t.j.Dz.U 2005 r. Nr 8 poz.60/ Rada Gminy uchwala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uchwale nr V /25/07 Rady Gminy Stara Kamienica z dnia 31 stycznia 2007 roku zarządzająca pobór podatku od nieruchomości oraz leśnego i rolnego w drodze inkasa w § 2 wprowadza się następujące zmiany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w ust.1 i 3 wyrazy „Katarzyna Toczyńska i Stanisław Sikorski ” zastępuje się wyrazami Stanisław Motor”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dodaje się ust.10 w brzmieniu:</w:t>
      </w:r>
    </w:p>
    <w:p>
      <w:pPr>
        <w:pStyle w:val="Normal"/>
        <w:ind w:left="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0. Kopaniec – Małgorzata Lipińska”</w:t>
      </w:r>
    </w:p>
    <w:p>
      <w:pPr>
        <w:pStyle w:val="Normal"/>
        <w:ind w:left="28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po upływie 14 dni od dnia ogłoszenia w Dzienniku Urzędowym Województwa Dolnośląskiego z mocą obowiązującą od dnia 15  marca 2007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1:08:00Z</dcterms:created>
  <dc:creator>URZĄD GMINY</dc:creator>
  <dc:description/>
  <dc:language>en-US</dc:language>
  <cp:lastModifiedBy/>
  <dcterms:modified xsi:type="dcterms:W3CDTF">2007-03-16T07:07:39Z</dcterms:modified>
  <cp:revision>19</cp:revision>
  <dc:subject/>
  <dc:title>                                                   UCHWAŁA nr</dc:title>
</cp:coreProperties>
</file>