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</w:t>
      </w:r>
      <w:r>
        <w:rPr>
          <w:rFonts w:cs="Times New Roman"/>
          <w:b w:val="false"/>
          <w:bCs w:val="false"/>
          <w:sz w:val="28"/>
          <w:szCs w:val="28"/>
        </w:rPr>
        <w:t>U ch w a ł a Nr X /60 /07</w:t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Rady Gminy Stara Kamienica</w:t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z dnia 25 maja 2007 r.</w:t>
      </w:r>
    </w:p>
    <w:p>
      <w:pPr>
        <w:pStyle w:val="Normal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sprawie oddania w dzierżawę nieruchomości stanowiącej własność gminy Stara Kamien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ab/>
        <w:t xml:space="preserve">Na podstawie art. 18 ust.2 pkt 9 lit. a ustawy z dnia 08 marca 1990 roku                         o samorządzie gminnym (tj. Dz. U. z 2001r. Nr 142, poz. 1591 z późn.zm.) oraz art.13 ust. 1 ustawy z dnia 21 sierpnia 1997 roku o gospodarce nieruchomościami </w:t>
      </w:r>
      <w:r>
        <w:rPr>
          <w:rFonts w:cs="Arial"/>
          <w:i w:val="false"/>
          <w:iCs w:val="false"/>
          <w:sz w:val="28"/>
          <w:szCs w:val="28"/>
        </w:rPr>
        <w:t>(t.j. Dz. U z 2004r. Nr 261 poz. 2603 z późn. zm.)</w:t>
      </w:r>
      <w:r>
        <w:rPr>
          <w:rFonts w:cs="Arial"/>
          <w:sz w:val="28"/>
          <w:szCs w:val="28"/>
        </w:rPr>
        <w:t xml:space="preserve"> Rada Gminy  </w:t>
      </w:r>
      <w:r>
        <w:rPr>
          <w:rFonts w:cs="Arial"/>
          <w:b w:val="false"/>
          <w:bCs w:val="false"/>
          <w:sz w:val="28"/>
          <w:szCs w:val="28"/>
        </w:rPr>
        <w:t xml:space="preserve"> u c h w a l a</w:t>
      </w:r>
      <w:r>
        <w:rPr>
          <w:rFonts w:cs="Arial"/>
          <w:sz w:val="28"/>
          <w:szCs w:val="28"/>
        </w:rPr>
        <w:t>,  co następuje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Wyraża się zgodę na oddanie w dzierżawę na okres 5 lat powierzchnię 6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gruntu stanowiącego część działki nr 41/2 położonej w miejscowości Barcinek, na rzecz telekomunikacji Polskiej  w celu posadowienia telekomunikacyjnej szafki dostępowej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nie uchwały powierza się Wójtowi Gm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chwała wchodzi w życie z dniem podjęcia i podlega podaniu do publicznej wiadomości  na tablicy ogłoszeń Rady Gminy Stara Kamien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22:45:00Z</dcterms:created>
  <dc:creator>Spolnik</dc:creator>
  <dc:description/>
  <dc:language>en-US</dc:language>
  <cp:lastModifiedBy>xxx</cp:lastModifiedBy>
  <dcterms:modified xsi:type="dcterms:W3CDTF">2007-05-24T22:45:00Z</dcterms:modified>
  <cp:revision>2</cp:revision>
  <dc:subject/>
  <dc:title>PROJEKT</dc:title>
</cp:coreProperties>
</file>