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Uchwała nr VII /40/07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Rady Gminy Stara Kamienica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z dnia 23 marca 2007 r.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w sprawie nieodpłatnego nabycia nieruchomości na rzecz Gminy Stara Kamienica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Na podstawie art. 18 ust.2 pkt 9 lit.a ustawy z dnia 08 marca 1990 roku o samorządzie gminnym (tj. Dz. U. z 2001r. Nr 142, poz. 1591 z późn. zm.) Rada Gminy  u c h w a l a , co następuje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§ 1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>Wyraża się zgodę na nieodpłatne nabycie, na  własność gminy Stara Kamienica nieruchomości położonej w miejscowości Stara Kamienica, w granicach działki nr 299/7 o pow.  914  m</w:t>
      </w:r>
      <w:r>
        <w:rPr>
          <w:b w:val="false"/>
          <w:bCs w:val="false"/>
          <w:sz w:val="28"/>
          <w:szCs w:val="28"/>
          <w:vertAlign w:val="superscript"/>
        </w:rPr>
        <w:t>2</w:t>
      </w:r>
      <w:r>
        <w:rPr>
          <w:b w:val="false"/>
          <w:bCs w:val="false"/>
          <w:sz w:val="28"/>
          <w:szCs w:val="28"/>
        </w:rPr>
        <w:t>, wchodzącej  w skład zasobu Agencji Nieruchomości Rolnych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§ 2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Wykonanie uchwały powierza się Wójtowi Gminy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§ 3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Uchwała wchodzi w życie z dniem podjęcia i podlega podaniu do publicznej wiadomości na tablicy ogłoszeń Rady Gminy Stara Kamienica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zasadnienie: na działce nr 299/7 w Starej Kamienicy („górka”) zostało wybudowane ujęcie wody w ramach zadania pn „</w:t>
      </w:r>
      <w:r>
        <w:rPr>
          <w:b/>
          <w:bCs/>
        </w:rPr>
        <w:t>budowa sieci wodociągowej, kanalizacyjnej wraz                            z oczyszczalnią ścieków”</w:t>
      </w:r>
      <w:r>
        <w:rPr/>
        <w:t xml:space="preserve">. </w:t>
      </w:r>
    </w:p>
    <w:p>
      <w:pPr>
        <w:pStyle w:val="TextBody"/>
        <w:rPr/>
      </w:pPr>
      <w:r>
        <w:rPr/>
        <w:t xml:space="preserve">Agencja Nieruchomości Rolnych wyraziła zgodę na wybudowanie ujęcia i na nieodpłatne przekazanie działki z przeznaczeniem jak wyżej 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05:22:00Z</dcterms:created>
  <dc:creator>xxx</dc:creator>
  <dc:description/>
  <dc:language>en-US</dc:language>
  <cp:lastModifiedBy>xxx</cp:lastModifiedBy>
  <dcterms:modified xsi:type="dcterms:W3CDTF">2006-02-12T05:24:00Z</dcterms:modified>
  <cp:revision>4</cp:revision>
  <dc:subject/>
  <dc:title>Projekt</dc:title>
</cp:coreProperties>
</file>