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</w:t>
      </w:r>
    </w:p>
    <w:p>
      <w:pPr>
        <w:pStyle w:val="Normal"/>
        <w:jc w:val="left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</w:t>
      </w: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ab/>
        <w:t>Uchwała nr VII /33/07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 xml:space="preserve">Rady Gminy Stara Kamienica                                         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z dnia 23 marca 2007 r.</w:t>
      </w:r>
    </w:p>
    <w:p>
      <w:pPr>
        <w:pStyle w:val="Normal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 sprawie sprawozdania z programu Planu Gospodarki Odpadami  dla gminy Stara Kamienic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t>Na podstawie art.18  ust 2 pkt.6 ustawy z dnia 8 marca 1990 roku o samorządzie gminnym (t.j. Dz.U.z 2001 r. Nr 142, poz. 1591 z późn.zm.), art. 14 ust.13 pkt  1 ustawy z dnia 27 kwietnia 2001 r. o odpadach /Dz.U.Nr 62, poz. 628 z późn.zm./ Rada Gminy uchwala, co następuje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§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Rada Gminy pozytywnie opiniuje sprawozdanie z realizacji planu gospodarki odpadami dla gminy Stara Kamienica” zgodnie z  załącznikiem do niniejszej uchwały.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§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ykonanie uchwały powierza się Wójtowi Gminy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§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Uchwała wchodzi w życie z dniem podjęcia i podlega podaniu do publicznej wiadomości na tablicy informacyjnej Rady Gminy Stara Kamienica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ahoma" w:cs="Tahoma"/>
      <w:color w:val="auto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05:12:00Z</dcterms:created>
  <dc:creator>Zofia Świ ątek</dc:creator>
  <dc:description/>
  <dc:language>en-US</dc:language>
  <cp:lastModifiedBy/>
  <cp:lastPrinted>2007-03-27T14:23:00Z</cp:lastPrinted>
  <dcterms:modified xsi:type="dcterms:W3CDTF">2007-04-11T07:29:00Z</dcterms:modified>
  <cp:revision>19</cp:revision>
  <dc:subject/>
  <dc:title/>
</cp:coreProperties>
</file>