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Uchwała nr VIII /46/07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Rady Gminy Stara Kamienica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z dnia 13 kwietnia 2007 r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w sprawie powiadomienia sekretarza gminy Stara  Kamienica o obowiązku złożenia oświadczenia lustracyjnego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Na podstawie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art. 18 ust.2 pkt.15 ustawy z dnia 08 marca 1990 roku o samorządzie gminnym  (tj. Dz.U. z 2001r. Nr 142 poz. 1591 z późn. zm.) </w:t>
      </w:r>
      <w:r>
        <w:rPr>
          <w:sz w:val="28"/>
          <w:szCs w:val="28"/>
        </w:rPr>
        <w:t xml:space="preserve"> w związku z art. 56 ust. 2 ustawy z dnia 18 października 2006 r. o ujawnianiu informacji o dokumentach organów bezpieczeństwa państwa z lat 1944-1990 oraz treści tych dokumentów (Dz.U.Nr 218, poz. 1592 z późn.zm.) zmienionej ustawą z dnia 14 lutego 2007 roku (Dz.U. Nr 25, poz. 162) Rada Gminy uchwala, co następuje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Powiadamia się Panią Zofię Świątek sekretarz gminy Stara Kamienica o obowiązku przedłożenia Radzie Gminy  Stara Kamienica oświadczenia lustracyjnego, według wzoru stanowiącego załącznik do niniejszej uchwały, w terminie jednego miesiąca od dnia doręczenia niniejszej uchwały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sz w:val="28"/>
          <w:szCs w:val="28"/>
        </w:rPr>
      </w:pPr>
      <w:r>
        <w:rPr>
          <w:sz w:val="28"/>
          <w:szCs w:val="28"/>
        </w:rPr>
        <w:t>Stosownie do treści art. 57 ust. 1 i 2 w/w ustawy nie złożenie w terminie oświadczenia lustracyjnego, bądź też nie złożenie takiego oświadczenia lustracyjnego w terminie 1 miesiąca od dnia powiadomienia jej o tym obowiązku, stanowić będzie obligatoryjną przesłankę pozbawienia pełnionej funkcji sekretarza gminy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3" w:leader="none"/>
        </w:tabs>
        <w:ind w:left="283" w:right="0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złożenia oświadczenia innemu organowi należy złożyć informację o złożeniu oświadczenia.</w:t>
      </w:r>
    </w:p>
    <w:p>
      <w:pPr>
        <w:pStyle w:val="TextBody"/>
        <w:numPr>
          <w:ilvl w:val="0"/>
          <w:numId w:val="0"/>
        </w:numPr>
        <w:ind w:left="2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2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nie uchwały powierza się przewodniczącemu Rady Gminy.</w:t>
      </w:r>
    </w:p>
    <w:p>
      <w:pPr>
        <w:pStyle w:val="TextBody"/>
        <w:numPr>
          <w:ilvl w:val="0"/>
          <w:numId w:val="0"/>
        </w:numPr>
        <w:ind w:left="2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 3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TextBody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19:17Z</dcterms:created>
  <dc:creator/>
  <dc:description/>
  <dc:language>en-US</dc:language>
  <cp:lastModifiedBy/>
  <cp:lastPrinted>2007-04-16T13:38:00Z</cp:lastPrinted>
  <dcterms:modified xsi:type="dcterms:W3CDTF">2007-04-16T11:55:35Z</dcterms:modified>
  <cp:revision>13</cp:revision>
  <dc:subject/>
  <dc:title/>
</cp:coreProperties>
</file>