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chwała nr VI /29/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Rady Gminy Stara Kamienic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z dnia 28 lutego 2007 rok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sprawie rozpatrzenia skargi Pana Józefa Kowa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Na podstawie art.18  ust.2 pkt.15 ustawy z dnia 8 marca 1990 r. o samorządzie gminnym /t.j.Dz.U.z 2001 r. nr 142, poz. 1591z późn.zm./ w związku z art. 229 pkt 3 ustawy z dnia 14 czerwca 1960 r. Kodeks postępowania administracyjnego /Dz.U.z 2000 r.Nr 98, poz.1071 z późn.zm./ Rada Gminy u c h w a l a, co następuj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 rozpatrzeniu skargi Pana Józefa Kowalskiego zam. Rybnica zawierającej zarzuty na nieprawidłowości w działaniu Wójta Gminy Stara Kamienica Wojciecha Poczynka, po zapoznaniu się z opinią Komisji Rewizyjnej Rady Gminy Stara Kamienica powyższą skargę uznaje się za bezzasadn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zasadnienie stanowiska przedstawionego w § 1 znajduje się w załączniku do niniejszej uchwały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ykonanie uchwały powierza się przewodniczącemu Rady Gminy zobowiązując do powiadomienia zainteresowanego o podjętej uchw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§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chwała wchodzi w życie z dniem podjęci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 xml:space="preserve">Załącznik do uchwały nr VI /29/0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Rady Gminy Stara Kamienica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>z dnia 28.02.2007 r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 z a s a d n i e n i e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o uchwały w sprawie rozpatrzenia  skargi Pana Józefa Kowalsk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Do Rady Gminy Stara Kamienica w dniu 18 grudnia 2006 r. wpłynęło pismo Starostwa Powiatowego w Jeleniej Górze w sprawie rozpatrzenia zasadności zarzutów przedstawionych w piśmie - zażaleniu z dnia 27.11.2006 r. Józefa Kowalskiego zam.Rybnica na działalność Wójta Gminy Stara Kamienica Wojciecha Poczynka oraz nieprawidłowości w uchwale w sprawie planu zagospodarowania przestrzennego gminy Stara Kamienic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wyższa skarga była badana i analizowana dwukrotnie przez Komisję Rewizyjn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isja zapoznała się z korespondencją prowadzoną pomiędzy Urzędem Gminy w Starej Kamienicy, a Panem Józefem Kowalskim i Starostwem Powiatowym w Jeleniej Górze oraz wyjaśnieniem Wójta Gminy. Komisja zajęła stanowisko, że zażalenie J.Kowalskiego jest bezzasadne i postanowiła zaprosić ww Pana  w celu umożliwienia zapoznania się z opinią komisji w kwestiach stawianych zarzutó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dniu 22 stycznia 2007 r. Komisja próbowała podjąć rozmowę wyjaśniającą  z J.Kowalskim, który nie wraził woli na rozmowę  i zapoznanie się z opinią Komisj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omisja ponownie analizując powyższą sprawę w dalszym ciągu stała na stanowisku,że zażalenie  było bezzasadne i zawnioskowała do Rady Gminy o podjęcie stosownej uchwały.</w:t>
      </w:r>
    </w:p>
    <w:p>
      <w:pPr>
        <w:pStyle w:val="Normal"/>
        <w:ind w:left="-4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>Na sesji w dniu 31 stycznia 2007 r. Rada Gminy Stara Kamienica zapoznała się ze stanowiskiem Komisji Rewizyjnej i nie wniosła uwag do opinii Komisji Rewizyjnej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wiązku z powyższym stwierdza się skargę za  bezzasadn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4T13:45:05Z</dcterms:created>
  <dc:creator/>
  <dc:description/>
  <dc:language>en-US</dc:language>
  <cp:lastModifiedBy/>
  <dcterms:modified xsi:type="dcterms:W3CDTF">2007-03-05T10:58:02Z</dcterms:modified>
  <cp:revision>26</cp:revision>
  <dc:subject/>
  <dc:title/>
</cp:coreProperties>
</file>