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chwała  nr VI /30/07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ady Gminy Stara Kamienica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 dnia 28 lutego 2007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prawie sprzedaży nieruchomości stanowiącej własność gminy Stara Kamienica.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8"/>
          <w:szCs w:val="28"/>
        </w:rPr>
        <w:tab/>
        <w:t xml:space="preserve">Na podstawie art. 18 ust.2 pkt 9 lit.a ustawy z dnia 08 marca 1990 roku o samorządzie gminnym  (tj. Dz.U. z 2001r. Nr 142 poz. 1591 z późn. zm.) oraz art. 13 ust.1 ustawy z dnia 21 sierpnia 1997r. o gospodarce nieruchomościami  (tj.Dz.U. z 2004r. Nr 261, poz. 2603 z późn. zm.)  w związku z art. 231 Kodeksu  Cywilnego Rada Gminy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u c h w a l a, </w:t>
      </w:r>
      <w:r>
        <w:rPr>
          <w:i w:val="false"/>
          <w:iCs w:val="false"/>
          <w:sz w:val="28"/>
          <w:szCs w:val="28"/>
        </w:rPr>
        <w:t>co następuje :</w:t>
      </w:r>
    </w:p>
    <w:p>
      <w:pPr>
        <w:pStyle w:val="Normal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Wyraża się zgodę na przeznaczenie do sprzedaży w drodze bezprzetargowej nieruchomość  położoną w  Starej Kamienicy, w granicach działki nr   467/2 o pow.1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uchwały powierza się Wójtowi Gmi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 i podlega podaniu do publicznej wiadomości na tablicy ogłoszeń Rady Gminy Stara Kamien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29:00Z</dcterms:created>
  <dc:creator>xxx</dc:creator>
  <dc:description/>
  <dc:language>en-US</dc:language>
  <cp:lastModifiedBy/>
  <dcterms:modified xsi:type="dcterms:W3CDTF">2007-03-06T13:50:08Z</dcterms:modified>
  <cp:revision>4</cp:revision>
  <dc:subject/>
  <dc:title>Projekt</dc:title>
</cp:coreProperties>
</file>