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  <w:t>U ch w a ł a Nr X /55 /07</w:t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  <w:t>Rady Gminy Stara Kamienica</w:t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  <w:t>z dnia 25 maja 2007 r.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sz w:val="22"/>
          <w:szCs w:val="28"/>
        </w:rPr>
      </w:pPr>
      <w:r>
        <w:rPr>
          <w:rFonts w:cs="Arial"/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sprawie sprzedaży nieruchomości stanowiącej własność gminy Stara Kamien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Na podstawie art. 18 ust.2 pkt 9 lit.a ustawy z dnia 08 marca 1990 roku o samorządzie gminnym  </w:t>
      </w:r>
      <w:r>
        <w:rPr>
          <w:i w:val="false"/>
          <w:iCs w:val="false"/>
          <w:sz w:val="28"/>
          <w:szCs w:val="28"/>
        </w:rPr>
        <w:t>(tj. Dz. U. z 2001r. Nr 142 poz. 1591 z późn. zm.) oraz art. 13 ust.1  ustawy z dnia 21 sierpnia 1997r. o gospodarce nieruchomościami  (tj. Dz. U. z 2004 r. Nr 261, poz. 2603 z późn. zm.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Rada Gminy </w:t>
      </w:r>
      <w:r>
        <w:rPr>
          <w:b w:val="false"/>
          <w:bCs w:val="false"/>
          <w:sz w:val="28"/>
          <w:szCs w:val="28"/>
        </w:rPr>
        <w:t xml:space="preserve"> u c h w a l a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co następuj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Wyraża się zgodę na przeznaczenie do sprzedaży  nieruchomość niezabudowaną  położoną w  Starej Kamienicy,  w granicach działki nr  248/11  o pow. 0,5698 ha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anie uchwały powierza się Wójtowi Gm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chwała wchodzi w życie z dniem podjęcia i podlega podaniu do publicznej wiadomości na tablicy ogłoszeń Rady Gminy Stara Kamien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5:35:00Z</dcterms:created>
  <dc:creator>xxx</dc:creator>
  <dc:description/>
  <dc:language>en-US</dc:language>
  <cp:lastModifiedBy>xxx</cp:lastModifiedBy>
  <dcterms:modified xsi:type="dcterms:W3CDTF">2006-03-14T05:35:00Z</dcterms:modified>
  <cp:revision>2</cp:revision>
  <dc:subject/>
  <dc:title>Projekt</dc:title>
</cp:coreProperties>
</file>