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Uchwała nr  VIII /49/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Stara Kamieni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3 kwietnia 2007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prawie ustalenia wynagrodzenia Wójtowi Gminy Stara Kamienic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a podstawie art. 18 ust.2 pkt 2  ustawy z dnia 08 marca 1990 roku – o samorządzie gminnym (t.j. Dz.U.Nr 142, poz.1591 z 2001 r. z późn.zm.) oraz art.2 ust.1 lit.c, art. 20 ust.1,2 i 3  i art.21 ust.1 i 2 ustawy z dnia 22 marca1990 r. o pracownikach samorządowych (t.j.Dz.U.Nr  142, poz.1593 z 2001 r. z późn. zm.) w związku z § 1 i § 2 pkt. 2 lit.a rozporządzenia Rady Ministrów  z dnia 28 lutego 2006 roku zmieniające rozporządzenie w sprawie zasad wynagradzania pracowników samorządowych zatrudnionych w urzędach gmin, starostwach powiatowych i urzędach marszałkowskich  (Dz.U.Nr 39, poz.272) Rada  Gminy uchwala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tala się dla Pana Wojciecha Poczynka Wójta Gminy Stara Kamienica wynagrodzenie miesięczne w następującej wysokośc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nagrodzenie zasadnicze      -      4000 zł    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datek funkcyjny                   -      1400 zł   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( zgodnie z załącznikiem nr 2 do cytowanego rozporządzenia Rady Ministrów z dnia 28.02.2006 roku)</w:t>
      </w:r>
    </w:p>
    <w:p>
      <w:pPr>
        <w:pStyle w:val="Normal"/>
        <w:numPr>
          <w:ilvl w:val="0"/>
          <w:numId w:val="3"/>
        </w:numPr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dodatek specjalny w  wysokości  30 %  tj. - 1620 zł</w:t>
      </w:r>
    </w:p>
    <w:p>
      <w:pPr>
        <w:pStyle w:val="Normal"/>
        <w:numPr>
          <w:ilvl w:val="0"/>
          <w:numId w:val="3"/>
        </w:numPr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zostałe składniki wynagrodzenia – w tym dodatek za wieloletnią pracę, zgodnie z przepisami prawa pracy, jak również z zastosowaniem art.15 ust.1 pkt 2 lit.a ustawy budżetowej na rok 2007 (Dz.U.Nr 15, poz.90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Przewodniczącemu Rady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raci moc uchwała nr XLVIII/304/06 Rady Gminy Stara Kamienica z dnia 31 maja 2006 r. w sprawie ustalenia wynagrodzenia Wójtowi Gminy Stara Kamien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§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 z mocą obowiązującą od dnia 01 kwietnia 2007 r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2z01111111">
    <w:name w:val="WW-WW8Num2z0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2z0111111111">
    <w:name w:val="WW-WW8Num2z0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11111111">
    <w:name w:val="WW-WW8Num2z0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">
    <w:name w:val="WW-WW8Num4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2z011111111111">
    <w:name w:val="WW-WW8Num2z0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">
    <w:name w:val="WW-WW8Num4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11111111111">
    <w:name w:val="WW-WW8Num2z0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11111111111">
    <w:name w:val="WW-WW8Num2z0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">
    <w:name w:val="WW-WW8Num4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3z011111111111111">
    <w:name w:val="WW-WW8Num3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1">
    <w:name w:val="WW-WW8Num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3z0111111111111111">
    <w:name w:val="WW-WW8Num3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11">
    <w:name w:val="WW-WW8Num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3z01111111111111111">
    <w:name w:val="WW-WW8Num3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111">
    <w:name w:val="WW-WW8Num5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3z011111111111111111">
    <w:name w:val="WW-WW8Num3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1111">
    <w:name w:val="WW-WW8Num5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0111111111111111111">
    <w:name w:val="WW-WW8Num3z011111111111111111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01111111111111111111">
    <w:name w:val="WW-WW8Num3z011111111111111111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011111111111111111111">
    <w:name w:val="WW-WW8Num3z01111111111111111111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0111111111111111111111">
    <w:name w:val="WW-WW8Num3z0111111111111111111111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01111111111111111111111">
    <w:name w:val="WW-WW8Num3z01111111111111111111111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011111111111111111111111">
    <w:name w:val="WW-WW8Num3z011111111111111111111111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0111111111111111111111111">
    <w:name w:val="WW-WW8Num3z0111111111111111111111111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01111111111111111111111111">
    <w:name w:val="WW-WW8Num3z0111111111111111111111111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2:00Z</dcterms:created>
  <dc:creator>Gmina</dc:creator>
  <dc:description/>
  <dc:language>en-US</dc:language>
  <cp:lastModifiedBy>UG06</cp:lastModifiedBy>
  <dcterms:modified xsi:type="dcterms:W3CDTF">2007-05-02T11:22:00Z</dcterms:modified>
  <cp:revision>2</cp:revision>
  <dc:subject/>
  <dc:title>                                                               </dc:title>
</cp:coreProperties>
</file>