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Uchwała nr IX /53/07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z dnia 26 kwietnia 2007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zmieniająca uchwałę w sprawie sprzedaży nieruchomości stanowiącej własność gminy Stara Kamienica.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ab/>
        <w:t>Na podstawie art. 18 ust. 2 pkt 9 lit. a ustawy z dnia 08 marca 1990 roku                             o samorządzie gminnym (tj.Dz.U. z 2001r. Nr 142 poz. 1591 z późn. zm.) oraz art. 13 ust. 1 ustawy z dnia 21 sierpnia 1997 roku o gospodarce nieruchomości (t.j.Dz.U. z 2004r. Nr 261 poz. 2603  z późn. zm.) Rada Gminy  u c h w a l a, co następuje: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§ 1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W uchwale nr  VII/34/07  Rady Gminy Stara Kamienica z dnia 23  marca 2007 roku w sprawie sprzedaży nieruchomości stanowiącej własność gminy Stara Kamienica wprowadza się następujące zmiany: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§ 1 otrzymuje brzmieni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„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§ 1. Wyraża  się zgodę na przeznaczenie do sprzedaży nieruchomość położoną                               w Wojcieszycach, w granicach działki nr  69/2 o pow. 0,0476 ha”.</w:t>
      </w:r>
    </w:p>
    <w:p>
      <w:pPr>
        <w:pStyle w:val="Normal"/>
        <w:ind w:left="360" w:right="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§ 2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§ 3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1:40:00Z</dcterms:created>
  <dc:creator>xxx</dc:creator>
  <dc:description/>
  <dc:language>en-US</dc:language>
  <cp:lastModifiedBy>xxx</cp:lastModifiedBy>
  <dcterms:modified xsi:type="dcterms:W3CDTF">2006-03-09T21:40:00Z</dcterms:modified>
  <cp:revision>2</cp:revision>
  <dc:subject/>
  <dc:title>PROJEKT</dc:title>
</cp:coreProperties>
</file>