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Uchwała nr IX /52/07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Rady Gminy Stara Kamienica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z dnia 26 kwietnia 2007 r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mieniająca uchwałę w sprawie sprzedaży nieruchomości stanowiącej własność gminy Stara Kamienica.</w:t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 w:val="false"/>
          <w:bCs w:val="false"/>
          <w:sz w:val="28"/>
          <w:szCs w:val="28"/>
        </w:rPr>
        <w:t xml:space="preserve">Na podstawie art. 18 ust. 2 pkt 9 lit. a ustawy z dnia 08 marca 1990 roku                             o samorządzie gminnym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(tj.Dz.U. z 2001r. Nr 142 poz. 1591 z późn. zm.) oraz art. 13 ust. 1 ustawy z dnia 21 sierpnia 1997 roku o gospodarce nieruchomości (t.j.Dz.U. z 2004r. Nr 261 poz. 2603  z późn. zm.) </w:t>
      </w:r>
      <w:r>
        <w:rPr>
          <w:rFonts w:cs="Times New Roman"/>
          <w:b w:val="false"/>
          <w:bCs w:val="false"/>
          <w:sz w:val="28"/>
          <w:szCs w:val="28"/>
        </w:rPr>
        <w:t>Rada Gminy  u c h w a l a, co następuje: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§ 1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W uchwale nr  VI/30/07  Rady Gminy Stara Kamienica z dnia 28 lutego 2007 roku w sprawie sprzedaży nieruchomości stanowiącej własność gminy Stara Kamienica wprowadza się następujące zmiany: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§ 1 otrzymuje brzmieni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„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§ 1. Wyraża  się zgodę na przeznaczenie do sprzedaży nieruchomość położoną w Starej Kamienicy, w granicach działki nr 467/2 o pow. 0,01 ha”.</w:t>
      </w:r>
    </w:p>
    <w:p>
      <w:pPr>
        <w:pStyle w:val="TextBody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§ 2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Wykonanie uchwały powierza się Wójtowi Gminy.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§ 3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Uchwała wchodzi w życie z dniem podjęcia i podlega podaniu do publicznej wiadomości na tablicy ogłoszeń Rady Gminy Stara Kamienica.</w:t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1:39:00Z</dcterms:created>
  <dc:creator>xxx</dc:creator>
  <dc:description/>
  <dc:language>en-US</dc:language>
  <cp:lastModifiedBy>xxx</cp:lastModifiedBy>
  <dcterms:modified xsi:type="dcterms:W3CDTF">2006-03-09T21:39:00Z</dcterms:modified>
  <cp:revision>2</cp:revision>
  <dc:subject/>
  <dc:title>PROJEKT</dc:title>
</cp:coreProperties>
</file>