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Uchwała nr VIII /50/0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Rady Gminy Stara Kamienica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z dnia 13 kwietnia 2007 r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w sprawie zaciągnięcia zobowiązania związanego z realizacją przedsięwzięcia pn. ”Budowa wielofunkcyjnego boiska sportowego w Kopańcu, gmina Stara Kamienica”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Na podstawie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art. 18 ust.1, ust.2 pkt.9 lit.e i pkt 10 oraz art.51 ust.1, art, 58 ust.1  ustawy z dnia 08 marca 1990 roku o samorządzie gminnym  (tj. Dz.U. z 2001r. Nr 142 poz. 1591 z późn. zm.) </w:t>
      </w:r>
      <w:r>
        <w:rPr>
          <w:sz w:val="28"/>
          <w:szCs w:val="28"/>
        </w:rPr>
        <w:t xml:space="preserve"> Rada Gminy uchwala, co następuje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raża się zgodę na zawarcie przez Wójta Gminy Stara Kamienica umowy o dofinansowanie przedsięwzięcia pn. „Budowa wielofunkcyjnego boiska sportowego w Kopańcu, gmina Stara Kamienica” do kwoty 200.000,00 zł(słownie:dwieście tysięcy złotych) ze środków Funduszu Rozwoju Kultury Fizycznej i dla zabezpieczenia roszczeń dotyczących zwrotu tych środków, na zasadach określonych w umowie, na wystawienie weksla „in blanco” Gminy Stara Kamienica i podpisanie deklaracji do weksl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cja zobowiązania, w przypadkach określonych w Rozporządzeniu Ministra  Sportu z dnia 10 lipca 2006 r. w sprawie dofinansowania zadań ze środków  Funduszu Rozwoju Kultury Fizycznej /Dz.U.nr 134, poz. 944 z późn.zm./ następowała będzie z dochodów własnych stanowiących dochód budżetu gminy.</w:t>
      </w:r>
    </w:p>
    <w:p>
      <w:pPr>
        <w:pStyle w:val="TextBody"/>
        <w:numPr>
          <w:ilvl w:val="0"/>
          <w:numId w:val="0"/>
        </w:numPr>
        <w:ind w:left="28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 Wójtowi Gminy.</w:t>
      </w:r>
    </w:p>
    <w:p>
      <w:pPr>
        <w:pStyle w:val="TextBody"/>
        <w:numPr>
          <w:ilvl w:val="0"/>
          <w:numId w:val="0"/>
        </w:numPr>
        <w:ind w:left="28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TextBody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19:17Z</dcterms:created>
  <dc:creator/>
  <dc:description/>
  <dc:language>en-US</dc:language>
  <cp:lastModifiedBy/>
  <cp:lastPrinted>2007-04-19T10:59:00Z</cp:lastPrinted>
  <dcterms:modified xsi:type="dcterms:W3CDTF">2007-04-19T09:08:57Z</dcterms:modified>
  <cp:revision>14</cp:revision>
  <dc:subject/>
  <dc:title/>
</cp:coreProperties>
</file>