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3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color w:val="0C1208"/>
        </w:rPr>
        <w:t>Zakup biletów miesięcznych szkolnych na przewóz uczniów dojeżdżających do placówek oświatowych na terenie gminy Skulsk</w:t>
      </w:r>
      <w:r>
        <w:rPr>
          <w:b/>
          <w:bCs/>
          <w:color w:val="0C1208"/>
          <w:lang w:val="pl-PL"/>
        </w:rPr>
        <w:t xml:space="preserve"> w roku szkolnym 2024/2025 oraz 2025/2026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U S Ł U 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ych w okresie ostatnich 3 lat przed upływem terminu składania ofert</w:t>
      </w:r>
      <w:r>
        <w:rPr/>
        <w:t>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zrealizowanych usług 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usług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usług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usługi zostały wykonane należycie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usługi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ierowców wraz z informacjami na temat ich uprawnień, niezbędnych do wykonania zamówienia publicznego, a także zakresu wykonywanych przez nie czynności oraz informacją o podstawie do dysponowania tymi osobami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2551"/>
        <w:gridCol w:w="280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ategoria prawa jazd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 (umowa o pracę)</w:t>
            </w:r>
          </w:p>
        </w:tc>
      </w:tr>
      <w:tr>
        <w:trPr>
          <w:trHeight w:val="164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osoby które będą uczestniczyć w wykonywaniu zamówienia (wymienione w powyższym wykazie), posiadają wymagane przepisami ustawowymi uprawn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Oświadczam, że osoby które będą uczestniczyć w wykonywaniu zamówienia (wymienione w powyższym wykazie), nie figurują w Rejestrze </w:t>
      </w:r>
      <w:r>
        <w:rPr>
          <w:sz w:val="24"/>
          <w:szCs w:val="24"/>
        </w:rPr>
        <w:t>Sprawców Przestępstw na Tle Seksualnym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P O J A Z D Ó W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tórymi Wykonawca będzie wykonywać zamówienie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39"/>
        <w:gridCol w:w="1843"/>
        <w:gridCol w:w="1701"/>
        <w:gridCol w:w="184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arka pojazdu, 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iczba miejsc siedzących</w:t>
            </w:r>
          </w:p>
        </w:tc>
      </w:tr>
      <w:tr>
        <w:trPr>
          <w:trHeight w:val="10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świadczam, że zobowiązuję się dostarczyć przed podpisaniem umowy dowody rejestracyjne pojazdów wskazanych w wykazie, wraz z aktualnym ubezpieczeniem OC </w:t>
        <w:br/>
        <w:t>i ważnym badaniem technicznym lub inne dokumenty pojazdu potwierdzające zdolność techniczną pojazdu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Sekretariat2</cp:lastModifiedBy>
  <cp:lastPrinted>2021-07-07T10:52:00Z</cp:lastPrinted>
  <dcterms:modified xsi:type="dcterms:W3CDTF">2024-08-12T05:03:00Z</dcterms:modified>
  <cp:revision>97</cp:revision>
  <dc:subject/>
  <dc:title/>
</cp:coreProperties>
</file>