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6 – 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ZP 271.2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warta w dniu … sierpnia 2019 r. w Rząśniku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hotniczą Strażą Pożarną w Rząśniku, ul. Jesionowa 3, 07-205 Rząśnik</w:t>
      </w:r>
    </w:p>
    <w:p>
      <w:pPr>
        <w:pStyle w:val="Style91"/>
        <w:spacing w:lineRule="auto" w:line="276"/>
        <w:ind w:right="4422" w:hanging="0"/>
        <w:rPr>
          <w:rStyle w:val="FontStyle23"/>
          <w:sz w:val="22"/>
          <w:szCs w:val="22"/>
          <w:lang w:eastAsia="pl-PL"/>
        </w:rPr>
      </w:pPr>
      <w:r>
        <w:rPr>
          <w:rStyle w:val="FontStyle23"/>
          <w:sz w:val="22"/>
          <w:szCs w:val="22"/>
          <w:lang w:eastAsia="pl-PL"/>
        </w:rPr>
        <w:t>NIP 762 179 7760, REGON 55074087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sa Zarządu  –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 –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w treści umowy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prowadzącym działalność gospodarczą pod firm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 siedzibą w ………………………………………………………………., nr NIP: 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wanym/-ą dalej w treści umowy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dstawie dokonanego przez Zamawiającego wyboru oferty Wykonawcy w trybie postępowania- przetargu nieograniczonego, zgodnie z  art. 39-46 ustawy z dnia 29.01.2004 r. Prawo zamówień publicznych (</w:t>
      </w:r>
      <w:r>
        <w:rPr>
          <w:rFonts w:cs="Times New Roman" w:ascii="Times New Roman" w:hAnsi="Times New Roman"/>
          <w:color w:val="000000"/>
        </w:rPr>
        <w:t>Dz. U. z 2018 r. poz. 1986 z póź. zm.</w:t>
      </w:r>
      <w:r>
        <w:rPr>
          <w:rFonts w:cs="Times New Roman" w:ascii="Times New Roman" w:hAnsi="Times New Roman"/>
        </w:rPr>
        <w:t>)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dostawa: 1 szt. fabrycznie nowego średniego samochodu ratowniczo-gaśniczego PN-EN 1846-1 i PN-EN 1846-2. dla Ochotniczej Straży Pożarnej w Rząśniku zgodnie ze szczególnym opisem parametrów techniczno-użytkowych określonym w załączniku nr 7 do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sprzedaje, a Zamawiający kupuje 1 sztukę średniego samochodu ratowniczo - gaśnicz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zczegółowy opis przedmiotu umowy, jego parametry techniczne oraz wyposażenie zawarte są w specyfikacji istotnych warunków zamówienia oraz ofercie Wykonawcy, które stanowią załączniki do niniejszej umowy i jej integralną część.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§ 2.</w:t>
      </w:r>
    </w:p>
    <w:p>
      <w:pPr>
        <w:pStyle w:val="TextBody"/>
        <w:tabs>
          <w:tab w:val="clear" w:pos="708"/>
          <w:tab w:val="center" w:pos="9144" w:leader="none"/>
          <w:tab w:val="right" w:pos="13680" w:leader="none"/>
        </w:tabs>
        <w:spacing w:lineRule="auto" w:line="240"/>
        <w:ind w:left="4248" w:right="0" w:hanging="4248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bowiązki Wykonawcy</w:t>
      </w:r>
    </w:p>
    <w:p>
      <w:pPr>
        <w:pStyle w:val="TextBody"/>
        <w:tabs>
          <w:tab w:val="clear" w:pos="708"/>
          <w:tab w:val="center" w:pos="9144" w:leader="none"/>
          <w:tab w:val="right" w:pos="13680" w:leader="none"/>
        </w:tabs>
        <w:spacing w:lineRule="auto" w:line="240"/>
        <w:ind w:left="4248" w:right="0" w:hanging="4248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szelkie niez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la zrealizowania przedmiotu umowy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go w § 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a, 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przedmiot umowy wykonany będzie z zachowaniem wysokiej 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ch materiałów i zrealizowanych prac oraz iż dotrzyma umówionych terminów i zachowa nal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ą staranno</w:t>
      </w:r>
      <w:r>
        <w:rPr>
          <w:rFonts w:eastAsia="TimesNewRoman;Yu Gothic" w:cs="Times New Roman" w:ascii="Times New Roman" w:hAnsi="Times New Roman"/>
        </w:rPr>
        <w:t>ść przy realizacji umowy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przeszkoli nieodpłatnie w zakresie prawidłowej obsługi dostarczonego samochodu osoby wskazane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(minimum 5 osób). Szkolenie z zakresu podstawowej obsługi samochodu p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niczego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pi w terminie odbioru przedmiotu umowy w siedzibie Wykonawcy. Jeżeli szkolenie będzie trwało dłużej niż 1 dzień, Wykonawca zobowiązuje się do zapewnienia  noclegu dla osób szkolących się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przeprowadzi dodatkowe szkolenie w siedzibie OSP w terminie ustalonym przez OSP w okresie do 2 mies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 od daty odbioru samochodu przez Zamawiającego. Koszt szkolenia pokrywa Wykonawca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wła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em wymienionego w § l przedmiotu umowy, który jest wolny od wad prawnych, praw osób trzecich, nie toczy si</w:t>
      </w:r>
      <w:r>
        <w:rPr>
          <w:rFonts w:eastAsia="TimesNewRoman;Yu Gothic" w:cs="Times New Roman" w:ascii="Times New Roman" w:hAnsi="Times New Roman"/>
        </w:rPr>
        <w:t>ę ż</w:t>
      </w:r>
      <w:r>
        <w:rPr>
          <w:rFonts w:cs="Times New Roman" w:ascii="Times New Roman" w:hAnsi="Times New Roman"/>
        </w:rPr>
        <w:t>adne po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e dotyczące przedmiotu umowy, a tak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ie jest on przedmiotem zabezpieczenia ani zastaw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W toku wykonywania zamówienia Wykonawca 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uwzgl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a nieistotnych zmian dotyczących przedmiotu umowy wynik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potrzeb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ierod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kutków finansowych.</w:t>
      </w:r>
    </w:p>
    <w:p>
      <w:pPr>
        <w:pStyle w:val="TextBody"/>
        <w:tabs>
          <w:tab w:val="clear" w:pos="708"/>
          <w:tab w:val="center" w:pos="5292" w:leader="none"/>
          <w:tab w:val="right" w:pos="9828" w:leader="none"/>
        </w:tabs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Termin wykon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opisany w § 1, zostanie dostarczony Zamawiającemu przez Wykonawcę w terminie ….. 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przedmiotu umowy nastąpi w siedzibie Wykonaw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raz z wydaniem samochodu, o którym mowa w § 1, Wykonawca przekaże Zamawiającemu wszelkie rzeczy służące do korzystania z pojazdu, wyposażenie określone w specyfikacji istotnych warunków zamówienia i w ofercie oraz związane z pojazdem dokumenty wymagane obowiązującymi przepisami prawa, które zostaną szczegółowo określone w protokole zdawczo-odbiorczym, w tym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ę pojaz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 homolog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ę obsługi i konserw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iążkę gwarancyjną w języku polski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jakości, atesty, świadectwo dopuszczenia do użytkowania w Jednostkach Ochrony Przeciwpożarow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dbiór samochodu określonego w § 1, rzeczy, wyposażenia i dokumentów, o których mowa w § 4 ust. 3 nastąpi na podstawie protokołu zdawczo-odbiorczego, podpisanego przez obie Stron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sobami upoważnionymi do wzajemnych kontaktów na etapie realizacji umowy oraz upoważnionymi do podpisania protokołu zdawczo-odbiorczego s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Zamawiającego: Jarosław Blo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ze strony Wykonawcy: 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nagrodzeni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 wykonanie przedmiotu umow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płaci Wykonawcy wynagrodzenie ryczałtowe w wysokości …........................ złotych brutto (słownie: …..............................), w tym podatek VA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nagrodzenie nie podlega zmianie i waloryzacji do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a realizacji umowy. Obejmuje ono wszelkie koszty poniesione przez Wykonawcę w związku z realizacją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opisane w ust. 1 w terminie 14 dni od otrzymania prawidłowo wystawionej przez Wykonawcę faktury VAT, przelewem na jego rachunek wskazany na fakturz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staw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stawienia faktury przez Wykonawcę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zdawczo-odbiorczy  przedmiotu umowy podpisany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i Wykonawc</w:t>
      </w:r>
      <w:r>
        <w:rPr>
          <w:rFonts w:eastAsia="TimesNewRoman;Yu Gothic" w:cs="Times New Roman" w:ascii="Times New Roman" w:hAnsi="Times New Roman"/>
        </w:rPr>
        <w:t xml:space="preserve">ę, </w:t>
      </w:r>
      <w:r>
        <w:rPr>
          <w:rFonts w:cs="Times New Roman" w:ascii="Times New Roman" w:hAnsi="Times New Roman"/>
        </w:rPr>
        <w:t>potwierdz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biór przedmiotu umowy bez zastrz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 termin zapłaty ustala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Yu Gothic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płatnikiem podatku VAT i posiada numer identyfikacji podatkowej NIP: 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</w:rPr>
        <w:t>nie jest</w:t>
      </w:r>
      <w:r>
        <w:rPr>
          <w:rFonts w:cs="Times New Roman" w:ascii="Times New Roman" w:hAnsi="Times New Roman"/>
        </w:rPr>
        <w:t xml:space="preserve"> płatnikiem podatku VAT i posiada numer identyfikacji podatkowej NIP:</w:t>
      </w:r>
      <w:r>
        <w:rPr>
          <w:rStyle w:val="WW8Num16z6"/>
          <w:rFonts w:cs="Times New Roman" w:ascii="Times New Roman" w:hAnsi="Times New Roman"/>
          <w:lang w:eastAsia="pl-PL"/>
        </w:rPr>
        <w:t xml:space="preserve"> </w:t>
      </w:r>
      <w:r>
        <w:rPr>
          <w:rStyle w:val="FontStyle23"/>
          <w:sz w:val="22"/>
          <w:lang w:eastAsia="pl-PL"/>
        </w:rPr>
        <w:t>762 179 7760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wykonawstw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może zlecić podwykonawcy/om wskazaną w ofercie część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trakcie realizacji umowy Wykonawca może dokonać zmiany podwykonawcy lub zrezygnować z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color w:val="000000"/>
        </w:rPr>
        <w:t xml:space="preserve">rzed przystąpieniem do wykonania umowy Wykonawca, poda nazwy albo imiona i nazwiska </w:t>
      </w:r>
      <w:r>
        <w:rPr>
          <w:rFonts w:cs="Times New Roman" w:ascii="Times New Roman" w:hAnsi="Times New Roman"/>
          <w:bCs/>
          <w:color w:val="000000"/>
        </w:rPr>
        <w:t xml:space="preserve">oraz </w:t>
      </w:r>
      <w:r>
        <w:rPr>
          <w:rFonts w:cs="Times New Roman" w:ascii="Times New Roman" w:hAnsi="Times New Roman"/>
          <w:color w:val="000000"/>
        </w:rPr>
        <w:t>dane kontaktowe podwykonawców i osób do kontaktu z nimi, zaangażowanych w wykonanie zamówienia. Wykonawca zobowiązany jest do zawiadomienia Zamawiającego o wszelkich zmianach danych, o których mowa w zdaniu pierwszym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nie części przedmiotu umowy w podwykonawstwie nie zwalnia Wykonawcy od odpowiedzialności i zobowiązań wynikających z warunków umowy. Wykonawca będzie odpowiedzialny za działania, uchybienia i zaniedbania podwykonawcy jak za własne działanie lub zaniechanie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§ 8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y wy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pólnie ponos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olidarn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ykonanie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ierzyte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nik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a z niniejszej umowy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rzedmiotem cesji na rzecz osób trzecich bez zgod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przedmiotu umowy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ie pó</w:t>
      </w:r>
      <w:r>
        <w:rPr>
          <w:rFonts w:eastAsia="TimesNewRoman;Yu Gothic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 terminie wykonania przedmiotu umowy. Gotow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do odbioru Wykonawca zgłosi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z dwu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W miejscu odbioru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dbiór il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o-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 przedmiotu umowy, poleg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a sprawdzeniu il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m elementów dostawy, stwierdzeniu braku uszkodz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mechanicznych i popraw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ziałania na podstawie protokołu zdawczo-odbiorcz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rzeprowadzi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rzed odbiorem przewidziane w przepisach próby i sprawdze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dbiór poleg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 sprawdzeniu zgod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ofer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komplet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, popraw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i funkcjonowania samochodu, zabudowy i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dmiot umowy zostanie wydany Zamawiającemu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dokumentami, o których mowa w § 4 ust. 3, pozwal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na ocen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awidłoweg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znaczy termin i rozpocznie odbiór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 terminie dwóch dni od daty pisemnego zawiadomienia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 os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gotow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odbioru, zawiadam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 tym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dokona odbioru końcowego przedmiotu umowy w siedzib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 toku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bioru zostan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wierdzone wady możliwe do usunięcia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mówi odbioru do czasu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y. 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</w:t>
      </w:r>
      <w:r>
        <w:rPr>
          <w:rFonts w:eastAsia="TimesNewRoman;Yu Gothic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y nie nada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, lecz nie unie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a przedmiotu umowy zgodnie z przeznaczeniem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bni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wynagrodzenie za przedmiot umowy, odpowiednio do utraconej wart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j, estetycznej i tech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biorowych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spisany protokół zawier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zelkie ustalenia dokonane w toku odbioru (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tan techniczny pojazdu, ewentualne usterki, i deklarowany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ermin ich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). Protokół podpisu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stawiciele obu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obowiązuje się na własny koszt do odebrania przedmiotu umowy z siedziby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dmiot umowy zostanie wydan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z pełnym zbiornikiem pali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chwil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dania samochodu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echod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 niego wszelkie korzy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 obci</w:t>
      </w:r>
      <w:r>
        <w:rPr>
          <w:rFonts w:eastAsia="TimesNewRoman;Yu Gothic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pojazdem, jak równie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ryzyko przypadkowej utraty lub uszkodzenia pojaz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1.</w:t>
        <w:tab/>
        <w:t>Wykonawca zapłaci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któr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kolwiek ze stron z przyczyn za które odpowiedzialność ponosi Wykonawca w wyso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  <w:b/>
          <w:bCs/>
        </w:rPr>
        <w:t xml:space="preserve">10% </w:t>
      </w:r>
      <w:r>
        <w:rPr>
          <w:rFonts w:cs="Times New Roman" w:ascii="Times New Roman" w:hAnsi="Times New Roman"/>
        </w:rPr>
        <w:t>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konaniu przedmiotu umowy w wyso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  <w:b/>
          <w:bCs/>
        </w:rPr>
        <w:t xml:space="preserve">0,2% </w:t>
      </w:r>
      <w:r>
        <w:rPr>
          <w:rFonts w:cs="Times New Roman" w:ascii="Times New Roman" w:hAnsi="Times New Roman"/>
        </w:rPr>
        <w:t>wynagrodzenia umownego brutto za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kroczenia terminu określonego w § 4 ust. 1, ale nie w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50% 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przez Zamawiającego braku wypełnienia obowiązku, wynikającego z § 12, dla którego oznaczono termin jego wykonania, Wykonawca zapłaci Zamawiającemu karę umowną w wysokości 0,5% wynagrodzenia umownego brutto, za każdy kolejny dzień, licząc od dnia upływu terminu na jego wykonanie, ale nie więcej niż 50% 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opóźnienia w usunięciu wad stwierdzonych przy odbiorze w wysokości 1% wynagrodzenia umownego brutto za każdy dzień opóźnienia w stosunku do terminu wyznaczonego przez Zamawiającego na usunięcie wad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nie powoduje utraty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chodzenia wy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wskazanych kar umownych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dochodzi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odszkodowania uzupełn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zasadach ogólnych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starcz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 xml:space="preserve">przedmiot umowy bez wad i usterek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a Zamawiające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bCs/>
          <w:color w:val="000000"/>
        </w:rPr>
        <w:t>…............… (zgodn</w:t>
      </w:r>
      <w:r>
        <w:rPr>
          <w:rFonts w:cs="Times New Roman" w:ascii="Times New Roman" w:hAnsi="Times New Roman"/>
          <w:bCs/>
        </w:rPr>
        <w:t>ie z ofertą) miesięcznej gwarancji</w:t>
      </w:r>
      <w:r>
        <w:rPr>
          <w:rFonts w:cs="Times New Roman" w:ascii="Times New Roman" w:hAnsi="Times New Roman"/>
        </w:rPr>
        <w:t xml:space="preserve"> na pojazd i rękojmi za wady, lic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d daty podpisania protokołu zdawczo-odbiorczeg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Na przedmiot umowy udziela się gwarancji, która wynosi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wozie samochodu pożarniczego …………….. miesiące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nadwozie pożarnicze …………… miesiące,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ąc od daty odbioru końcow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zamówione podzespoły zakupione przez </w:t>
      </w:r>
      <w:r>
        <w:rPr>
          <w:rFonts w:eastAsia="Times New Roman" w:cs="Times New Roman" w:ascii="Times New Roman" w:hAnsi="Times New Roman"/>
          <w:b/>
          <w:lang w:eastAsia="pl-PL"/>
        </w:rPr>
        <w:t>Wykonawcę</w:t>
      </w:r>
      <w:r>
        <w:rPr>
          <w:rFonts w:eastAsia="Times New Roman" w:cs="Times New Roman" w:ascii="Times New Roman" w:hAnsi="Times New Roman"/>
          <w:lang w:eastAsia="pl-PL"/>
        </w:rPr>
        <w:t xml:space="preserve"> udziela się gwarancji zgodnie z gwarancją ich producenta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odpowiedzialny względem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mawiającego</w:t>
      </w:r>
      <w:r>
        <w:rPr>
          <w:rFonts w:eastAsia="Times New Roman" w:cs="Times New Roman" w:ascii="Times New Roman" w:hAnsi="Times New Roman"/>
          <w:lang w:eastAsia="pl-PL"/>
        </w:rPr>
        <w:t xml:space="preserve"> z tytułu gwarancji za wady fizyczne przedmiotu umowy powstałe w okresie trwania gwarancji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udziela ….. miesięcznej gwarancji na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oraz na zabudow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nicz</w:t>
      </w:r>
      <w:r>
        <w:rPr>
          <w:rFonts w:eastAsia="TimesNewRoman;Yu Gothic" w:cs="Times New Roman" w:ascii="Times New Roman" w:hAnsi="Times New Roman"/>
        </w:rPr>
        <w:t>ą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Gwarancj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dzie 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ona przez producenta lub autoryzowany przez niego serwis lub osoby na koszt Wykonawcy w siedzibie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a 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jest to technicznie nie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to wszelkie działania organizacyjne i koszty z tym 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obciążają Wykonawcę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Przeglądy (okresowe) gwarancyjne przez pierwszy rok użytkowania samochodu będą świadczone przez Wykonawcę na własny koszt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0" w:hanging="420"/>
        <w:jc w:val="both"/>
        <w:rPr/>
      </w:pPr>
      <w:r>
        <w:rPr>
          <w:rFonts w:cs="Times New Roman" w:ascii="Times New Roman" w:hAnsi="Times New Roman"/>
        </w:rPr>
        <w:t>6.</w:t>
        <w:tab/>
        <w:t>Na zamówione podzespoły zakupione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dziela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 xml:space="preserve">gwarancji zgodnie </w:t>
        <w:br/>
        <w:t>z gwarancją ich producent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0" w:hanging="420"/>
        <w:jc w:val="both"/>
        <w:rPr/>
      </w:pPr>
      <w:r>
        <w:rPr>
          <w:rFonts w:cs="Times New Roman" w:ascii="Times New Roman" w:hAnsi="Times New Roman"/>
        </w:rPr>
        <w:t>7.</w:t>
        <w:tab/>
        <w:t>W okresie gwarancji naprawy nadwozia i podwozi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Yu Gothic" w:cs="Times New Roman" w:ascii="Times New Roman" w:hAnsi="Times New Roman"/>
        </w:rPr>
        <w:t>ą ś</w:t>
      </w:r>
      <w:r>
        <w:rPr>
          <w:rFonts w:cs="Times New Roman" w:ascii="Times New Roman" w:hAnsi="Times New Roman"/>
        </w:rPr>
        <w:t>wiadczone bezpłatnie przez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Serwis Wykonawcy lub Autoryzowany Serwis Producenta Podwoz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8.</w:t>
        <w:tab/>
        <w:t>Wykonawca gwarantuje najwy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jak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dostarczonego produktu zgodnie ze specyfikac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stotnych warunków zamówienia. Odpowiedzia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 tytułu gwarancji 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bejmuje zarówno wady powstałe z przyczyn tk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 przedmiocie zamówienia w chwili dokonania odbioru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jak i wszelkie inne wady fizyczne, powstałe z przyczyn, za które Wykonawca ponosi odpowiedzialno</w:t>
      </w:r>
      <w:r>
        <w:rPr>
          <w:rFonts w:eastAsia="TimesNewRoman;Yu Gothic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, pod warunkiem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ady te ujawni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c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terminu 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ywania gwaran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ykonawca zobowiązuje się, iż czas reakcji na zgłoszenie usterki (przy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do niezwłoczneg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usterki poprzez stawiennictwo serwisanta lub telefoniczne czy e-mailowe ro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e problemu) wynosił będzie nie dłu</w:t>
      </w:r>
      <w:r>
        <w:rPr>
          <w:rFonts w:eastAsia="TimesNewRoman;Yu Gothic" w:cs="Times New Roman" w:ascii="Times New Roman" w:hAnsi="Times New Roman"/>
        </w:rPr>
        <w:t>żej</w:t>
      </w:r>
      <w:r>
        <w:rPr>
          <w:rFonts w:cs="Times New Roman" w:ascii="Times New Roman" w:hAnsi="Times New Roman"/>
        </w:rPr>
        <w:t xml:space="preserve">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 dni robocze od zgłoszenia usterki (powiadomienia telefonicznego) z wył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eniem dni ustawowo wolnych od prac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prawa gwarancyjn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konana w terminie nie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m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4 dni roboczych lic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d dnia przyj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zgłoszenia przez serwis (telefonicznie, faxem). W przypadku koniecz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rowadzenia specjalistycznych cz</w:t>
      </w:r>
      <w:r>
        <w:rPr>
          <w:rFonts w:eastAsia="TimesNewRoman;Yu Gothic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iennych termin ten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ć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 xml:space="preserve">28 dni kalendarzowych, chyba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Strony w oparciu o stosowny protokół koniecz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zajemnie podpisany uzgodni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czas napra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W przypadku naprawy gwarancyjnej trw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8 dni kalendarzowych Wykonawca zapewni samochód za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czy o t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amych parametrach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ulega automatycznie prze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u o okres naprawy, tj. czas liczony od zgłoszenia 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awarii czy usterki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przypadku trzykrotnej awarii tego samego elementu 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wymiany wadliwego elementu lub ur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na nowe wolne od wad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przypadku, gdy Wykonawca nie wypełni warunków gwarancji, lub wypełni je w sposób nienal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jest uprawniony 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w drodze naprawy na ryzyko i koszt Wykonawcy zachow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przy tym inne uprawnienia przysług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mu na podstawie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dokonuje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we własnym zakresie na koszt Wykonawcy w przypadk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bezskutecznego upływu terminu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pisemnego uzgodnienia pom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a Wykonawc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dokonanego w terminie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bezskutecznego upływu terminu do dokonania uzgodnie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o którym mowa w pkt 2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Przy odbiorze 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ł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dokumenty gwarancyj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trzymyw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stawowych warunków eksploatacji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przez producenta w zapisach kart gwarancyjnych dostarczonych przez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omplikowanej wady lub usterki wymag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szego okresu naprawy </w:t>
        <w:br/>
        <w:t>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8 dni kalendarzowych, czas naprawy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negocjowany pom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stronami umowy. Strony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szczegól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dzaj wady lub usterki oraz czas niez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 do jej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, który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mies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bezpieczenie</w:t>
      </w:r>
    </w:p>
    <w:p>
      <w:pPr>
        <w:pStyle w:val="Normal"/>
        <w:widowControl w:val="false"/>
        <w:numPr>
          <w:ilvl w:val="3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4"/>
        </w:rPr>
        <w:t>Wniesiono zabezpieczenie należytego wykonania umowy w wysokości</w:t>
      </w:r>
      <w:r>
        <w:rPr>
          <w:rFonts w:cs="Times New Roman" w:ascii="Times New Roman" w:hAnsi="Times New Roman"/>
          <w:bCs/>
          <w:spacing w:val="-4"/>
        </w:rPr>
        <w:t xml:space="preserve"> 10</w:t>
      </w:r>
      <w:r>
        <w:rPr>
          <w:rFonts w:cs="Times New Roman" w:ascii="Times New Roman" w:hAnsi="Times New Roman"/>
          <w:spacing w:val="-4"/>
        </w:rPr>
        <w:t>% wynagrodz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2"/>
        </w:rPr>
        <w:t xml:space="preserve">tj. ………………… zł (słownie:…………………………………………………………). </w:t>
      </w:r>
      <w:r>
        <w:rPr>
          <w:rFonts w:cs="Times New Roman" w:ascii="Times New Roman" w:hAnsi="Times New Roman"/>
        </w:rPr>
        <w:t>Zabezpieczenie służy pokryciu roszczeń z tytułu niewykonania lub nienależytego wykonania umowy.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widowControl w:val="false"/>
        <w:numPr>
          <w:ilvl w:val="3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W przypadku należytego wykonania umowy, 70% zabezpieczenia zostanie zwrócone w ciągu 30 dni od końcowego odbioru przedmiotu umowy potwierdzonego protokołem zdawczo-odbiorczym, a pozostała część, tj. 30% zostanie zwolnione w ciągu 15 dni po upływie okresu rękojmi za wad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kazuje się istotnych zmian postanowień zawartej umowy w stosunku do treści oferty, na podstawie której dokonano wyboru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cs="Times New Roman" w:ascii="Times New Roman" w:hAnsi="Times New Roman"/>
        </w:rPr>
        <w:t>. W takim przypadku Wykonawca może żądać wyłącz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sprawach nie uregulowanych umow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a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stosowanie przepisy Kodeksu Cywilnego i ustawy Prawo zamów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prawy sporne, mog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nikn</w:t>
      </w:r>
      <w:r>
        <w:rPr>
          <w:rFonts w:eastAsia="TimesNewRoman;Yu Gothic" w:cs="Times New Roman" w:ascii="Times New Roman" w:hAnsi="Times New Roman"/>
        </w:rPr>
        <w:t xml:space="preserve">ąć </w:t>
      </w:r>
      <w:r>
        <w:rPr>
          <w:rFonts w:cs="Times New Roman" w:ascii="Times New Roman" w:hAnsi="Times New Roman"/>
        </w:rPr>
        <w:t>na tle realizacji umowy, rozstrzygane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z s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wła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ze wzgl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u na siedzib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.a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Umow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spor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dwóch jednobrzm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 po jednym dla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pecyfikacja istotnych warunków zamówienia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SimSun;宋体" w:cs="Times New Roman"/>
      <w:sz w:val="24"/>
      <w:szCs w:val="24"/>
    </w:rPr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caps w:val="false"/>
      <w:smallCaps w:val="false"/>
      <w:color w:val="333333"/>
      <w:spacing w:val="-2"/>
      <w:sz w:val="22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  <w:sz w:val="22"/>
      <w:szCs w:val="22"/>
    </w:rPr>
  </w:style>
  <w:style w:type="character" w:styleId="WW8Num20z3">
    <w:name w:val="WW8Num20z3"/>
    <w:qFormat/>
    <w:rPr>
      <w:sz w:val="22"/>
      <w:szCs w:val="22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91">
    <w:name w:val="Style9"/>
    <w:basedOn w:val="Normal"/>
    <w:qFormat/>
    <w:pPr>
      <w:spacing w:lineRule="exact" w:line="254" w:before="0" w:after="0"/>
    </w:pPr>
    <w:rPr>
      <w:rFonts w:ascii="Times New Roman" w:hAnsi="Times New Roman" w:eastAsia="Times New Roman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47:00Z</dcterms:created>
  <dc:creator>RadcaPrawny</dc:creator>
  <dc:description/>
  <cp:keywords/>
  <dc:language>en-US</dc:language>
  <cp:lastModifiedBy>PC_STAZ</cp:lastModifiedBy>
  <cp:lastPrinted>2017-06-19T10:14:00Z</cp:lastPrinted>
  <dcterms:modified xsi:type="dcterms:W3CDTF">2019-08-29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