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center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Przebudowa drogi gminnej w miejscowości Wólka Przekory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2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drog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1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6-20T11:01:11Z</dcterms:modified>
  <cp:revision>76</cp:revision>
  <dc:subject/>
  <dc:title>Załącznik Nr 3 do SIWZ</dc:title>
</cp:coreProperties>
</file>