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center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Przebudowa drogi gminnej w miejscowości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6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0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8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5-14T13:28:31Z</dcterms:modified>
  <cp:revision>74</cp:revision>
  <dc:subject/>
  <dc:title>Załącznik Nr 3 do SIWZ</dc:title>
</cp:coreProperties>
</file>