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8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Przebudowa drogi gminnej w miejscowości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8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                  i terminie wskazanym przez Zamawiając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6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7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8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9. Termin gwarancji na przedmiot zamówienia wynosi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0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1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5-14T13:24:35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