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7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lang w:val="pl-PL" w:eastAsia="pl-PL"/>
        </w:rPr>
        <w:t>Oczko wodne ostoją natury i wypoczynku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 zł plus podatek VAT ……. %  w wysokości ………………zł 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                 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8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Termin: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płatności faktury wynosi …………. dni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7, 14, 21, 28 dni należy podać zgodnie z zasadami określonymi § 13 SIWZ),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- gwarancji i rękojmi na przedmiot zamówienia wynosi……….lat/a </w:t>
      </w:r>
      <w:r>
        <w:rPr>
          <w:b/>
          <w:bCs/>
          <w:color w:val="000000"/>
          <w:sz w:val="24"/>
          <w:szCs w:val="24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  <w:sz w:val="24"/>
          <w:szCs w:val="24"/>
        </w:rPr>
        <w:t>§</w:t>
      </w:r>
      <w:r>
        <w:rPr>
          <w:b/>
          <w:bCs/>
          <w:color w:val="000000"/>
          <w:sz w:val="24"/>
          <w:szCs w:val="24"/>
        </w:rPr>
        <w:t xml:space="preserve"> 13 SIWZ)</w:t>
      </w:r>
      <w:r>
        <w:rPr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4-30T08:34:38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