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3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Część 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Spokoj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Jas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gwarancji na przedmiot zamówienia wynosi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ęść 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eść I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2-05T08:12:0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