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uro 1Biuro 1d3lfCourier New`3lf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lf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