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zekLesz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oprojektnTl\lx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