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17875</wp:posOffset>
                </wp:positionH>
                <wp:positionV relativeFrom="page">
                  <wp:posOffset>8214995</wp:posOffset>
                </wp:positionV>
                <wp:extent cx="3601085" cy="192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9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bookmarkEnd w:id="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Nazwa tematu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GWOŹDZIA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Rozbudowa ul. Sienkiewic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Nazwa załącznika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KARTY DOKUMENTACYJNE OTWORÓW BADAWCZ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Rodzaj oprac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OPIN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GEOTECHNICZ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data: </w:t>
                                    <w:br/>
                                    <w:t>III 20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Skala  </w:t>
                                    <w:br/>
                                    <w:t>1 :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zał.nr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51.6pt;mso-wrap-distance-left:7.05pt;mso-wrap-distance-right:7.05pt;mso-wrap-distance-top:0pt;mso-wrap-distance-bottom:0pt;margin-top:646.85pt;mso-position-vertical-relative:page;margin-left:261.25pt;mso-position-horizontal-relative:page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978"/>
                        <w:gridCol w:w="1417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2" w:name="OLE_LINK2"/>
                            <w:bookmarkStart w:id="3" w:name="OLE_LINK1"/>
                            <w:bookmarkEnd w:id="2"/>
                            <w:bookmarkEnd w:id="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Nazwa tematu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GWOŹDZI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Rozbudowa ul. Sienkiewic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Nazwa załącznika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KARTY DOKUMENTACYJNE OTWORÓW BADAWC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Rodzaj oprac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OPI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GEOTECHNICZ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data: </w:t>
                              <w:br/>
                              <w:t>III 20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Skala  </w:t>
                              <w:br/>
                              <w:t>1 : 50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  <w:cantSplit w:val="true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zał.nr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3:49:00Z</dcterms:created>
  <dc:creator>Admin</dc:creator>
  <dc:description/>
  <cp:keywords/>
  <dc:language>en-US</dc:language>
  <cp:lastModifiedBy>Ola</cp:lastModifiedBy>
  <dcterms:modified xsi:type="dcterms:W3CDTF">2019-03-10T17:22:00Z</dcterms:modified>
  <cp:revision>3</cp:revision>
  <dc:subject/>
  <dc:title>Nazwa tematu</dc:title>
</cp:coreProperties>
</file>