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STAWA OPRACOWANI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Budowlan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porządzenie Ministra Infrastruktury z dnia 23.06.2003r w sprawie informacji dotyczącej bezpieczeństwa i ochrony zdrowia oraz planu bezpieczeństwa i ochrony zdrowia Dz. U. Nr 12, poz.1126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BiPMB z dnia 28.03.1972r w sprawie bezpieczeństwa i higieny pracy przy wykonaniu robót budowlano-montażowych i rozbiórkowych Dz. U. Nr 13, poz. 93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BiPS z dnia 26.09.1997r w sprawie ogólnych przepisów bezpieczeństwa                   i higieny prac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MBiPS z dnia 8.02.1994r w sprawie wprowadzenia obowiązku stosowania niektórych Polskich Norm i norm branżowych, dotyczących bezpieczeństwa                    i higieny pracy Dz. U. Nr 37, poz. 138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KRES I KOLEJNOŚĆ REALIZACJI ROBÓT DLA CAŁEGO ZAMIERZENIA BUDOWLANEG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oboty związane z urządzaniem zaplecza i placu budow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grodzenie, oświetlenie i oznakowanie placu budowy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mieszczenia higieniczno-sanitarne i socjalne pracowników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mieszczenie sprzętu ratunkowego i pierwszej pomoc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wardzenie wjazdu, dojść oraz dojazdów pożar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efy magazynowania i składowania materiałów, wyrobów, substancji oraz preparatów niebezpie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zenie zbrojarni i węzła produkcji zapraw tynkarski i betonu oraz pracy sprzętu zmechanizowanego i pomocnicz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oboty ziem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wykop pod budynek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oboty budowlano-montażow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ścian fundamentowych, konstrukcyjnych i działowych poszczególnych kondygnacji, podciągów i nadproży,]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i demontaż szalunków ław fundamentowych, podciągów, nadproży okiennych i drzwiowych żelbetowych monolitycznych, wieńców i słupków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i demontaż szalunków do wykonania stropów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stropów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konstrukcji więźby dachowej, impregnacja ogniochronna                           i owadobójcza elementów drewnia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wykonanie pokrycia dachowego, obróbki blacharskie (parapety, rynny, rury spustowe), izolacje przeciwwilgociowe, przeciwwodne i ciepl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ntaż i demontaż typowych rusztowań (rusztowania nietypowe powinny być wykonane według projektu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wykończeniowe: tynkarskie, stolarsk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wykonanie instalacji sanitarnych (wod-kan, ogrzewania i wentylacji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instalacji elektrycznych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roboty należy wykonać zgodnie ze sztuką budowlaną i pod nadzorem osoby uprawnionej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KAZ ISTNIEJĄCYCH OBIEKTÓW BUDOWLANYCH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ie występują – działka jest niezabudowa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EMENTY ZAGOSPODAROWANIA DZIAŁKI, KTÓRE MOGĄ STWARZAĆ ZAGROŻENIE BEZPIECZEŃSTWA I ZDROWIA LUDZ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ie projektuje się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GROŻENIE W CZASIE WYKONYWANIA ROBÓT BUDOWLANYCH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ziemne – obsunięcie skarpy wykop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budowlano-montażowe – możliwość upadku (prace na wysokościach), zabezpieczenia dróg komunikacyj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zbrojarskie – ręczne przenoszenie elementów zbroj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betonowe – nie dopuścić do przeciążenia deskowania mieszanką betonową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ciesielskie – możliwość upadku (prace na wysokościach), prace ze środkami chemicznymi (impregnacja ochronna i owadobójcza elementów drewnianych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instalatorskie – porażenie prąd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OSÓB PROWADZENIA INSTRUKTAŻU PRACOWNIKÓW I ZAPOBIEGANIA NIEBEZPIECZEŃSTWOM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ierownik budowy zobowiązany jest do opracowania planu „BiOZ”, zgodnie z art. 21a Prawa Budowlanego a także do wykonania projektu organizacji placu budowy i harmonogramu realizacji prac budowlano-montaż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boty budowlane winny być prowadzone pod nadzorem wykwalifikowanej kadry technicznej, w tym osoby posiadające odpowiednie uprawni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 przystąpieniem do robót ziemnych i budowlano-montażowych należy przeprowadzić wstępne szkolenie dla pracowników w zakresie objętym planem „BiOZ” zgodnie z RMI z dnia 6.02.2003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 dopuszczeniem pracowników do robót zakład zobowiązany jest zaopatrzyć ich w odzież roboczą i ochronną, zgodnie z obowiązującymi przepisami (hełmy, rękawice ochronne),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: osłony). Urządzenia powinny być sprawne i posiadać aktualne atesty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zasie trwania robót codziennie przeprowadzać dla osób zatrudnionych na budowie instruktaż stanowiskowy, w czasie którego należy omówić sposób prowadzenia robót, występujące i mogące wystąpić zagrożenia oraz sposoby zabezpieczeń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y zapewnić stały dostępu pracowników do telefonu alarmowego, wykazu numerów telefonów i adresów najbliższego punktu opieki lekarskiej, straży pożarnej, policji, a także apteczki oraz środków i urządzeń przeciwpożar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budowie powinny znajdować się podręczne środki gaśnicze (gaśnice proszkowe, węże gaśnice, hydranty, koce gaśnicze)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leży wykonać i oznakować drogi umożliwiające ewakuację, komunikację             i dojazd dla wozu straży pożarnej lub karetki pogotowia. Tych dróg i wjazdów nie wolno zastawiać a tym bardziej wykorzystywać na cele składowania. Muszą być w każdej chwili dostępne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15:00Z</dcterms:created>
  <dc:creator>Krzysztof</dc:creator>
  <dc:description/>
  <cp:keywords/>
  <dc:language>en-US</dc:language>
  <cp:lastModifiedBy>MAGDA</cp:lastModifiedBy>
  <dcterms:modified xsi:type="dcterms:W3CDTF">2007-03-05T09:50:00Z</dcterms:modified>
  <cp:revision>3</cp:revision>
  <dc:subject/>
  <dc:title>INFORMACJA DOTYCZĄCA</dc:title>
</cp:coreProperties>
</file>