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Century Gothic" w:hAnsi="Century Gothic" w:cs="Century Gothic"/>
          <w:b/>
          <w:b/>
          <w:caps/>
          <w:sz w:val="26"/>
        </w:rPr>
      </w:pPr>
      <w:r>
        <w:rPr>
          <w:rFonts w:cs="Century Gothic" w:ascii="Century Gothic" w:hAnsi="Century Gothic"/>
          <w:b/>
          <w:caps/>
          <w:sz w:val="26"/>
        </w:rPr>
        <w:t>cz. I.</w:t>
        <w:tab/>
        <w:t>Część opisowa</w:t>
      </w:r>
    </w:p>
    <w:p>
      <w:pPr>
        <w:pStyle w:val="Normal"/>
        <w:rPr>
          <w:rFonts w:ascii="Century Gothic" w:hAnsi="Century Gothic" w:cs="Century Gothic"/>
          <w:b/>
          <w:b/>
          <w:caps/>
          <w:sz w:val="16"/>
          <w:szCs w:val="16"/>
        </w:rPr>
      </w:pPr>
      <w:r>
        <w:rPr>
          <w:rFonts w:cs="Century Gothic" w:ascii="Century Gothic" w:hAnsi="Century Gothic"/>
          <w:b/>
          <w:cap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55pt" to="431.95pt,3.55pt" stroked="t" o:allowincell="f" style="position:absolut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ane ogólne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Przedmiot i zakres dokumentacji</w:t>
      </w:r>
    </w:p>
    <w:p>
      <w:pPr>
        <w:pStyle w:val="TextBody"/>
        <w:ind w:firstLine="708"/>
        <w:rPr/>
      </w:pPr>
      <w:r>
        <w:rPr/>
        <w:t>Przedmiotem opracowania jest projekt budowlano – wykonawczy oczyszczalni ścieków zlokalizowanej w m. Gwoździany, gmina Pawonków, woj. śląskie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rzedmiotowy załącznik swym zakresem obejmuj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ne techniczne oceniające warunki lokalizacyjno – gruntow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arakterystykę obiektów budowlanych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unki doprowadzenia ścieków, wody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arakterystykę elektroenergetyczną obiektu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y komunikacyjn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ształtowanie terenu i zieleń ochronną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Planowana realizacja oczyszczalni 2007 – 2008r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Uzgodnienia projektu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stawą opracowania zadania inwestycyjnego, w skład którego wchodzi niniejsza oczyszczalnia ścieków, jest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Cs w:val="20"/>
        </w:rPr>
        <w:t>decyzja o lokalizacji celu publicznego – wydana przez Burmistrza Miasta Lublińca (ZN-7331/1/2007 z dnia 08.02.2007r.).</w:t>
      </w:r>
    </w:p>
    <w:p>
      <w:pPr>
        <w:pStyle w:val="Normal"/>
        <w:ind w:left="907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godnie z ustaleniami w/w decyzji w zakresie infrastruktury technicznej                    i komunikacji dokonano uzgodnień z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Cs w:val="20"/>
        </w:rPr>
        <w:t>Zakładem Energetycznym – ENION S.A. o/Częstochowa w sprawie warunków zasilania elektroenergetycznego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ędem Gminy Pawonków – w sprawie zjazdów z drogi publicznej (S-2319) do projektowanej oczyszczalni oraz urządzenia warunków komunikacyjnych wewnętrznych na terenie oczyszczalni;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rzędem Gminy Pawonków – w sprawie doprowadzenia wody                    z wodociągu w m. Gwoździany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nadto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zyskano pozwolenie wodnoporawne na budowę i odprowadzenie oczyszczonych ścieków do rzeki Bziniczk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tan zagospodarowania terenu, projektowane zmiany i adaptacj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</w:rPr>
        <w:t>Projektowana oczyszczalnia ścieków bytowo – gospodarczych z m. Gwoździany (zwana dalej „oczyszczalnią”), została zlokalizowana w południowo – zachodniej części sołectwa Gwoździany, w odległości około 500m od najbliższych zabudowań (działki nr: 353/192, 354/192; 355/195; 356/196; 603/192 – obręb Gwoździany k.m. 2-2)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ktualnie teren oczyszczalni stanowią użytki zielone (łąki i pastwiska) zaliczone do IV, V kl. bonitacyjnej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jazd do terenu zabezpiecza nieutwardzona droga powiatowa Nr S-2319 (Gwoździany – Bzinica)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Rzędne terenu istniejącego 243,40 ÷ 244,40 m n.p.m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 oczyszczalni przewiduje przystosowanie istniejącego terenu do pełnienia funkcji podłoża dla obiektów budowlanych oczyszczalni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tym celu projektuje się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Cs w:val="20"/>
        </w:rPr>
        <w:t>niwelację terenu i podwyższenie do rz. 244,50 m n.p.m. (w obrębie posadowienia obiektów budowlanych)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dwyższenie terenu do rz. 246,00 m n.p.m. w obrębie posadowienia zbiorników SBR (O.B. 4.1 i 4.2) oraz zbiorniku osadu nadmiernego (O.B. 9)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odwodnienia terenu oczyszczalni w postaci okalającego rowu opaskowego z ujściem do rowu przydrożnego;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utwardzonych wjazdów do oczyszczalni z istniejącej drogi powiatowej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dmiotowy teren nie posiada zadrzewienia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 xml:space="preserve">Wpływ projektowanej inwestycji na środowisko oraz zdrowie                            i higiena ludzi 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owana inwestycja na charakter proekologiczny i jej zadaniem jest poprawa czystości środowiska w zakresie wód gruntowych, powierzchniowych               i powietrza atmosferycznego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Zastosowany proces technologiczny oczyszczania ścieków w warunkach tlenowych, zapewnia brak występowania odorów oraz emisji aerozoli bakteryjnych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mieszczenie urządzeń w zbiornikach i pomieszczeniach zamkniętych gwarantuje niski poziom wytwarzanego hałasu (do 40dB) w granicach ogrodzenia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Na terenie budowy nie występuje drzewostan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równo realizacja jak i eksploatacja obiektu nie będzie wpływać negatywnie na zdrowie i higienę ludzi.</w:t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zczegółowy opis technologii oczyszczania ścieków i zastosowanych urządzeń zawiera zał. 2.2. Mechaniczno – biologiczna oczyszczalnia ścieków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b/>
          <w:bCs/>
          <w:sz w:val="28"/>
        </w:rPr>
        <w:t>Dane techniczne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Charakterystyka warunków gruntowo – wodnych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Warunki geotechniczne terenu określone w oparciu o opracowanie „Dokumentację geotechniczna dla budowy kanalizacji sanitarnej i oczyszczalni ścieków w m. Gwoździany” Biuro Opracowań Geotechnicznych – A. Habdas – Opole 2007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dmiotowy teren charakteryzują otwory badawcze nr I i II, z których wynika, ż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stwa 0,3 ÷ 0,5m – gleb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stwa 0,5 ÷ 1,2m – gliny piaskow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stwa 1,2 ÷ 6,0m – piaski średnie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ziom wody gruntowej od 0,5 ÷ 1,2m p.t. 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arunki posadowienia określa się jako dobre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py fundamentowe wymagają okresowego odwodnienia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g KNR w podłożu występują grunty II ÷ IV kat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Bilans terenu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godnie z projektem zagospodarowania terenu oczyszczalni, bilans terenu inwestowania w granicach ogrodzenia jest następując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owierzchnia zabudowy </w:t>
        <w:tab/>
        <w:tab/>
        <w:tab/>
        <w:t>– 313,0 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</w:p>
    <w:p>
      <w:pPr>
        <w:pStyle w:val="Normal"/>
        <w:ind w:left="360" w:firstLine="34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udynek techniczno – socjalny (10) </w:t>
        <w:tab/>
        <w:t>– 158,7m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Cs w:val="20"/>
        </w:rPr>
        <w:t xml:space="preserve">agregat prądotwórczy (11) </w:t>
        <w:tab/>
        <w:tab/>
        <w:tab/>
        <w:t>– 3,2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zepompownia ścieków (1.7) </w:t>
        <w:tab/>
        <w:tab/>
        <w:t>– 9,6m</w:t>
      </w:r>
      <w:r>
        <w:rPr>
          <w:rFonts w:cs="Arial" w:ascii="Arial" w:hAnsi="Arial"/>
          <w:szCs w:val="20"/>
          <w:vertAlign w:val="superscript"/>
        </w:rPr>
        <w:t xml:space="preserve">2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biorniki SBR (4.1 i 4.2) </w:t>
        <w:tab/>
        <w:tab/>
        <w:tab/>
        <w:t>– 56,5m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biornik osadu (6) </w:t>
        <w:tab/>
        <w:tab/>
        <w:tab/>
        <w:tab/>
        <w:t>– 9,1m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anowisko odbioru osadu (9) </w:t>
        <w:tab/>
        <w:tab/>
        <w:t>– 72,0m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strefa oczyszczenia mechanicznego (2) </w:t>
        <w:tab/>
        <w:t>– 4,0m</w:t>
      </w:r>
      <w:r>
        <w:rPr>
          <w:rFonts w:cs="Arial" w:ascii="Arial" w:hAnsi="Arial"/>
          <w:szCs w:val="20"/>
          <w:vertAlign w:val="superscript"/>
        </w:rPr>
        <w:t>2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Drogi i place jezdne </w:t>
        <w:tab/>
        <w:tab/>
        <w:tab/>
        <w:tab/>
        <w:t>– 332,0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z kształtek bet. gr. 8cm)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Chodniki </w:t>
        <w:tab/>
        <w:tab/>
        <w:tab/>
        <w:tab/>
        <w:tab/>
        <w:tab/>
        <w:t>– 143,0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z kształtek bet. gr. 6 cm)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Teren pozostały </w:t>
        <w:tab/>
        <w:tab/>
        <w:tab/>
        <w:tab/>
        <w:tab/>
        <w:t>– 2246,0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</w:p>
    <w:p>
      <w:pPr>
        <w:pStyle w:val="Normal"/>
        <w:ind w:left="7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trawniki, zieleń, rowy odwadniające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47244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5pt" to="371.9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Cs w:val="20"/>
        </w:rPr>
        <w:t>OGÓŁEM POWIERZCHNIA</w:t>
        <w:tab/>
        <w:tab/>
        <w:tab/>
        <w:t>– 3033,0m</w:t>
      </w:r>
      <w:r>
        <w:rPr>
          <w:rFonts w:cs="Arial" w:ascii="Arial" w:hAnsi="Arial"/>
          <w:b/>
          <w:bCs/>
          <w:szCs w:val="20"/>
          <w:vertAlign w:val="superscript"/>
        </w:rPr>
        <w:t>2</w:t>
      </w:r>
      <w:r>
        <w:rPr>
          <w:rFonts w:cs="Arial" w:ascii="Arial" w:hAnsi="Arial"/>
          <w:b/>
          <w:bCs/>
          <w:szCs w:val="20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granicach ogrodzeni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czyszczania zostanie zrealizowana w sołectwie Gwoździany na działkach nr: 353/192; 354/192; 355/195; 356/196.</w:t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Odbiornik ścieków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Odbiornikiem oczyszczonych ścieków z oczyszczalni jest rzeka Bziniczka poprzez wylot w km 14+128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Rzeka podlega administracji Śląskiego Zarządu Melioracji i Urządzeń Wodnych w Katowicach o/Częstochowa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Na realizację oczyszczalni i odprowadzenie oczyszczonych ścieków, uzyskano pozwolenie wodnoprawne wydane przez Starostwo Powiatowe                     w Lublińc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sz w:val="28"/>
        </w:rPr>
        <w:t>Projektowane zagospodarowanie terenu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Obiekty budowlane – charakterystyka ogólna</w:t>
      </w:r>
    </w:p>
    <w:p>
      <w:pPr>
        <w:pStyle w:val="Heading1"/>
        <w:rPr/>
      </w:pPr>
      <w:r>
        <w:rPr/>
        <w:t xml:space="preserve">O.B.1 </w:t>
        <w:tab/>
        <w:t>– przepompownia ścieków surowych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– dostarczanie ścieków dopływających kanalizacją sanitarną do urządzeń oczyszczaln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trukcja – prefabrykaty żelbetowe DN 2500mm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0"/>
        </w:rPr>
        <w:t>wyposażenie – dwie pompy Q=38,0 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>/h, Hp=8,0m;</w:t>
      </w:r>
    </w:p>
    <w:p>
      <w:pPr>
        <w:pStyle w:val="Heading1"/>
        <w:rPr/>
      </w:pPr>
      <w:r>
        <w:rPr/>
        <w:t xml:space="preserve">O.B.2 </w:t>
        <w:tab/>
        <w:t>– stacja mechanicznego oczyszczenia ściekó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0"/>
        </w:rPr>
        <w:t>funkcja – usuwanie grubych zanieczyszczeń i części zawiesiny ze ścieków surowych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trukcja – zadaszenie z blachy dla urządzeń (kompletnie dostarczane na plac budowy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posażenie – mikrosito i komora oddzielania piasku</w:t>
      </w:r>
    </w:p>
    <w:p>
      <w:pPr>
        <w:pStyle w:val="Normal"/>
        <w:ind w:left="907" w:firstLine="39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 automatycznym płukaniem skratek i ich prasowaniem;</w:t>
      </w:r>
    </w:p>
    <w:p>
      <w:pPr>
        <w:pStyle w:val="Heading1"/>
        <w:rPr/>
      </w:pPr>
      <w:r>
        <w:rPr/>
        <w:t>O.B.4.1, 4.2</w:t>
        <w:tab/>
        <w:t>– reaktory sekwencyjne SBR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– procesy oczyszczania ścieków w ściśle ustalonym reżimie czasowym i zautomatyzowanym cyklu pracy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trukcja – prefabrykaty żelbetowe DN 5600mm, H-5,25m – szt.2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posażenie – ruszty napowietrzające, mieszadło, pompy osadu                 i sondy tlenowe;</w:t>
      </w:r>
    </w:p>
    <w:p>
      <w:pPr>
        <w:pStyle w:val="Heading1"/>
        <w:rPr/>
      </w:pPr>
      <w:r>
        <w:rPr/>
        <w:t xml:space="preserve">O.B.9 </w:t>
        <w:tab/>
        <w:t>– zbiornik zagęszczenia osadu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– zmniejszenie objętości osadu poprzez jego grawitacyjne zagęszczenie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Cs w:val="20"/>
        </w:rPr>
        <w:t>konstrukcja – żelbetowa wykonania na mokro DN 3000mm, V-2m</w:t>
      </w:r>
      <w:r>
        <w:rPr>
          <w:rFonts w:cs="Arial" w:ascii="Arial" w:hAnsi="Arial"/>
          <w:szCs w:val="20"/>
          <w:vertAlign w:val="superscript"/>
        </w:rPr>
        <w:t>3</w:t>
      </w:r>
      <w:r>
        <w:rPr>
          <w:rFonts w:cs="Arial" w:ascii="Arial" w:hAnsi="Arial"/>
          <w:szCs w:val="20"/>
        </w:rPr>
        <w:t>;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posażenie – mieszadło prętowe;</w:t>
      </w:r>
    </w:p>
    <w:p>
      <w:pPr>
        <w:pStyle w:val="Heading1"/>
        <w:rPr/>
      </w:pPr>
      <w:r>
        <w:rPr/>
        <w:t xml:space="preserve">O.B.10 </w:t>
        <w:tab/>
        <w:t xml:space="preserve">– budynek techniczno – socjalny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unkcja – budynek wielofunkcyjny dla pomieszczenia urządzeń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igieniczno – sanitarnych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dzielnic elektrycznych i AKP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mucha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tacji odwodnienia osadów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agazyn części zapasowych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trukcja – tradycyjn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 cegły kratówki na zaprawie cementowej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adzki – płytki i gre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krycie dachu – blacha dachówkowa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posaże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muchawy do wytwarzania sprężonego powietrza – szt. 2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asa komorowa do odwodniania osadu (AWAS Polska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0"/>
        </w:rPr>
        <w:t>rozdzielnice elektryczne, szafy sterownicze z aparaturą kontrolno – pomiarową i automatyki (AKPiA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ęzeł sanitarno – higieniczny z instalacją ciepłej i zimnej wody;</w:t>
      </w:r>
    </w:p>
    <w:p>
      <w:pPr>
        <w:pStyle w:val="Heading1"/>
        <w:rPr/>
      </w:pPr>
      <w:r>
        <w:rPr/>
        <w:t xml:space="preserve">O.B.11 </w:t>
        <w:tab/>
        <w:t>– agregat prądotwórcz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0"/>
        </w:rPr>
        <w:t>urządzenie kontenerowe dla celów zapewnienia dostwy energii elektrycznej w przerwach zasilania elektroenergetycznego (dostawa kompletnego urządzenia na plac budowy)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ieci kanalizacyjne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Projektowana technologia oczyszczalni, przewiduje wykonanie sieci kanalizacyjnych:</w:t>
      </w:r>
    </w:p>
    <w:p>
      <w:pPr>
        <w:pStyle w:val="TextBody"/>
        <w:numPr>
          <w:ilvl w:val="1"/>
          <w:numId w:val="2"/>
        </w:numPr>
        <w:rPr/>
      </w:pPr>
      <w:r>
        <w:rPr/>
        <w:t>kanalizacja sanitarna:</w:t>
      </w:r>
    </w:p>
    <w:p>
      <w:pPr>
        <w:pStyle w:val="TextBody"/>
        <w:numPr>
          <w:ilvl w:val="0"/>
          <w:numId w:val="2"/>
        </w:numPr>
        <w:rPr/>
      </w:pPr>
      <w:r>
        <w:rPr/>
        <w:t>z  PVC 200mm doprowadzających ścieki do przepompowni (OB.1);</w:t>
      </w:r>
    </w:p>
    <w:p>
      <w:pPr>
        <w:pStyle w:val="TextBody"/>
        <w:numPr>
          <w:ilvl w:val="0"/>
          <w:numId w:val="2"/>
        </w:numPr>
        <w:rPr/>
      </w:pPr>
      <w:r>
        <w:rPr/>
        <w:t>rurociągów tłocznych z rur. PEHD 125mm, tłoczących ścieki do oczyszczalni mechanicznej;</w:t>
      </w:r>
    </w:p>
    <w:p>
      <w:pPr>
        <w:pStyle w:val="TextBody"/>
        <w:numPr>
          <w:ilvl w:val="0"/>
          <w:numId w:val="2"/>
        </w:numPr>
        <w:rPr/>
      </w:pPr>
      <w:r>
        <w:rPr/>
        <w:t>rurociągów PVC 160mm – międzyobiektowych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nalizacja deszczow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ur PVC 200mm dla odwodnienia dróg i placów utwardzonych;</w:t>
      </w:r>
    </w:p>
    <w:p>
      <w:pPr>
        <w:pStyle w:val="Normal"/>
        <w:ind w:left="147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147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Sieci wodociągowe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Oczyszczalnia ma być zasilana w wodę z lokalnego wodociągu (w m. Gwoździany), rurociągiem PEHD 90mm z odgałęzieniem do budynku (OB.10) rurociągiem PEHD 63mm.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Układy komunikacyjne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Dla realizowania funkcji oczyszczalni , zaprojektowano ciągi komunikacyjne w postac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wóch wjazdów do oczyszczalni z drogi powiatowej (S-2319), utwardzonych kostką brukową gr. 8c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laców manewrowych utwardzonych kostką brukową gr. 8cm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hodników z kostki brukowej gr. 6cm.</w:t>
      </w:r>
    </w:p>
    <w:p>
      <w:pPr>
        <w:pStyle w:val="TextBody"/>
        <w:tabs>
          <w:tab w:val="clear" w:pos="708"/>
          <w:tab w:val="left" w:pos="2040" w:leader="none"/>
        </w:tabs>
        <w:rPr>
          <w:rFonts w:ascii="Arial" w:hAnsi="Arial"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Dla celów ustawienia przyczep ciągnikowych, do bezpośredniego odbioru odwodnionego osadu, zaprojektowano stanowisko w postaci utwardzonego placu o parametrach:</w:t>
      </w:r>
    </w:p>
    <w:p>
      <w:pPr>
        <w:pStyle w:val="TextBody"/>
        <w:numPr>
          <w:ilvl w:val="0"/>
          <w:numId w:val="10"/>
        </w:numPr>
        <w:rPr/>
      </w:pPr>
      <w:r>
        <w:rPr/>
        <w:t>wymiary – 7,20 x 9,50m;</w:t>
      </w:r>
    </w:p>
    <w:p>
      <w:pPr>
        <w:pStyle w:val="TextBody"/>
        <w:numPr>
          <w:ilvl w:val="0"/>
          <w:numId w:val="10"/>
        </w:numPr>
        <w:rPr/>
      </w:pPr>
      <w:r>
        <w:rPr/>
        <w:t>konstrukcja – płyta z betonu B-20 gr. 20cm;</w:t>
      </w:r>
    </w:p>
    <w:p>
      <w:pPr>
        <w:pStyle w:val="TextBody"/>
        <w:numPr>
          <w:ilvl w:val="0"/>
          <w:numId w:val="10"/>
        </w:numPr>
        <w:rPr/>
      </w:pPr>
      <w:r>
        <w:rPr/>
        <w:t>wpust uliczny – podłączony do sieci kanalizacji sanitarne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nstrukcję utwardzenia nawierzchni zawiera zał.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/>
      </w:pPr>
      <w:r>
        <w:rPr>
          <w:rFonts w:cs="Arial" w:ascii="Arial" w:hAnsi="Arial"/>
          <w:szCs w:val="20"/>
        </w:rPr>
        <w:t>Charakterystyka elektroenergetyczna obiektu</w:t>
      </w:r>
    </w:p>
    <w:p>
      <w:pPr>
        <w:pStyle w:val="Heading2"/>
        <w:keepNext w:val="false"/>
        <w:widowControl w:val="false"/>
        <w:suppressAutoHyphens w:val="true"/>
        <w:spacing w:before="0" w:after="0"/>
        <w:ind w:left="567" w:hanging="567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  <w:t xml:space="preserve">3.5.1. Zasilanie elektroenergetyczne i bilans mocy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 xml:space="preserve">Dla zasilania podstawowego projektowanej w Gwoździanych oczyszczalni ścieków przewiduje się zgodnie z twz wydanymi przez ENION S.A. RE Lubliniec, budowę                      w sąsiedztwie istniejącej  linii napowietrznej 15 kV stacji transformatorowej  20/0,4 kV. Stacja ta zasilana będzie z  w/w linii napowietrznej 15 kV. Ze stacji transformatorowej kablem energetycznym niskiego napięcia zasilane będzie zlokalizowane na terenie oczyszczalni złącze kablowo-pomiarowe. Zarówno projektowana stacja transformatorowa, jak i kabel energetyczny n/n do złącza kablowo-pomiarowego oraz to złącze nie wchodzą w zakres niniejszego opracowania. Projekt na powyższe wykona i zrealizuje zgodnie z twz  ENION S.A. </w:t>
      </w:r>
    </w:p>
    <w:p>
      <w:pPr>
        <w:pStyle w:val="Tekstpodstawowywcity2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Na terenie oczyszczalni ścieków znajdować się będzie złącze kablowo – pomiarowe. W złączu pomiarowym zlokalizowany będzie pomiar rozliczeniowy energii elektrycznej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Ze złącza kablowo-pomiarowego kabel YAKY4*3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, układany w ziemi oraz przy skrzyżowaniach z drogami i uzbrojeniem podziemnym w przepustach, doprowadzony będzie do układu  „SZR”,  znajdującego się w stałym  agregacie prądotwórczym. 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silanie rezerwowe awaryjne oczyszczalni ścieków  odbywać się będzie ze zlokalizowanego nieopodal budynku technologicznego oczyszczalni stałego kontenerowego agregatu prądotwórczego poprzez odpowiednie zadziałanie znajdującego się przy nim układu „SZR” (przy zaniku napięcia z sieci ZE). 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Poprzez  układ „SZR” zasilana będzie kablem  YAKY4*35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układanym w ziemi  i w przepustach rozdzielnica główna „RG” oczyszczalni ścieków. Z rozdzielnicy głównej oczyszczalni „RG” doprowadzony będzie do rozdzielnic głównych technologicznych „R1”           i „1R1” kabel YKY 5*16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, oraz kabel YKY 5*10 m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 do rozdzielnicy oświetleniowej „RO”. Rozdzielnice „R1”, „1R1” opisane zostały w punkcie 3.5.2  niniejszego opracowania. Rozdzielnice  „RG”, i „RO” wykonane będą w szafkach izolacyjnych.</w:t>
      </w:r>
    </w:p>
    <w:p>
      <w:pPr>
        <w:pStyle w:val="Normal"/>
        <w:widowControl w:val="false"/>
        <w:suppressAutoHyphens w:val="true"/>
        <w:ind w:firstLine="568"/>
        <w:jc w:val="both"/>
        <w:rPr/>
      </w:pPr>
      <w:r>
        <w:rPr>
          <w:rFonts w:cs="Arial" w:ascii="Arial" w:hAnsi="Arial"/>
          <w:sz w:val="22"/>
        </w:rPr>
        <w:t>Z rozdzielnicy „RO1” zasilane będą oświetlenie wewnętrzne budynków, oświetlenie terenu, gniazda 1-fazowe i 3-fazowe, ogrzewanie, wentylatory, podgrzewacz wody, ogrzewacze elektryczne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rFonts w:cs="Arial" w:ascii="Arial" w:hAnsi="Arial"/>
          <w:sz w:val="22"/>
        </w:rPr>
        <w:t>Jako zasilanie rezerwowe oczyszczalni ścieków przewiduje się zasilanie ze stałego agregatu prądotwórczego o mocy 60 KVA. Agregat ten będzie ustawiany na zewnątrz budynku  technicznego.</w:t>
      </w:r>
    </w:p>
    <w:p>
      <w:pPr>
        <w:pStyle w:val="Heading4"/>
        <w:keepNext w:val="false"/>
        <w:widowControl w:val="false"/>
        <w:suppressAutoHyphens w:val="true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keepNext w:val="false"/>
        <w:widowControl w:val="false"/>
        <w:suppressAutoHyphens w:val="true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widowControl w:val="false"/>
        <w:suppressAutoHyphens w:val="true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widowControl w:val="false"/>
        <w:suppressAutoHyphens w:val="true"/>
        <w:rPr>
          <w:sz w:val="20"/>
        </w:rPr>
      </w:pPr>
      <w:r>
        <w:rPr>
          <w:sz w:val="20"/>
        </w:rPr>
      </w:r>
    </w:p>
    <w:p>
      <w:pPr>
        <w:pStyle w:val="Heading4"/>
        <w:keepNext w:val="false"/>
        <w:widowControl w:val="false"/>
        <w:suppressAutoHyphens w:val="true"/>
        <w:rPr>
          <w:sz w:val="20"/>
        </w:rPr>
      </w:pPr>
      <w:r>
        <w:rPr>
          <w:sz w:val="20"/>
        </w:rPr>
        <w:t>Bilans mocy oczyszczalni ściekow</w:t>
      </w:r>
    </w:p>
    <w:p>
      <w:pPr>
        <w:pStyle w:val="Normal"/>
        <w:widowControl w:val="false"/>
        <w:suppressAutoHyphens w:val="true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30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6"/>
        <w:gridCol w:w="3686"/>
        <w:gridCol w:w="567"/>
        <w:gridCol w:w="850"/>
        <w:gridCol w:w="709"/>
        <w:gridCol w:w="709"/>
        <w:gridCol w:w="708"/>
        <w:gridCol w:w="426"/>
        <w:gridCol w:w="567"/>
        <w:gridCol w:w="708"/>
        <w:gridCol w:w="709"/>
      </w:tblGrid>
      <w:tr>
        <w:trPr>
          <w:trHeight w:val="598" w:hRule="atLeast"/>
        </w:trPr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right"/>
              <w:rPr/>
            </w:pPr>
            <w:r>
              <w:rPr/>
              <w:t>Lp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Wyszczególnieni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Ilość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rez. </w:t>
            </w:r>
            <w:r>
              <w:rPr>
                <w:sz w:val="18"/>
              </w:rPr>
              <w:t>[szt.]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Pnij           [ kW ]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Pinst.         [ kW ]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Piobl.        [ kW ]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kz              [ - ]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cos f               [ - ]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 xml:space="preserve">Psz          kW 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Qsz          kVAr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Pompownia ściekow surowych - pomp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3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Stacja mech. oczyszczania scieko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Komora rozdziału - zasuw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4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.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65</w:t>
            </w:r>
          </w:p>
        </w:tc>
      </w:tr>
      <w:tr>
        <w:trPr>
          <w:trHeight w:val="1305" w:hRule="atLeast"/>
        </w:trPr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Reaktor AWAS – SER  - razem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/>
            </w:pPr>
            <w:r>
              <w:rPr>
                <w:sz w:val="22"/>
              </w:rPr>
              <w:t xml:space="preserve">dmuchawy,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>
                <w:sz w:val="22"/>
              </w:rPr>
            </w:pPr>
            <w:r>
              <w:rPr>
                <w:sz w:val="22"/>
              </w:rPr>
              <w:t>pompa osadu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>
                <w:sz w:val="22"/>
              </w:rPr>
            </w:pPr>
            <w:r>
              <w:rPr>
                <w:sz w:val="22"/>
              </w:rPr>
              <w:t>mieszadła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uppressAutoHyphens w:val="true"/>
              <w:rPr>
                <w:sz w:val="22"/>
              </w:rPr>
            </w:pPr>
            <w:r>
              <w:rPr>
                <w:sz w:val="22"/>
              </w:rPr>
              <w:t xml:space="preserve">pozostałe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3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56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5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0,8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0,8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1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.8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.8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.88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.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8,7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8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4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71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6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3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</w:rPr>
              <w:t>Pompownia ścieków oczyszczonych – pompy i i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2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Stacja odwadniania i higieniza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6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Razem odbiorniki technologiczn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4,8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4,8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0,8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Oświetlenie wewnętrzne + gniaz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,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2"/>
              </w:rPr>
              <w:t>1,6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Oświetlenie zewnętrz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Ogrzewanie pomieszczeń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7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,4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Podgrzewanie wod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,0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5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2"/>
              </w:rPr>
              <w:t xml:space="preserve">Rezerwa i odbiorniki drobn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,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0,89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Razem odbiorniki pozostałe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1,0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31,05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25,7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8,56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2"/>
              </w:rPr>
            </w:pPr>
            <w:r>
              <w:rPr>
                <w:sz w:val="22"/>
              </w:rPr>
              <w:t>Ogółem oczyszczalnia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5,90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55,90</w:t>
            </w:r>
          </w:p>
        </w:tc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45,7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</w:rPr>
            </w:pPr>
            <w:r>
              <w:rPr>
                <w:sz w:val="22"/>
              </w:rPr>
              <w:t>19,40</w:t>
            </w:r>
          </w:p>
        </w:tc>
      </w:tr>
    </w:tbl>
    <w:p>
      <w:pPr>
        <w:pStyle w:val="Normal"/>
        <w:widowControl w:val="false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lans mocy bez kompensacji mocy biernej:</w:t>
      </w:r>
    </w:p>
    <w:p>
      <w:pPr>
        <w:pStyle w:val="Normal"/>
        <w:widowControl w:val="false"/>
        <w:suppressAutoHyphens w:val="true"/>
        <w:rPr/>
      </w:pPr>
      <w:r>
        <w:rPr>
          <w:rFonts w:cs="Arial" w:ascii="Arial" w:hAnsi="Arial"/>
        </w:rPr>
        <w:t xml:space="preserve">Piobl.  =    55,90   kW </w:t>
        <w:tab/>
        <w:tab/>
        <w:tab/>
        <w:tab/>
        <w:tab/>
        <w:tab/>
        <w:t>tg fi szcz   = 0,424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szcz  =    45,75   kW</w:t>
        <w:tab/>
        <w:tab/>
        <w:tab/>
        <w:tab/>
        <w:tab/>
        <w:tab/>
        <w:t>cos fi szcz =  0,921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sz     =    19,40   kVAr</w:t>
        <w:tab/>
        <w:tab/>
        <w:tab/>
        <w:tab/>
        <w:tab/>
        <w:tab/>
        <w:t>I szcz  =  75,6 A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ilans mocy po kompensacji mocy biernej: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iobl.  =    55,90   kW </w:t>
        <w:tab/>
        <w:tab/>
        <w:tab/>
        <w:tab/>
        <w:tab/>
        <w:tab/>
        <w:t>tg fi szcz   = 0,358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Pszcz  =    45,75   kW</w:t>
        <w:tab/>
        <w:tab/>
        <w:tab/>
        <w:tab/>
        <w:tab/>
        <w:tab/>
        <w:t>cos fi szcz =  0,941</w:t>
      </w:r>
    </w:p>
    <w:p>
      <w:pPr>
        <w:pStyle w:val="Normal"/>
        <w:widowControl w:val="false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Qsz     =    19,40  - 3*1,0 = 16,40 kVAr</w:t>
        <w:tab/>
        <w:tab/>
        <w:tab/>
        <w:tab/>
        <w:t>I szcz  =  74,0  A</w:t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keepNext w:val="false"/>
        <w:widowControl w:val="false"/>
        <w:suppressAutoHyphens w:val="true"/>
        <w:spacing w:before="0" w:after="0"/>
        <w:ind w:left="567" w:hanging="567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  <w:t xml:space="preserve">3.5.2. Aparatura kontrolno – pomiarowa i automatyki (APKiA). </w:t>
      </w:r>
    </w:p>
    <w:p>
      <w:pPr>
        <w:pStyle w:val="Heading2"/>
        <w:keepNext w:val="false"/>
        <w:widowControl w:val="false"/>
        <w:suppressAutoHyphens w:val="true"/>
        <w:spacing w:before="0" w:after="0"/>
        <w:ind w:right="1042" w:hanging="0"/>
        <w:rPr>
          <w:rFonts w:cs="Arial"/>
          <w:u w:val="single"/>
        </w:rPr>
      </w:pPr>
      <w:r>
        <w:rPr>
          <w:rFonts w:cs="Arial"/>
          <w:u w:val="single"/>
        </w:rPr>
        <w:t>Instalacje sterownicze i sygnalizacyjne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>Dla wszystkich odbiorów technologicznych zastosowano system sterowania ręcznego i automatycznego. Wybór rodzaju sterowania zrealizowano za pomocą łączników programowych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ruchamianie dmuchaw i dozowanie ścieków                        z pompowni ścieków surowych w cyklu automatycznym w/g zaprogramowanego algorytmu pracy, lub ręcznie. Proces technologiczny kontrolowany jest przez sterowniki mikroprocesorowe. Praca napędów technologicznych, poziom ścieków w SBR-ach, w komorze osadu nadmiernego, sygnalizowany jest świeceniem lampek sygnalizacyjnych zamontowanych na elewacji rozdzielnicy 1R i 1R1,  parametry związane z pracą  ciągów technologicznych oczyszczalni, można zmieniać za pomocą zamontowanego na elewacji rozdzielnicy 1R   panela operatorskiego. Dmuchawa napowietrzająca ścieki pracuje ze zmienną wydajnością, zmiana wydajności dmuchawy za pomocą falownika w funkcji poziomu tlenu i stałych mapujących AWAS-EAP.</w:t>
      </w:r>
    </w:p>
    <w:p>
      <w:pPr>
        <w:pStyle w:val="Heading2"/>
        <w:keepNext w:val="false"/>
        <w:widowControl w:val="false"/>
        <w:suppressAutoHyphens w:val="true"/>
        <w:spacing w:before="0" w:after="0"/>
        <w:ind w:right="1042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Instalacja pomiarowa</w:t>
      </w:r>
    </w:p>
    <w:p>
      <w:pPr>
        <w:pStyle w:val="TextBodyIndent"/>
        <w:widowControl w:val="false"/>
        <w:suppressAutoHyphens w:val="true"/>
        <w:spacing w:before="0" w:after="0"/>
        <w:ind w:left="0" w:right="-93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eaktorze biologicznym, w pompowni ścieków, zbiorniku osadu nadmiernego, pompowni ścieków oczyszczonych  zaprojektowano pomiar poziomów. Do pomiaru poziomu ścieków zastosowano sondy hydrostatyczne plus pływakowe sygnalizatory poziomu typu MAC-3. System sterujący oparto                       o oprogramowanie SBR-AWAS. Zaprojektowano pomiary poziomu ścieków, poziomu tlenu i pH w reaktorach biologicznych.  Sterowanie pracą dmuchaw, zaworów i pomp automatycznie, sekwencje pracy w zależności od fazy SBR-ów.  W algorytmie sterowania pracą ciągów technologicznych występują cztery podstawowe fazy sterowania:</w:t>
      </w:r>
    </w:p>
    <w:p>
      <w:pPr>
        <w:pStyle w:val="TextBodyIndent"/>
        <w:widowControl w:val="false"/>
        <w:suppressAutoHyphens w:val="true"/>
        <w:spacing w:before="0" w:after="0"/>
        <w:ind w:left="283" w:right="10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/ Napowietrzanie</w:t>
      </w:r>
    </w:p>
    <w:p>
      <w:pPr>
        <w:pStyle w:val="TextBodyIndent"/>
        <w:widowControl w:val="false"/>
        <w:suppressAutoHyphens w:val="true"/>
        <w:spacing w:before="0" w:after="0"/>
        <w:ind w:left="283" w:right="10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 Sedymentacja</w:t>
      </w:r>
    </w:p>
    <w:p>
      <w:pPr>
        <w:pStyle w:val="TextBodyIndent"/>
        <w:widowControl w:val="false"/>
        <w:suppressAutoHyphens w:val="true"/>
        <w:spacing w:before="0" w:after="0"/>
        <w:ind w:left="283" w:right="10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/ Spust </w:t>
      </w:r>
    </w:p>
    <w:p>
      <w:pPr>
        <w:pStyle w:val="TextBodyIndent"/>
        <w:widowControl w:val="false"/>
        <w:suppressAutoHyphens w:val="true"/>
        <w:spacing w:before="0" w:after="0"/>
        <w:ind w:left="283" w:right="104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/ Faza przejściowa </w:t>
      </w:r>
    </w:p>
    <w:p>
      <w:pPr>
        <w:pStyle w:val="TextBody"/>
        <w:tabs>
          <w:tab w:val="clear" w:pos="708"/>
          <w:tab w:val="left" w:pos="720" w:leader="none"/>
        </w:tabs>
        <w:rPr>
          <w:szCs w:val="24"/>
        </w:rPr>
      </w:pPr>
      <w:r>
        <w:rPr/>
        <w:tab/>
        <w:t xml:space="preserve">Faza napowietrzania po ustawieniu poziomu LL w reaktorze /poziom ścieków osiąga poziom dolny/. Start fazy A, poprzedzony jest fazą D /faza otwierania lub zamykania zaworów/ po fazie D, około 5 minut, startuje faza napowietrzania. Wydajność napowietrzania regulowana jest w zależności od poziomu tlenu w ściekach /pomiar poziomu tlenu, / regulacja w układzie falownik – tlenomierz/, dmuchawa napowietrzająca pracuje ze zmienną wydajnością,  regulacja za pomocą falownika. Faza napowietrzania – w/g czasu zadanego                 z układu sterowania, lub do ustawienia poziomu LH /poziom górny w reaktorze biologicznym- opcja/. Po fazie napowietrzania faza sedymentacji, następnie faza spustu Faza spustu w/g zadanego czasu lub do poziomu. Pomiar ilości ścieków oczyszczonych za pomocą przepływomierza elektromagnetycznego. Układ sterowania, w szczególnych przypadkach, uruchamia układ recyrkulacji  ścieków.  </w:t>
      </w:r>
    </w:p>
    <w:p>
      <w:pPr>
        <w:pStyle w:val="TextBody"/>
        <w:tabs>
          <w:tab w:val="clear" w:pos="708"/>
          <w:tab w:val="left" w:pos="96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60" w:leader="none"/>
        </w:tabs>
        <w:suppressAutoHyphens w:val="true"/>
        <w:spacing w:before="0" w:after="0"/>
        <w:ind w:right="-93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 xml:space="preserve">Podział przewodów na grupy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nstalacja elektryczna i sterująca użytkowana będzie w warunkach przemysłowych, wszystkie obwody siłowe zabezpieczono przekaźnikami termicznymi, zaliczone do grupy 4-tej, pozostałe do grupy 3-ciej. Instalację kabli zasilających i sterujących na obiektach prowadzić w korytkach kablowych. </w:t>
      </w:r>
    </w:p>
    <w:p>
      <w:pPr>
        <w:pStyle w:val="Heading2"/>
        <w:keepNext w:val="false"/>
        <w:widowControl w:val="false"/>
        <w:tabs>
          <w:tab w:val="clear" w:pos="708"/>
          <w:tab w:val="left" w:pos="960" w:leader="none"/>
        </w:tabs>
        <w:suppressAutoHyphens w:val="true"/>
        <w:spacing w:before="0" w:after="0"/>
        <w:ind w:right="-93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Instalacja ochrony od porażeń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Jako ochronę od porażeń prądem elektrycznym zastosowano wyłączniki różnicowo - prądowe w obwodach oświetlenia i gniazd wtyczkowych. Obudowy silników napędów technologicznych, prasę, kraty, taśmociągi, rurociągi, korytka kablowe,  konstrukcję budynków technologicznych, należy podłączyć do obwodów wyrównawczych, obwody te należy podłączyć do uziemienia.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bwody wyrównawcze prowadzić przewodem Cu o średnicy min. 16mm2, lub taśmą  FeZn4x25. Do przewodów wyrównawczych podłączyć:</w:t>
      </w:r>
    </w:p>
    <w:p>
      <w:pPr>
        <w:pStyle w:val="TextBodyIndent"/>
        <w:widowControl w:val="false"/>
        <w:numPr>
          <w:ilvl w:val="0"/>
          <w:numId w:val="15"/>
        </w:numPr>
        <w:suppressAutoHyphens w:val="true"/>
        <w:spacing w:before="0" w:after="0"/>
        <w:ind w:left="1304" w:right="-93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y ochronne PE instalacji elektrycznych</w:t>
      </w:r>
    </w:p>
    <w:p>
      <w:pPr>
        <w:pStyle w:val="TextBodyIndent"/>
        <w:widowControl w:val="false"/>
        <w:numPr>
          <w:ilvl w:val="0"/>
          <w:numId w:val="15"/>
        </w:numPr>
        <w:suppressAutoHyphens w:val="true"/>
        <w:spacing w:before="0" w:after="0"/>
        <w:ind w:left="1304" w:right="-93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wodzące obudowy urządzeń elektrycznych</w:t>
      </w:r>
    </w:p>
    <w:p>
      <w:pPr>
        <w:pStyle w:val="TextBodyIndent"/>
        <w:widowControl w:val="false"/>
        <w:numPr>
          <w:ilvl w:val="0"/>
          <w:numId w:val="15"/>
        </w:numPr>
        <w:suppressAutoHyphens w:val="true"/>
        <w:spacing w:before="0" w:after="0"/>
        <w:ind w:left="1304" w:right="-93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alowe rurociągi powietrzne</w:t>
      </w:r>
    </w:p>
    <w:p>
      <w:pPr>
        <w:pStyle w:val="TextBodyIndent"/>
        <w:widowControl w:val="false"/>
        <w:numPr>
          <w:ilvl w:val="0"/>
          <w:numId w:val="15"/>
        </w:numPr>
        <w:suppressAutoHyphens w:val="true"/>
        <w:spacing w:before="0" w:after="0"/>
        <w:ind w:left="1304" w:right="-93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zenia technologiczne</w:t>
      </w:r>
    </w:p>
    <w:p>
      <w:pPr>
        <w:pStyle w:val="TextBodyIndent"/>
        <w:widowControl w:val="false"/>
        <w:numPr>
          <w:ilvl w:val="0"/>
          <w:numId w:val="15"/>
        </w:numPr>
        <w:suppressAutoHyphens w:val="true"/>
        <w:spacing w:before="0" w:after="0"/>
        <w:ind w:left="1304" w:right="-93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talową konstrukcję budynku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zewody wyrównawcze należy wyprowadzić na zewnątrz budynku                           i połączyć z uziemieniem.     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960" w:leader="none"/>
        </w:tabs>
        <w:suppressAutoHyphens w:val="true"/>
        <w:spacing w:before="0" w:after="0"/>
        <w:ind w:right="-93" w:hanging="0"/>
        <w:jc w:val="both"/>
        <w:rPr>
          <w:rFonts w:cs="Arial"/>
          <w:u w:val="single"/>
        </w:rPr>
      </w:pPr>
      <w:r>
        <w:rPr>
          <w:rFonts w:cs="Arial"/>
          <w:u w:val="single"/>
        </w:rPr>
        <w:t>Dobór zabezpieczeń</w:t>
      </w:r>
    </w:p>
    <w:p>
      <w:pPr>
        <w:pStyle w:val="TextBodyIndent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szystkie obwody elektryczne zabezpieczono od zwarć i przeciążeń za pomocą wyłączników instalacyjnych typu S191, S193, obwody odbiorów silnikowych zabezpieczono od przeciążeń zabezpieczeniami termicznymi typu TSA, prąd zadziałania zabezpieczeń termicznych ustawić na poziomie 1,05 In.</w:t>
      </w:r>
    </w:p>
    <w:p>
      <w:pPr>
        <w:pStyle w:val="TextBodyIndent"/>
        <w:widowControl w:val="false"/>
        <w:tabs>
          <w:tab w:val="clear" w:pos="708"/>
          <w:tab w:val="left" w:pos="960" w:leader="none"/>
        </w:tabs>
        <w:suppressAutoHyphens w:val="true"/>
        <w:spacing w:before="0" w:after="0"/>
        <w:ind w:left="0" w:right="-9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tabs>
          <w:tab w:val="clear" w:pos="708"/>
          <w:tab w:val="left" w:pos="960" w:leader="none"/>
        </w:tabs>
        <w:ind w:right="-93" w:hanging="0"/>
        <w:jc w:val="both"/>
        <w:rPr>
          <w:b/>
          <w:b/>
          <w:sz w:val="24"/>
          <w:u w:val="single"/>
        </w:rPr>
      </w:pPr>
      <w:r>
        <w:rPr>
          <w:rFonts w:eastAsia="Arial"/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Sposób zasilan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7371" w:leader="none"/>
        </w:tabs>
        <w:suppressAutoHyphens w:val="true"/>
        <w:ind w:right="-93" w:hanging="0"/>
        <w:jc w:val="both"/>
        <w:rPr/>
      </w:pPr>
      <w:r>
        <w:rPr>
          <w:rFonts w:cs="Arial" w:ascii="Arial" w:hAnsi="Arial"/>
          <w:b/>
          <w:i/>
        </w:rPr>
        <w:tab/>
        <w:t xml:space="preserve"> </w:t>
      </w:r>
      <w:r>
        <w:rPr>
          <w:rFonts w:cs="Arial" w:ascii="Arial" w:hAnsi="Arial"/>
        </w:rPr>
        <w:t>Odbiory technologiczne  zasilane są z rozdzielnicy 1R, rozdzielnica 1R zasilana jest kablem YKY5x25 z rozdzielnicy RG. Łączna moc zainstalowanych urządzeń technologicznych wynosi 25,0 kW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Heading2"/>
        <w:keepNext w:val="false"/>
        <w:widowControl w:val="false"/>
        <w:suppressAutoHyphens w:val="true"/>
        <w:spacing w:before="0" w:after="0"/>
        <w:ind w:left="567" w:hanging="567"/>
        <w:rPr>
          <w:rFonts w:cs="Arial"/>
          <w:b w:val="false"/>
          <w:b w:val="false"/>
          <w:bCs/>
          <w:u w:val="single"/>
        </w:rPr>
      </w:pPr>
      <w:r>
        <w:rPr>
          <w:rFonts w:cs="Arial"/>
          <w:b w:val="false"/>
          <w:bCs/>
          <w:u w:val="single"/>
        </w:rPr>
        <w:t xml:space="preserve">3.5.3. Oświetlenie terenu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la oświetlenia terenu oczyszczalni przewiduje się oprawy rtęciowe  np. typu HGS203/100W, które  mocowane będą zamocowane na 7 słupach stalowych wysokości 8m typu S-80, zlokalizowanych na terenie oczyszczalni. Oprawy te zasilane i załączane będą z rozdzielnicy „RO”. Słupy oświetlenia terenu zasilane będą kablami ziemnymi typu YKY 3*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Niezbędne elementy dla realizacji zakresu robót związanych z zasilaniem             i wyposażeniem elektroenergetycznym, będzie zawierał projekt wykonawczy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Ukształtowanie terenu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jektowane ukształtowanie terenu przewiduj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sunięcie warstwy gleby (śr. gr. 0,30m) z powierzchni podlegającej nasypowi do rzędnej 244,50m. Do nasypów należy użyć piasków średnich (pospółek) rozścielanych warstwami gr. 0,30m                                i zagęszczonych do 95% wg skali Proctora.</w:t>
      </w:r>
    </w:p>
    <w:p>
      <w:pPr>
        <w:pStyle w:val="Normal"/>
        <w:ind w:left="130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obrębie zbiorników SBR, należy wykonać dodatkowe podwyższenie terenu do rz. 246,00 m n.p.m.</w:t>
      </w:r>
    </w:p>
    <w:p>
      <w:pPr>
        <w:pStyle w:val="Tekstpodstawowywcity3"/>
        <w:rPr/>
      </w:pPr>
      <w:r>
        <w:rPr/>
        <w:t>Powierzchnie niezabudowane nasypów, mają być humusowane                (gr. 5cm) i obsiane mieszanką trwa.</w:t>
      </w:r>
    </w:p>
    <w:p>
      <w:pPr>
        <w:pStyle w:val="Normal"/>
        <w:ind w:left="907" w:firstLine="39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szczegóły – plan zagospodarowania terenu 1:500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eren oczyszczalni jest zabezpieczony poprzez odwodnienie okalającym rowem opaskowym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040" w:leader="none"/>
        </w:tabs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  <w:t>Zieleń ochronna i ogrodzenie terenu</w:t>
      </w:r>
    </w:p>
    <w:p>
      <w:pPr>
        <w:pStyle w:val="Normal"/>
        <w:tabs>
          <w:tab w:val="clear" w:pos="708"/>
          <w:tab w:val="left" w:pos="2040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godnie z projektem zagospodarowania terenu należy wykonać:</w:t>
      </w:r>
    </w:p>
    <w:p>
      <w:pPr>
        <w:pStyle w:val="Heading3"/>
        <w:rPr/>
      </w:pPr>
      <w:r>
        <w:rPr/>
        <w:t>I. Układ zieleni ochronnej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 zieleni wysokiej – złożony z drzew iglastych (świerk, modrzew europejski) i liściastych (brzoza brodawkowa)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 zieleni średniowysokiej – z nasadzenia krzewów liściastych                  i kwitnących (leszczyna pospolita, róża pomarszczona, kalina koralowa)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 zieleni niskiej – trawniki łąkowe.</w:t>
      </w:r>
    </w:p>
    <w:p>
      <w:pPr>
        <w:pStyle w:val="Heading5"/>
        <w:ind w:left="60" w:hanging="0"/>
        <w:rPr/>
      </w:pPr>
      <w:r>
        <w:rPr/>
        <w:t>II. Ogrodzenie i bramy wjazdow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kół betonowy wylewany, hśr=30cm, gr. ca 20c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Cs w:val="20"/>
        </w:rPr>
        <w:t xml:space="preserve">słupki stalowe </w:t>
      </w:r>
      <w:r>
        <w:rPr>
          <w:rFonts w:eastAsia="Symbol" w:cs="Symbol" w:ascii="Symbol" w:hAnsi="Symbol"/>
          <w:szCs w:val="20"/>
        </w:rPr>
        <w:t></w:t>
      </w:r>
      <w:r>
        <w:rPr>
          <w:rFonts w:cs="Arial" w:ascii="Arial" w:hAnsi="Arial"/>
          <w:szCs w:val="20"/>
        </w:rPr>
        <w:t xml:space="preserve">80mm, h=1800mm z zaślepką górną, osadzone                   w cokole co 3,0m. </w:t>
      </w:r>
    </w:p>
    <w:p>
      <w:pPr>
        <w:pStyle w:val="Tekstpodstawowywcity3"/>
        <w:rPr/>
      </w:pPr>
      <w:r>
        <w:rPr/>
        <w:t xml:space="preserve">Siatka ocynkowana pleciona lub aluminiowa powlekana, wysokość siatki 1,5m. </w:t>
      </w:r>
    </w:p>
    <w:p>
      <w:pPr>
        <w:pStyle w:val="Normal"/>
        <w:ind w:left="1304" w:hanging="0"/>
        <w:jc w:val="both"/>
        <w:rPr/>
      </w:pPr>
      <w:r>
        <w:rPr>
          <w:rFonts w:cs="Arial" w:ascii="Arial" w:hAnsi="Arial"/>
          <w:szCs w:val="20"/>
        </w:rPr>
        <w:t xml:space="preserve">Zastrzały </w:t>
      </w:r>
      <w:r>
        <w:rPr>
          <w:rFonts w:eastAsia="Symbol" w:cs="Symbol" w:ascii="Symbol" w:hAnsi="Symbol"/>
          <w:szCs w:val="20"/>
        </w:rPr>
        <w:t></w:t>
      </w:r>
      <w:r>
        <w:rPr>
          <w:rFonts w:cs="Arial" w:ascii="Arial" w:hAnsi="Arial"/>
          <w:szCs w:val="20"/>
        </w:rPr>
        <w:t>50mm, obustronnie przy łupkach narożnych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ramy dwuskrzydłowe – z profili pełnych ocynkowanych o szerokości 2 x 2,0m = 4,0m w świetle. (wykonać wg katalogu ogrodzenia „CMP-RIAL”)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grodzenia wjazdów na teren oczyszczalni – słupki z cegły licówki ceramicznej kl.150, 38x38cm, na cokole bet. h=30cm. Czapki betonowe ze spadkiem 2% i4-ma kapinosami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nstrukcje bram i ogrodzenia przedstawiono w części graficznej zał.4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7"/>
        </w:numPr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 xml:space="preserve">Uzgodnienia projektu </w:t>
      </w:r>
      <w:r>
        <w:rPr>
          <w:rFonts w:cs="Arial" w:ascii="Arial" w:hAnsi="Arial"/>
          <w:sz w:val="28"/>
          <w:szCs w:val="20"/>
        </w:rPr>
        <w:t>(kserokopie uzgodnień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sectPr>
      <w:type w:val="nextPage"/>
      <w:pgSz w:w="11906" w:h="16838"/>
      <w:pgMar w:left="1701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71"/>
        </w:tabs>
        <w:ind w:left="1871" w:hanging="39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1"/>
        </w:tabs>
        <w:ind w:left="851" w:hanging="0"/>
      </w:pPr>
      <w:rPr>
        <w:sz w:val="28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814"/>
        </w:tabs>
        <w:ind w:left="1814" w:hanging="453"/>
      </w:pPr>
      <w:rPr>
        <w:sz w:val="24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abstractNum w:abstractNumId="19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04"/>
        </w:tabs>
        <w:ind w:left="130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40" w:leader="none"/>
      </w:tabs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outlineLvl w:val="2"/>
    </w:pPr>
    <w:rPr>
      <w:rFonts w:ascii="Arial" w:hAnsi="Arial" w:cs="Arial"/>
      <w:b/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rFonts w:ascii="Arial" w:hAnsi="Arial" w:cs="Arial"/>
      <w:b/>
      <w:bCs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i w:val="false"/>
      <w:sz w:val="28"/>
      <w:szCs w:val="24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4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568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1304" w:hanging="0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54:00Z</dcterms:created>
  <dc:creator>MAGDA</dc:creator>
  <dc:description/>
  <cp:keywords/>
  <dc:language>en-US</dc:language>
  <cp:lastModifiedBy>MAGDA</cp:lastModifiedBy>
  <cp:lastPrinted>2007-03-06T09:25:00Z</cp:lastPrinted>
  <dcterms:modified xsi:type="dcterms:W3CDTF">2007-10-03T07:23:00Z</dcterms:modified>
  <cp:revision>8</cp:revision>
  <dc:subject/>
  <dc:title>CZ</dc:title>
</cp:coreProperties>
</file>