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XII/288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15 grudnia 2017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zmiany Wieloletniej Prognozy Finansowej Gminy Ostrów Mazowiecka</w:t>
        <w:br/>
        <w:t>na lata 2017 - 2026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t xml:space="preserve">Na podstawie art. 230 ust. 6 w związku z art. 226, art. 227, art. 228, art. 243 ustawy z dnia 27 sierpnia 2009 r. o finansach publicznych (Dz. U. z 2017 r. poz. 2077) i  art. 18 ust. 2 pkt. 6 ustawy z dnia 8 marca 1990 r. o samorządzie gminnym (Dz. U. z 2017 r. poz. 1875 ) oraz § 2 i 3 rozporządzenia Ministra Finansów z dnia 10 stycznia 2013 roku w sprawie wieloletniej prognozy finansowej jednostki samorządu terytorialnego (Dz. U. z 2015 r. poz. 92)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1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Zmienia się Wieloletnią Prognozę Finansową Gminy Ostrów Mazowiecka </w:t>
        <w:br/>
        <w:t>na lata 2017 – 2026 -  zgodnie z załącznikiem nr 1 do uchwały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Zmienia się wykaz przedsięwzięć realizowanych w latach 2017 – 2020 - zgodnie z załącznikiem nr 2 do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Uchwała wchodzi w życie z dniem podjęcia.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  <w:sz w:val="24"/>
                <w:szCs w:val="24"/>
              </w:rPr>
              <w:t>mgr Sylwester Rozumek</w:t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18:43Z</dcterms:created>
  <dc:creator>user</dc:creator>
  <dc:description/>
  <dc:language>en-US</dc:language>
  <cp:lastModifiedBy>user</cp:lastModifiedBy>
  <dcterms:modified xsi:type="dcterms:W3CDTF">2017-12-20T09:18:43Z</dcterms:modified>
  <cp:revision>1</cp:revision>
  <dc:subject>w sprawie zmiany Wieloletniej Prognozy Finansowej Gminy Ostrów Mazowiecka 
na lata 2017^- 2026</dc:subject>
  <dc:title>Uchwała Nr XXXII/288/17 z dnia 15 grudnia 2017 r.</dc:title>
</cp:coreProperties>
</file>