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422" w:hanging="0"/>
        <w:jc w:val="center"/>
        <w:outlineLvl w:val="4"/>
        <w:rPr>
          <w:b/>
          <w:b/>
          <w:bCs/>
          <w:szCs w:val="24"/>
          <w:u w:val="single"/>
          <w:lang w:eastAsia="pl-PL"/>
        </w:rPr>
      </w:pPr>
      <w:bookmarkStart w:id="0" w:name="_PictureBullets"/>
      <w:bookmarkEnd w:id="0"/>
      <w:r>
        <w:rPr>
          <w:b/>
          <w:bCs/>
          <w:szCs w:val="24"/>
          <w:u w:val="single"/>
          <w:lang w:eastAsia="pl-PL"/>
        </w:rPr>
        <w:t>Objaśnienia wartości przyjętych do Wieloletniej Prognozy Finansowej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422" w:hanging="0"/>
        <w:jc w:val="center"/>
        <w:outlineLvl w:val="4"/>
        <w:rPr>
          <w:b/>
          <w:b/>
          <w:bCs/>
          <w:szCs w:val="24"/>
          <w:u w:val="single"/>
          <w:lang w:eastAsia="pl-PL"/>
        </w:rPr>
      </w:pPr>
      <w:r>
        <w:rPr>
          <w:b/>
          <w:bCs/>
          <w:szCs w:val="24"/>
          <w:u w:val="single"/>
          <w:lang w:eastAsia="pl-PL"/>
        </w:rPr>
        <w:t>Gminy Ostrów Mazowiecka na lata 2018 – 202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422" w:hanging="0"/>
        <w:jc w:val="both"/>
        <w:rPr>
          <w:b/>
          <w:b/>
          <w:bCs/>
          <w:szCs w:val="24"/>
          <w:u w:val="single"/>
          <w:lang w:eastAsia="pl-PL"/>
        </w:rPr>
      </w:pPr>
      <w:r>
        <w:rPr>
          <w:b/>
          <w:bCs/>
          <w:szCs w:val="24"/>
          <w:u w:val="single"/>
          <w:lang w:eastAsia="pl-P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firstLine="708"/>
        <w:jc w:val="both"/>
        <w:rPr>
          <w:szCs w:val="24"/>
          <w:lang w:eastAsia="pl-PL"/>
        </w:rPr>
      </w:pPr>
      <w:r>
        <w:rPr>
          <w:szCs w:val="24"/>
          <w:lang w:eastAsia="pl-PL"/>
        </w:rPr>
        <w:t>Wieloletnia Prognoza Finansowa jest dokumentem strategicznym służącym ocenie długoterminowego potencjału Gminy w celu zaprognozowania niezbędnych wydatków bieżących oraz ustalenia możliwości inwestycyjnych w kontekście efektywnego zarządzania środkami zwrotnymi, finansującymi potrzeby rozwojow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firstLine="708"/>
        <w:jc w:val="both"/>
        <w:rPr>
          <w:szCs w:val="24"/>
          <w:lang w:eastAsia="pl-PL"/>
        </w:rPr>
      </w:pPr>
      <w:r>
        <w:rPr>
          <w:szCs w:val="24"/>
          <w:lang w:eastAsia="pl-PL"/>
        </w:rPr>
        <w:t>Wieloletnia Prognoza Finansowa Gminy Ostrów Mazowiecka została sporządzona na lata 2018 – 2026, co wynika z limitów wydatków bieżących  i majątkowych na planowane      i realizowane przedsięwzięcia. Ponadto w Wieloletniej Prognozie Finansowej została ujęta kwota długu na okres zaciągniętych zobowiązań. Przygotowując WPF  założono wzrost dochodów i wydatków w całym okresie prognozy. Nie dotyczy to dochodów związanych       z realizacją konkretnych przedsięwzięć oraz dotacji celowych. Projekt opracowano               w oparciu o wytyczne Ministerstwa Finansów dotyczące wskaźników makroekonomicznych. W szczególności wykorzystano dane dotyczące prognoz w zakresie dynamiki Produktu Krajowego Brutto (PKB) oraz kształtowania się średniorocznej dynamiki cen towarów            i usług konsumpcyjnych (inflacji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hanging="0"/>
        <w:jc w:val="both"/>
        <w:rPr/>
      </w:pPr>
      <w:r>
        <w:rPr>
          <w:szCs w:val="24"/>
          <w:lang w:eastAsia="pl-PL"/>
        </w:rPr>
        <w:t>Szczegółowe prognozy makroekonomiczne i finansowe na la</w:t>
      </w:r>
      <w:r>
        <w:rPr/>
        <w:t xml:space="preserve">ta 2018 – 2026 przedstawia tabela 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276"/>
        <w:gridCol w:w="1276"/>
        <w:gridCol w:w="1276"/>
        <w:gridCol w:w="12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both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202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318" w:hanging="0"/>
              <w:jc w:val="both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Dynamika PK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3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-108" w:hanging="0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>Inflacja (średnioroczna</w:t>
            </w:r>
            <w:r>
              <w:rPr>
                <w:szCs w:val="24"/>
                <w:lang w:eastAsia="pl-PL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2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both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Cs w:val="24"/>
                <w:lang w:eastAsia="pl-PL"/>
              </w:rPr>
            </w:pPr>
            <w:r>
              <w:rPr>
                <w:b/>
                <w:bCs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176" w:hanging="0"/>
              <w:jc w:val="both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Dynamika PK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5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nflacja (średniorocz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righ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uppressAutoHyphens w:val="false"/>
              <w:autoSpaceDE w:val="false"/>
              <w:ind w:right="420" w:hanging="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-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firstLine="708"/>
        <w:jc w:val="both"/>
        <w:rPr/>
      </w:pPr>
      <w:r>
        <w:rPr>
          <w:szCs w:val="24"/>
          <w:lang w:eastAsia="pl-PL"/>
        </w:rPr>
        <w:t>Prognoza opiera się na uchwalonym planie dochodów i wydatków na 2017 rok           z uwzględnieniem zmian wprowadzonych w ciągu roku oraz historycznej analizie poszczególnych dochodów i wydatków w latach 2015 – 2016 . Rok 2018 jest zgodny            z danymi zawartymi w projekcie budżetu. Szczegółowy opis dochodów tego roku  zawiera uzasadnienie do projektu budżetu. Podstawę zaplanowania dochodów i ich dynamiki stanowił 2018  rok. Prognozowane dochody szacuje się w podziale   na bieżące i majątkowe.  W zakresie dochodów majątkowych wykazano dochody z dotacji na dofinansowanie inwestycji. Nie przewiduje się sprzedaży majątku .Wydatki budżetu zaplanowano w podziale na wydatki bieżące i majątkowe. W ramach wydatków bieżących wyszczególnion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right="420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- wynagrodzenia i składki od nich naliczane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right="420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- wydatki związane z funkcjonowaniem organów jednostek samorządu terytorialnego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right="420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- obsługę dług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right="420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- planowane i realizowane przedsięwzięcia wieloletn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Wydatki majątkowe zostały oszacowane  w oparciu o kontynuowane i planowane przedsięwzięcia inwestycyjne zawarte w wykazie przedsięwzięć. Mając na uwadze,  że jest znacznie więcej potrzeb inwestycyjnych niż możliwości finansowych, Gmina planując wydatki majątkowe przyjęła następujące założenia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- zmiany poziomu wydatków majątkowych w latach 2018 – 2021 zostały skorelowane           z prognozowanymi dochodami majątkowymi oraz pozyskanymi z zewnątrz środkami          na realizację przedmiotowych zadań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- zapewnienie w pierwszej kolejności finansowania przedsięwzięć realizowanych  z udziałem środków europejskich oraz środków z budżetu państw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Wyszczególnione w ramach wydatków bieżących kwoty planowane na wynagrodzenia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  <w:t xml:space="preserve">i składki od nich naliczane oraz na funkcjonowanie organów jednostek samorządu terytorialnego zostały przeszacowane w sposób identyczny jak wydatki bieżące  bez odsetek. Wydatki na obsługę długu (odsetki) oszacowano w oparciu o istniejący oraz prognozowany stan zadłużeni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right="420" w:hanging="0"/>
        <w:jc w:val="both"/>
        <w:rPr>
          <w:szCs w:val="24"/>
          <w:lang w:eastAsia="pl-PL"/>
        </w:rPr>
      </w:pPr>
      <w:r>
        <w:rPr>
          <w:b/>
          <w:bCs/>
          <w:szCs w:val="24"/>
          <w:u w:val="single"/>
          <w:lang w:eastAsia="pl-PL"/>
        </w:rPr>
        <w:t>Od 2019 roku głównym źródłem finansowania inwestycji staje się nadwyżka budżetow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hanging="0"/>
        <w:jc w:val="both"/>
        <w:rPr/>
      </w:pPr>
      <w:r>
        <w:rPr>
          <w:szCs w:val="24"/>
          <w:lang w:eastAsia="pl-PL"/>
        </w:rPr>
        <w:t xml:space="preserve">W ramach rozchodów zaplanowano środki na spłatę zadłużenia zaciągniętego                    oraz planowanego do zaciągnięcia w okresie wieloletniej prognozy finansowej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rognozuje się, że kwota długu osiągnie maksimum na koniec 2018 roku, przyjmując wartość 8 280 021,85 zł. W kolejnych latach prognozy zaplanowano stały spadek wartości zadłużenia, aż do pełnego wygaśnięcia na koniec 2026 ro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Wskaźnik obsługi zadłużenia na 2018 rok wynosi 2,38 % przy dopuszczalnych, indywidualnie wyliczonych dla Gminy Ostrów Mazowiecka - 11,68% - według planu           na III kwartał 2017 r. i 11,04 % szacowanego wykonania budżetu w roku 201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2" w:hanging="0"/>
        <w:jc w:val="both"/>
        <w:rPr>
          <w:szCs w:val="24"/>
          <w:lang w:eastAsia="pl-PL"/>
        </w:rPr>
      </w:pPr>
      <w:r>
        <w:rPr>
          <w:szCs w:val="24"/>
          <w:lang w:eastAsia="pl-PL"/>
        </w:rPr>
        <w:t>W latach  objętych wieloletnią prognozą finansową Gmina spełnia wskaźniki spłaty,               o których mowa w art. 243 po uwzględnieniu art. 244 ustawy o finansach publicznych .</w:t>
      </w:r>
    </w:p>
    <w:p>
      <w:pPr>
        <w:pStyle w:val="Normal"/>
        <w:widowControl w:val="false"/>
        <w:suppressAutoHyphens w:val="false"/>
        <w:autoSpaceDE w:val="fals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ind w:right="422" w:hanging="0"/>
        <w:jc w:val="both"/>
        <w:rPr>
          <w:vanish/>
          <w:sz w:val="22"/>
          <w:szCs w:val="24"/>
          <w:lang w:eastAsia="pl-PL"/>
        </w:rPr>
      </w:pPr>
      <w:r>
        <w:rPr>
          <w:vanish/>
          <w:sz w:val="22"/>
          <w:szCs w:val="24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4:00Z</dcterms:created>
  <dc:creator>Jadwiga</dc:creator>
  <dc:description/>
  <cp:keywords/>
  <dc:language>en-US</dc:language>
  <cp:lastModifiedBy>JADWIGA ZAWISTOWSKA</cp:lastModifiedBy>
  <cp:lastPrinted>2015-11-12T10:32:00Z</cp:lastPrinted>
  <dcterms:modified xsi:type="dcterms:W3CDTF">2017-12-15T08:03:00Z</dcterms:modified>
  <cp:revision>8</cp:revision>
  <dc:subject/>
  <dc:title>                                                                                                                              </dc:title>
</cp:coreProperties>
</file>