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48"/>
        </w:rPr>
      </w:pPr>
      <w:r>
        <w:rPr>
          <w:b/>
          <w:i/>
          <w:color w:val="0000FF"/>
          <w:sz w:val="48"/>
        </w:rPr>
        <w:t xml:space="preserve">   </w:t>
      </w:r>
      <w:r>
        <w:rPr>
          <w:b/>
          <w:i/>
          <w:color w:val="0000FF"/>
          <w:sz w:val="48"/>
        </w:rPr>
        <w:t>U S Ł U G I     P R O J E K T O W 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525</wp:posOffset>
                </wp:positionV>
                <wp:extent cx="993775" cy="1236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755" w:dyaOrig="17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25pt;margin-top:-0.4pt;width:87.75pt;height:86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026940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97.4pt;mso-wrap-distance-left:7.05pt;mso-wrap-distance-right:7.05pt;mso-wrap-distance-top:0pt;mso-wrap-distance-bottom:0pt;margin-top:0.7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755" w:dyaOrig="17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25pt;margin-top:-0.4pt;width:87.75pt;height:86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1337471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  <w:r>
        <w:rPr>
          <w:b/>
          <w:i/>
          <w:color w:val="0000FF"/>
          <w:sz w:val="32"/>
        </w:rPr>
        <w:t>I N Ż Y N I E R I A    Ś R O D O W I S 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51130</wp:posOffset>
                </wp:positionV>
                <wp:extent cx="448056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0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pt" to="375.5pt,11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FF0000"/>
          <w:sz w:val="28"/>
          <w:vertAlign w:val="superscript"/>
        </w:rPr>
        <w:t xml:space="preserve">                          </w:t>
      </w:r>
      <w:r>
        <w:rPr>
          <w:b/>
          <w:i/>
          <w:color w:val="000000"/>
          <w:sz w:val="32"/>
          <w:vertAlign w:val="superscript"/>
        </w:rPr>
        <w:t>projektowanie , nadzór budowlany , doradztwo inwestycyjne</w:t>
      </w:r>
    </w:p>
    <w:p>
      <w:pPr>
        <w:pStyle w:val="Normal"/>
        <w:rPr>
          <w:sz w:val="32"/>
        </w:rPr>
      </w:pPr>
      <w:r>
        <w:rPr>
          <w:b/>
          <w:i/>
          <w:color w:val="000000"/>
          <w:sz w:val="24"/>
        </w:rPr>
        <w:t xml:space="preserve">       </w:t>
      </w:r>
      <w:r>
        <w:rPr>
          <w:b/>
          <w:i/>
          <w:color w:val="000000"/>
          <w:sz w:val="24"/>
        </w:rPr>
        <w:t>18-400 Łomża, ul. Woziwodzka 36  tel. (0-86) 215-36-36, 0606 772 099</w:t>
      </w:r>
    </w:p>
    <w:p>
      <w:pPr>
        <w:pStyle w:val="Normal"/>
        <w:spacing w:lineRule="auto" w:line="120"/>
        <w:rPr>
          <w:b/>
          <w:b/>
          <w:i/>
          <w:i/>
          <w:color w:val="FF0000"/>
          <w:sz w:val="32"/>
          <w:vertAlign w:val="superscript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52"/>
          <w:vertAlign w:val="superscript"/>
        </w:rPr>
      </w:pPr>
      <w:r>
        <w:rPr>
          <w:sz w:val="52"/>
          <w:vertAlign w:val="superscript"/>
        </w:rPr>
        <w:t>*****************************************************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BEZPIECZEŃSTWA I OCHRONY ZDROWIA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LACU BUD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EĆ WODOCIĄGOWA W M. GRABOWNICA</w:t>
      </w:r>
    </w:p>
    <w:p>
      <w:pPr>
        <w:pStyle w:val="Normal"/>
        <w:ind w:left="284" w:right="-284" w:firstLine="14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159/18, 317/2, 311/2, 310/2, 311/8, 782/1, 313/13, 307/1 </w:t>
      </w:r>
    </w:p>
    <w:p>
      <w:pPr>
        <w:pStyle w:val="Normal"/>
        <w:ind w:left="284" w:right="-284" w:firstLine="14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obr. Stara Grabownica.</w:t>
      </w:r>
    </w:p>
    <w:p>
      <w:pPr>
        <w:pStyle w:val="Normal"/>
        <w:ind w:left="284" w:right="-284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IEKT: </w:t>
      </w:r>
      <w:r>
        <w:rPr>
          <w:rFonts w:cs="Arial" w:ascii="Arial" w:hAnsi="Arial"/>
          <w:sz w:val="24"/>
          <w:szCs w:val="24"/>
        </w:rPr>
        <w:t>Sieć wodociągowa w m. Grabownica,  w Gminie  Ostrów Mazowiecka.</w:t>
      </w:r>
    </w:p>
    <w:p>
      <w:pPr>
        <w:pStyle w:val="Tekstpodstawowy2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spacing w:lineRule="auto" w:line="240"/>
        <w:ind w:left="284" w:right="-284" w:firstLine="1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WESTOR: Gmina Ostrów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07-300 Ostrów  Mazowiecka</w:t>
      </w:r>
    </w:p>
    <w:p>
      <w:pPr>
        <w:pStyle w:val="Normal"/>
        <w:ind w:left="284" w:right="-284" w:firstLine="14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ul. Gen. Wł. Sikorskiego 5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56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firstLine="46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ind w:left="3540" w:hanging="0"/>
        <w:rPr/>
      </w:pPr>
      <w:r>
        <w:rPr>
          <w:rFonts w:cs="Times New Roman" w:ascii="Times New Roman" w:hAnsi="Times New Roman"/>
          <w:szCs w:val="24"/>
        </w:rPr>
        <w:t>PROJEKTANT  SPORZĄDZAJĄCY  INFORMACJĘ 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ul. Woziwodzka 36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left="142" w:right="-284" w:hanging="142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8-400 Łomża</w:t>
      </w:r>
    </w:p>
    <w:p>
      <w:pPr>
        <w:pStyle w:val="Tekstpodstawowy2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567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/>
      </w:pPr>
      <w:r>
        <w:rPr>
          <w:rFonts w:cs="Times New Roman" w:ascii="Times New Roman" w:hAnsi="Times New Roman"/>
          <w:szCs w:val="24"/>
        </w:rPr>
        <w:t>Łomża, 12 października 2016 r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1. ZAKRES ROBÓT</w:t>
      </w:r>
    </w:p>
    <w:p>
      <w:pPr>
        <w:pStyle w:val="Normal"/>
        <w:rPr/>
      </w:pPr>
      <w:r>
        <w:rPr/>
        <w:t>W ramach robót objętych niniejszym projektem planuje się wykonanie  sieci wodociągowej w m. Grabownica, w Gminie Ostrów Mazowieck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</w:rPr>
        <w:t>Szczegółowy opis robót zawiera Projekt budowlany, na podstawie którego opracowano niniejszą informację.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4"/>
          <w:u w:val="single"/>
        </w:rPr>
        <w:t xml:space="preserve">2. ISTNIEJĄCE OBIEKTY BUDOWLANE </w:t>
      </w:r>
    </w:p>
    <w:p>
      <w:pPr>
        <w:pStyle w:val="Normal"/>
        <w:rPr/>
      </w:pPr>
      <w:r>
        <w:rPr/>
        <w:t xml:space="preserve">Plac budowy stanowią drogi powiatowe, gminne i prywatne działki   w m. Grabownica, w Gminie   Ostrów Mazowiecka. Jezdnie dróg gminnych  w części objętej opracowaniem   posiadają nawierzchnię utwardzoną. W drogach tych znajduje się  napowietrzna linia energetyczna i telekomunikacyjna.  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4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40"/>
          <w:sz w:val="20"/>
          <w:szCs w:val="24"/>
          <w:u w:val="single"/>
        </w:rPr>
        <w:t>3.</w:t>
      </w:r>
      <w:r>
        <w:rPr>
          <w:rFonts w:cs="Times New Roman" w:ascii="Times New Roman" w:hAnsi="Times New Roman"/>
          <w:spacing w:val="40"/>
          <w:sz w:val="20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KOLEJNOŚĆ WYKONYWANYCH ROBÓT I ZAGROŻENIA WYSTĘPUJĄCE PODCZAS  ICH REALIZACJI, SKALA I RODZAJE ZAGROŻEŃ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W czasie opracowywania niniejszej informacji wykonawca robót nie jest jeszcze znan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olejność wykonywania robót jest następująca: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5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ziemne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roboty budowlano-montażowe.</w:t>
      </w:r>
    </w:p>
    <w:p>
      <w:pPr>
        <w:pStyle w:val="Tekstpodstawowy2"/>
        <w:numPr>
          <w:ilvl w:val="1"/>
          <w:numId w:val="5"/>
        </w:numPr>
        <w:spacing w:lineRule="auto" w:line="240"/>
        <w:ind w:left="851" w:hanging="567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maszyny i urządzenia techniczne, użytkowane na placu budowy</w:t>
      </w:r>
    </w:p>
    <w:p>
      <w:pPr>
        <w:pStyle w:val="Tekstpodstawowy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1 Zagospodarowanie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a terenu i wyznaczenia stref niebezpieczn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ania przejść dla pieszych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1069" w:hanging="502"/>
        <w:rPr>
          <w:sz w:val="20"/>
        </w:rPr>
      </w:pPr>
      <w:r>
        <w:rPr>
          <w:rFonts w:cs="Times New Roman" w:ascii="Times New Roman" w:hAnsi="Times New Roman"/>
          <w:sz w:val="20"/>
          <w:szCs w:val="24"/>
        </w:rPr>
        <w:t>urządzenia składowisk materiałów i wyrob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W warunkach ograniczonej widoczności miejsce pracy maszyn roboczych oświetla się.</w:t>
      </w:r>
    </w:p>
    <w:p>
      <w:pPr>
        <w:pStyle w:val="Normal"/>
        <w:jc w:val="both"/>
        <w:rPr/>
      </w:pPr>
      <w:r>
        <w:rPr/>
        <w:t>W czasie przerw w pracy oraz po zakończeniu pracy maszyny robocze zabezpiecza się przed ich przypadkowym uruchomieniem przez osoby nieupoważnione lub niezatrudnione przy tych pracach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Teren budowy lub robót powinien być w miarę potrzeby ogrodzony lub skutecznie zabezpieczony przed osobami postronnymi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Żurawie samojezdne, koparki i inne urządzenia ruchome, które mogą zbliżyć się na niebezpieczną odległość do napowietrznych lub kablowych linii elektroenergetycznych, powinny być wyposażone w sygnalizatory napięc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urządzone i wydzielone pomieszczenia higieniczno – sanitarne i socjalne – szatnie (na odzież roboczą i ochronną), umywalnie, jadalnie, suszarnie oraz ustęp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opuszczalne jest korzystanie z istniejących na terenie budowy pomieszczeń i urządzeń higieniczno – sanitarnych inwestora, jeżeli przewiduje to zawarta umowa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terenie budowy powinny być wyznaczone oznakowane miejsca do składania materiałów i wyrob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Teren budowy powinien być wyposażony w sprzęt niezbędny do gaszenia pożarów, regularnie sprawdzany, konserwowany i uzupełniany, zgodnie z wymaganiami producentów i przepisów przeciwpożarowych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Ilość i rozmieszczenie gaśnic przenośnych powinny być zgodne z wymaganiami przepisów przeciwpożarowych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2. Roboty ziemne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ziem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e robót ziemnych w bezpośrednim sąsiedztwie sieci 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czasie wykonywania wykopów w miejscach dostępnych dla osób niezatrudnionych przy tych robotach należy wokół wykopów pozostawionych na czas zmroku i w nocy ustawić balustrady zaopatrzone w światło ostrzegawcze koloru czerwo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Podcinanie lub wycinanie drzew rosnących w pobliżu napowietrznych linii energetycznych, wiatrołomów, drzew spróchniałych, rosnących na stromych skarpach i na terenie zabudowanym wykonuje się pod nadzorem i przez co najmniej dwóch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Roboty ziemne na skrzyżowaniu z istniejącymi kablami należy wykonywać ściśle z zasadami zawartymi w uzgodnieniach projektu przez ich właściciel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3Roboty budowlano-montażow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lub osoby postronnej łyżką koparki przy wykonywaniu robót na placu budowy lub </w:t>
        <w:br/>
        <w:t>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 xml:space="preserve">potrącenie pracownika przez pojazdy przy dopuszczeniu ruchu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.</w:t>
      </w:r>
    </w:p>
    <w:p>
      <w:pPr>
        <w:pStyle w:val="Normal"/>
        <w:spacing w:before="150" w:after="0"/>
        <w:jc w:val="both"/>
        <w:rPr>
          <w:szCs w:val="24"/>
        </w:rPr>
      </w:pPr>
      <w:r>
        <w:rPr/>
        <w:t xml:space="preserve">Przy wykonywaniu robót należy stosować odpowiednie znaki drogowe i urządzenia ostrzegawczo-zabezpieczające. W szczególności dotyczy to nie zamkniętego lub ograniczonego ruchu drogowego. </w:t>
        <w:tab/>
        <w:tab/>
        <w:tab/>
        <w:tab/>
        <w:t>Przy wałowaniu podkładu lub nawierzchni drogi, oczyszczaniu kół walca, wykonywaniu robót uzupełniających lub zwilżaniu wodą kół walca należy zachować szczególną ostrożność i w razie braku urządzeń mechanicznych należy wykonywać te prace ręcznie, stojąc z boku pracującego walca.</w:t>
      </w:r>
    </w:p>
    <w:p>
      <w:pPr>
        <w:pStyle w:val="Normal"/>
        <w:jc w:val="both"/>
        <w:rPr/>
      </w:pPr>
      <w:r>
        <w:rPr/>
        <w:t>Podgrzewanie i skrapianie bitumu, wytwarzanie, transport, rozścielanie i zagęszczanie mas bitumicznych oraz wytwarzanie emulsji asfaltowej powinno odbywać się pod nadzorem wykwalifikowanych pracowników.</w:t>
      </w:r>
    </w:p>
    <w:p>
      <w:pPr>
        <w:pStyle w:val="Normal"/>
        <w:jc w:val="both"/>
        <w:rPr/>
      </w:pPr>
      <w:r>
        <w:rPr/>
        <w:t>W razie zapalenia się bitumu w kotle należy gasić właściwym środkiem gaśniczym lub przez odcięcie dostępu powietrza.</w:t>
      </w:r>
    </w:p>
    <w:p>
      <w:pPr>
        <w:pStyle w:val="Normal"/>
        <w:jc w:val="both"/>
        <w:rPr>
          <w:szCs w:val="24"/>
        </w:rPr>
      </w:pPr>
      <w:r>
        <w:rPr/>
        <w:t>Rozlany palący się bitum należy gasić przez zasypanie piask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zy ręcznej lub mechanicznej obróbce elementów kamiennych, pracownicy powinni  używać środków ochrony indywidualnej, takich jak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ogle lub przyłbice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hełmy ochron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ękawice wzmocnione skórą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Times New Roman" w:ascii="Times New Roman" w:hAnsi="Times New Roman"/>
          <w:sz w:val="20"/>
          <w:szCs w:val="24"/>
        </w:rPr>
        <w:t>obuwie z wkładkami stalowymi, chroniącymi palce stó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tanowiska pracy powinny umożliwić swobodę ruchu, niezbędną do wykonywania pracy.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  <w:t>ad.3.4. Maszyny i urządzenia techniczne użytkowane na placu bud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eratorzy lub maszyniści żurawi, maszyn budowlanych, kierowcy wózków i innych maszyn o napędzie silnikowym powinni posiadać wymagane kwalifikacje.  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</w:t>
        <w:br/>
        <w:t xml:space="preserve">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suje się zasady bezpieczeństwa i higieny pracy określone w instrukcjach obsługi tych urządzeń lub linii technologicznych.</w:t>
      </w:r>
    </w:p>
    <w:p>
      <w:pPr>
        <w:pStyle w:val="Tekstpodstawowy2"/>
        <w:spacing w:lineRule="auto" w:line="240"/>
        <w:ind w:left="1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bieżne maszyny do transportu mieszanki betonowej wyposaża się w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  <w:tab/>
        <w:tab/>
        <w:tab/>
        <w:tab/>
        <w:tab/>
        <w:tab/>
        <w:tab/>
        <w:tab/>
        <w:t xml:space="preserve">               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jc w:val="both"/>
        <w:rPr/>
      </w:pPr>
      <w:r>
        <w:rPr/>
        <w:t>Niedopuszczalne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4. INSTRUKTAŻ PRACOWNIKÓW PRZED PRZYSTĄPIENIEM DO REALIZACJI ROBÓT SZCZEGÓLNIE NIEBEZPIECZNYCH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e okresow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Szkolenia okresowe w zakresie bhp dla pracowników zatrudnionych na stanowiskach robotniczych, powinny być przeprowadzane w formie instruktażu nie rzadziej niż raz na 3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 xml:space="preserve">5. ŚRODKI TECHNICZNE I ORGANIZACYJNE ZAPOBIEGAJĄCE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  <w:t>NIEBEZPIEŃSTWOM WYNIKAJĄCYM Z WYKONYWANIA ROBÓT BUDOWLANYCH.</w:t>
      </w:r>
    </w:p>
    <w:p>
      <w:pPr>
        <w:pStyle w:val="Tekstpodstawowy2"/>
        <w:spacing w:lineRule="auto" w:line="240"/>
        <w:ind w:left="709" w:hanging="142"/>
        <w:rPr>
          <w:rFonts w:ascii="Times New Roman" w:hAnsi="Times New Roman" w:cs="Times New Roman"/>
          <w:b/>
          <w:b/>
          <w:bCs/>
          <w:spacing w:val="2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4"/>
          <w:u w:val="single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) niewłaściwa ogólna organizacja pracy</w:t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"/>
        </w:numPr>
        <w:spacing w:lineRule="auto" w:line="240"/>
        <w:ind w:left="360" w:hanging="76"/>
        <w:rPr>
          <w:rFonts w:ascii="Times New Roman" w:hAnsi="Times New Roman" w:cs="Times New Roman"/>
          <w:spacing w:val="40"/>
          <w:sz w:val="20"/>
          <w:szCs w:val="24"/>
        </w:rPr>
      </w:pPr>
      <w:r>
        <w:rPr>
          <w:rFonts w:cs="Times New Roman" w:ascii="Times New Roman" w:hAnsi="Times New Roman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iewłaściwa eksploatacja czynnika materialneg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bać o bezpieczny i higieniczny stan pomieszczeń pracy i wyposażenia technicznego, a także 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o sprawność środków ochrony zbiorowej i ich stosowania zgodnie z przeznaczeniem,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ykazu prac wymagających szczególnej sprawności psychofizycznej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0"/>
          <w:szCs w:val="24"/>
        </w:rPr>
        <w:t>Pracownicy zatrudnieni na budowie powinni być wyposażeni w środki ochrony indywidualnej oraz odzież i obuwie robocze, zgodnie z tabelą norm przydziału środków ochrony indywidualnej oraz odzieży i obuwia roboczego, opracowaną przez pracodawc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Na budowie bezwzględnie powinna się znajdować apteczka z niezbędnym wyposażenie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tabs>
          <w:tab w:val="clear" w:pos="708"/>
          <w:tab w:val="left" w:pos="1690" w:leader="none"/>
        </w:tabs>
        <w:spacing w:lineRule="auto" w:line="240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  <w:t>Podstawa prawna opracowania:</w:t>
      </w:r>
    </w:p>
    <w:p>
      <w:pPr>
        <w:pStyle w:val="Tekstpodstawowy2"/>
        <w:spacing w:lineRule="auto" w:line="240"/>
        <w:ind w:left="709" w:hanging="0"/>
        <w:rPr>
          <w:rFonts w:ascii="Times New Roman" w:hAnsi="Times New Roman" w:cs="Times New Roman"/>
          <w:i/>
          <w:i/>
          <w:iCs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a z dnia 26 czerwca 1974 r. – Kodeks pracy (t. jedn. Dz.U. z 1998 r. Nr 21 poz.94 z późn.zm.)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art.21 „a” ustawy z dnia 7 lipca 1994 r. – Prawo budowlane (Dz.U. z 2000 r. Nr 106 poz.1126 z późn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Pracy i Polityki Socjalnej z dnia 28 maja 1996 r. w sprawie rodzajów prac wymagających szczególnej sprawności psychofizycznej (Dz.U.Nr 62 poz. 28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rozporządzenie Ministra Pracy i Polityki Socjalnej z dnia 26 września 1997 r. w sprawie ogólnych przepisów bezpieczeństwa i higieny pracy (Dz.U. Nr 129 poz. 844 z póź.zm.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rządzenie Ministra Gospodarki z dnia 20 września 2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Opracował:</w:t>
      </w:r>
    </w:p>
    <w:p>
      <w:pPr>
        <w:pStyle w:val="Tekstpodstawowy2"/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851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</w:rPr>
  </w:style>
  <w:style w:type="paragraph" w:styleId="Tekstpodstawowywcity3">
    <w:name w:val="Tekst podstawowy wcięty 3"/>
    <w:basedOn w:val="Normal"/>
    <w:qFormat/>
    <w:pPr>
      <w:ind w:left="225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6:00Z</dcterms:created>
  <dc:creator>Małgorzata Wysmulska</dc:creator>
  <dc:description/>
  <cp:keywords/>
  <dc:language>en-US</dc:language>
  <cp:lastModifiedBy>K.D</cp:lastModifiedBy>
  <cp:lastPrinted>2017-06-01T19:27:00Z</cp:lastPrinted>
  <dcterms:modified xsi:type="dcterms:W3CDTF">2017-06-01T17:27:00Z</dcterms:modified>
  <cp:revision>4</cp:revision>
  <dc:subject/>
  <dc:title>Redakcja „Trybuny”</dc:title>
</cp:coreProperties>
</file>