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/>
      </w:pPr>
      <w:r>
        <w:rPr>
          <w:b/>
          <w:sz w:val="32"/>
          <w:u w:val="single"/>
          <w:lang w:eastAsia="pl-PL"/>
        </w:rPr>
        <w:t xml:space="preserve">S P I S   Z A W A R T O Ś C I   O P R A C O W A N I A     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32"/>
          <w:u w:val="single"/>
          <w:lang w:eastAsia="pl-PL"/>
        </w:rPr>
      </w:pPr>
      <w:r>
        <w:rPr>
          <w:b/>
          <w:sz w:val="32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jc w:val="both"/>
        <w:rPr>
          <w:sz w:val="26"/>
        </w:rPr>
      </w:pPr>
      <w:r>
        <w:rPr>
          <w:sz w:val="26"/>
        </w:rPr>
        <w:t xml:space="preserve">I. OPIS TECHNICZNY DO PROJEKTU ZAGOSPODAROWANIA TERNU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jc w:val="both"/>
        <w:rPr>
          <w:sz w:val="24"/>
          <w:szCs w:val="24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1. Podstawa opracowania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2. Inwestor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3. Zakres opracowania i dane ogólne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4. Opis stanu istniejącego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5. Opis przyjętych rozwiązań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6. Oddziaływanie inwestycji na środowisko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>7. Ochrona konserwatorska</w:t>
        <w:tab/>
        <w:tab/>
        <w:t xml:space="preserve">    </w:t>
        <w:br/>
        <w:t>8. Wpływ eksploatacji</w:t>
        <w:br/>
        <w:t xml:space="preserve">9. Określenie obszaru oddziaływania inwestycji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left="-15" w:right="-428" w:firstLine="15"/>
        <w:rPr/>
      </w:pPr>
      <w:r>
        <w:rPr>
          <w:sz w:val="26"/>
          <w:szCs w:val="24"/>
        </w:rPr>
        <w:t>II. OPIS TECHNICZNY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DO PROJEKTU BUDOWLANEGO</w:t>
      </w: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left="-15" w:right="-428" w:firstLine="1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1. Podstawa opracowania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8055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2. Inwestor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3. Zakres opracowania i dane ogólne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4. Opis stanu istniejącego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5. Opis przyjętych rozwiązań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80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6. Technologia wykonania robót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7. Oddziaływanie inwestycji na środowisko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8. Próby i odbiory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8055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9. Uwagi końcowe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5" w:hanging="0"/>
        <w:rPr>
          <w:sz w:val="26"/>
          <w:szCs w:val="26"/>
        </w:rPr>
      </w:pPr>
      <w:r>
        <w:rPr>
          <w:sz w:val="26"/>
          <w:szCs w:val="26"/>
        </w:rPr>
        <w:t xml:space="preserve">III. CZĘŚĆ GRAFICZNA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5" w:hanging="0"/>
        <w:jc w:val="both"/>
        <w:rPr>
          <w:bCs/>
          <w:sz w:val="24"/>
          <w:szCs w:val="24"/>
        </w:rPr>
      </w:pPr>
      <w:r>
        <w:rPr>
          <w:sz w:val="24"/>
        </w:rPr>
        <w:t xml:space="preserve">1. 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ojekt zagospodarowania terenu skala 1:500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5" w:hanging="0"/>
        <w:jc w:val="both"/>
        <w:rPr/>
      </w:pPr>
      <w:r>
        <w:rPr>
          <w:bCs/>
          <w:sz w:val="24"/>
          <w:szCs w:val="24"/>
        </w:rPr>
        <w:t xml:space="preserve">2.   Profil sieci wodociągowej w skali 1:100/500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5" w:hanging="0"/>
        <w:jc w:val="both"/>
        <w:rPr/>
      </w:pPr>
      <w:r>
        <w:rPr>
          <w:bCs/>
          <w:sz w:val="24"/>
          <w:szCs w:val="24"/>
        </w:rPr>
        <w:t xml:space="preserve">3.   Profil kanalizacji sanitarnej w skali 1:100/500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7371" w:leader="none"/>
          <w:tab w:val="left" w:pos="7797" w:leader="none"/>
        </w:tabs>
        <w:ind w:right="-428" w:hanging="0"/>
        <w:rPr/>
      </w:pPr>
      <w:r>
        <w:rPr>
          <w:bCs/>
          <w:sz w:val="24"/>
          <w:szCs w:val="24"/>
        </w:rPr>
        <w:t xml:space="preserve">4.   Schemat węzłów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7371" w:leader="none"/>
          <w:tab w:val="left" w:pos="7797" w:leader="none"/>
        </w:tabs>
        <w:ind w:right="-42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   Szczegół bloku oporowego     </w:t>
      </w:r>
    </w:p>
    <w:p>
      <w:pPr>
        <w:pStyle w:val="Normal"/>
        <w:tabs>
          <w:tab w:val="clear" w:pos="708"/>
          <w:tab w:val="left" w:pos="5812" w:leader="none"/>
          <w:tab w:val="left" w:pos="7371" w:leader="none"/>
          <w:tab w:val="left" w:pos="7797" w:leader="none"/>
        </w:tabs>
        <w:ind w:right="-42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   Szczegół studzienki rewizyjnej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5" w:hanging="0"/>
        <w:rPr>
          <w:sz w:val="26"/>
          <w:szCs w:val="26"/>
        </w:rPr>
      </w:pPr>
      <w:r>
        <w:rPr>
          <w:sz w:val="26"/>
          <w:szCs w:val="26"/>
        </w:rPr>
        <w:t xml:space="preserve">IV. ZAŁĄCZNIKI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5" w:hanging="0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Załącznik nr 1. Protokół  z narady koordynacyjnej Starostwa Powiatowego w Ostrowi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Mazowieckiej OG.6630.366.2016 z dn.31.10.2016r.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Załącznik nr 2. Oświadczenie o wykonaniu projektu zgodnie z przepisami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Załącznik nr 3. Stwierdzenie przygotowania zawodowego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Załącznik nr 4. Zaświadczenia P.O.I.I.B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V. INFORMACJA BIOZ          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OPIS TECHNICZNY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DO PROJEKTU ZAGOSPODAROWANIA TERENU SIECI WODOCIĄGOWEJ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 KANALIZACJI SANITARNEJ W MIEJSCOWOŚCI KOMOROWO, UL. WODOCIĄG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W  GMINIE OSTRÓW MAZOWIECKA</w:t>
      </w:r>
      <w:r>
        <w:rPr>
          <w:b/>
          <w:i/>
          <w:iCs/>
          <w:sz w:val="28"/>
        </w:rPr>
        <w:t xml:space="preserve"> </w:t>
        <w:br/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1. Podstawa opracowania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left" w:pos="360" w:leader="none"/>
          <w:tab w:val="left" w:pos="927" w:leader="none"/>
          <w:tab w:val="left" w:pos="1068" w:leader="none"/>
          <w:tab w:val="left" w:pos="1776" w:leader="none"/>
          <w:tab w:val="left" w:pos="2061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ind w:left="0" w:right="-284" w:hanging="0"/>
        <w:rPr/>
      </w:pPr>
      <w:r>
        <w:rPr/>
        <w:t>Umowa  zawarta z Inwestorem – Wójtem Gminy Ostrów Mazowiec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</w:tabs>
        <w:suppressAutoHyphens w:val="false"/>
        <w:ind w:left="0"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>Miejscowy Plan Zagospodarowania Przestrzenn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71" w:leader="none"/>
        </w:tabs>
        <w:suppressAutoHyphens w:val="false"/>
        <w:ind w:left="360" w:right="-428" w:hanging="360"/>
        <w:jc w:val="both"/>
        <w:rPr>
          <w:sz w:val="24"/>
          <w:szCs w:val="24"/>
        </w:rPr>
      </w:pPr>
      <w:r>
        <w:rPr>
          <w:sz w:val="24"/>
          <w:szCs w:val="24"/>
        </w:rPr>
        <w:t>Protokół  z narady koordynacyjnej Starostwa Powiatowego w Ostrowi Mazowieckiej OG.6630.366.2016 z dn.31.10.2016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tórnik mapy zasadniczej terenu inwestycji w skali 1:500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bowiązujące normy i przepisy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Inwesto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numPr>
          <w:ilvl w:val="0"/>
          <w:numId w:val="0"/>
        </w:numPr>
        <w:ind w:left="0" w:right="-143" w:hanging="0"/>
        <w:jc w:val="both"/>
        <w:rPr/>
      </w:pPr>
      <w:r>
        <w:rPr/>
        <w:t xml:space="preserve">     </w:t>
      </w:r>
      <w:r>
        <w:rPr/>
        <w:t>Inwestorem jest Gmina Ostrów Mazowiecka, ul. Gen. Wł. Sikorskiego 5, 07-300 Ostrów Mazowiecka.</w:t>
      </w:r>
    </w:p>
    <w:p>
      <w:pPr>
        <w:pStyle w:val="Footnote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3. ZAKRES OPRACOWANIA i DANE OGÓLNE</w:t>
      </w:r>
      <w:r>
        <w:rPr>
          <w:b w:val="false"/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tabs>
          <w:tab w:val="clear" w:pos="708"/>
          <w:tab w:val="left" w:pos="-142" w:leader="none"/>
        </w:tabs>
        <w:jc w:val="both"/>
        <w:rPr/>
      </w:pPr>
      <w:r>
        <w:rPr/>
        <w:tab/>
        <w:t xml:space="preserve">Zakres opracowania obejmuje wykonanie sieci wodociągowych i kanalizacji sanitarnej w miejscowości Komorowo, ul. Wodociąg w Gminie Ostrów Mazowiecka.  </w:t>
      </w:r>
    </w:p>
    <w:p>
      <w:pPr>
        <w:pStyle w:val="TextBodyIndent"/>
        <w:ind w:left="0" w:right="0" w:firstLine="708"/>
        <w:rPr>
          <w:b/>
          <w:b/>
          <w:bCs/>
          <w:sz w:val="28"/>
        </w:rPr>
      </w:pPr>
      <w:r>
        <w:rPr>
          <w:sz w:val="24"/>
          <w:szCs w:val="24"/>
        </w:rPr>
        <w:t>Sieć wodociągowa i kanalizacji sanitarnej zostaną zlokalizowane w pasie drogi gminnej na dz. 505/1, 2001/9 i 662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  <w:szCs w:val="24"/>
        </w:rPr>
        <w:t>Wykonanie projektowanej  inwestycji nie będzie oddziaływać na działki sąsiednie</w:t>
      </w:r>
      <w:r>
        <w:rPr/>
        <w:t>.</w:t>
      </w:r>
    </w:p>
    <w:p>
      <w:pPr>
        <w:pStyle w:val="Tekstpodstawowy21"/>
        <w:tabs>
          <w:tab w:val="clear" w:pos="708"/>
          <w:tab w:val="left" w:pos="-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6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OPIS STANU ISTNIE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  Ogólna charakterystyka inwestycji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" w:firstLine="576"/>
        <w:jc w:val="both"/>
        <w:rPr>
          <w:sz w:val="24"/>
          <w:szCs w:val="24"/>
        </w:rPr>
      </w:pPr>
      <w:r>
        <w:rPr/>
        <w:t xml:space="preserve">  </w:t>
      </w:r>
      <w:r>
        <w:rPr>
          <w:sz w:val="24"/>
          <w:szCs w:val="24"/>
        </w:rPr>
        <w:t xml:space="preserve">Zaprojektowany wodociąg  i kanał sanitarny z uwagi na posadowienie w wykopie powyżej 1,2 m głębokości zaliczony został do II kategorii geotechnicznej, warunki gruntowe proste. Wykonanie projektowanej sieci wodociągowej i kanalizacji sanitarnej umożliwi zaopatrzenie w wodę z wodociągu gminnego i odbiór ścieków z budynków mieszkalnych znajdujących się na terenie objętym opracowaniem. </w:t>
      </w:r>
    </w:p>
    <w:p>
      <w:pPr>
        <w:pStyle w:val="Normal"/>
        <w:ind w:right="-2" w:firstLine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4.2  Opinia geotechniczn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 xml:space="preserve">Podłoże gruntowe terenu zbudowane jest zasadniczo z gruntów pokrywowych akumulacji wodnej reprezentowanych w zakresie gruntów niespoistych przez luźne, średniozagęszczone i zagęszczone piaski drobne, średnie, grube i twardoplastyczne gliny piaszczyste, piaski gliniaste i pyły piaszczyste zaliczane wg. PN-81/B-03020 do grupy konsolidacji „C”. 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Zwierciadło wody gruntowej w wykonanych otworach badawczych nawiercono w zakresie rzędnych 117,20 do 120,70. Jest to generalnie pierwszy poziom wód gruntowych spływających w kierunku północno-zachodnim do powierzchniowego cieku wodnego. Zwierciadło to może okresowo wahać się:  ~ +0.5 + - 1,0 m.</w:t>
      </w:r>
    </w:p>
    <w:p>
      <w:pPr>
        <w:pStyle w:val="Normal"/>
        <w:ind w:right="423" w:firstLine="5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Heading2"/>
        <w:numPr>
          <w:ilvl w:val="0"/>
          <w:numId w:val="0"/>
        </w:numPr>
        <w:spacing w:before="0" w:after="0"/>
        <w:ind w:left="15" w:hanging="576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4.3  Istniejące zainwestowanie teren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W chwili obecnej w rejonie objętym zakresem opracowania, istnieje napowietrzna linia energetyczna oraz telekomunikacyjna i sieć wodociągowa i kanalizacji sanitarnej z przyłączami oraz gazociąg. Droga, w której zlokalizowano projektowaną sieć wodociągową i kanalizacji sanitarnej posiada nawierzchnie nieutwardzone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 OPIS PRZYJĘTYCH ROZWIĄZAŃ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0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ieć wodociągow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6"/>
        <w:jc w:val="both"/>
        <w:rPr>
          <w:sz w:val="24"/>
        </w:rPr>
      </w:pPr>
      <w:r>
        <w:rPr>
          <w:sz w:val="24"/>
        </w:rPr>
        <w:t xml:space="preserve">W celu zapewnienia możliwości zasila budynków mieszkalnych w wodę z wodociągu gminnego zaprojektowano sieć wodociągową. Projektowaną sieć wodociągową zlokalizowano w pasach drogowych drogi gminnej. Sieć wodociągową zaprojektowano w technologii PE z rur </w:t>
      </w:r>
      <w:r>
        <w:rPr>
          <w:rFonts w:cs="Symbol" w:ascii="Symbol" w:hAnsi="Symbol"/>
          <w:sz w:val="24"/>
        </w:rPr>
        <w:t></w:t>
      </w:r>
      <w:r>
        <w:rPr>
          <w:sz w:val="24"/>
        </w:rPr>
        <w:t xml:space="preserve"> mm. Uzbrojenie wodociągu będą stanowiły zasuwy odcinające oraz nadziemne hydranty p.poż. Projektowane hydranty zabezpieczą istniejącą zabudowę w zakresie ochrony p. poż.  </w:t>
      </w:r>
    </w:p>
    <w:p>
      <w:pPr>
        <w:pStyle w:val="Normal"/>
        <w:ind w:firstLine="56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2 Przyłącza wodociągowe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W ramach opracowania zostały zaprojektowane przełączenie jednego przyłącza wodociągowego  w technologii PE z rur </w:t>
      </w:r>
      <w:r>
        <w:rPr>
          <w:rFonts w:cs="Symbol" w:ascii="Symbol" w:hAnsi="Symbol"/>
          <w:sz w:val="24"/>
        </w:rPr>
        <w:t></w:t>
      </w:r>
      <w:r>
        <w:rPr>
          <w:sz w:val="24"/>
        </w:rPr>
        <w:t xml:space="preserve"> m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4"/>
        </w:rPr>
        <w:t xml:space="preserve"> </w:t>
      </w:r>
      <w:r>
        <w:rPr>
          <w:b/>
          <w:i/>
          <w:sz w:val="28"/>
          <w:szCs w:val="28"/>
        </w:rPr>
        <w:t>5.3 Kanalizacja sanitarn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 xml:space="preserve">W celu zapewnienia odprowadzenia ścieków sanitarnych  z osiedla zaprojektowano grawitacyjny kanał sanitarny  </w:t>
      </w:r>
      <w:r>
        <w:rPr>
          <w:sz w:val="24"/>
          <w:szCs w:val="24"/>
        </w:rPr>
        <w:t xml:space="preserve">PCV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 200 mm</w:t>
      </w:r>
      <w:r>
        <w:rPr>
          <w:bCs/>
          <w:sz w:val="24"/>
          <w:szCs w:val="24"/>
        </w:rPr>
        <w:t xml:space="preserve"> włączony do istniejącego kanału  </w:t>
      </w:r>
      <w:r>
        <w:rPr>
          <w:rFonts w:eastAsia="SymbolPS;Symbol" w:cs="SymbolPS;Symbol" w:ascii="SymbolPS;Symbol" w:hAnsi="SymbolPS;Symbol"/>
          <w:sz w:val="24"/>
          <w:szCs w:val="24"/>
        </w:rPr>
        <w:t></w:t>
      </w:r>
      <w:r>
        <w:rPr>
          <w:sz w:val="24"/>
          <w:szCs w:val="24"/>
        </w:rPr>
        <w:t xml:space="preserve"> 200 mm w ul. Wodociąg i Bociańskiego</w:t>
      </w:r>
      <w:r>
        <w:rPr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Kanał został zlokalizowany w pasie drogowym wydzielonym pod projektowaną ulice. </w:t>
      </w:r>
      <w:r>
        <w:rPr>
          <w:sz w:val="24"/>
          <w:szCs w:val="24"/>
        </w:rPr>
        <w:t xml:space="preserve"> Projektowany kanał należy wykonać z rur PCV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 0,2 m, odpowiadających parametrom klasy S stosowanych do kanalizacji zewnętrznej. Połączenia kielichowe rur PCV łączyć na uszczelki gumowe sprzedawane w komplecie z rurami. Rury należy układać na wyrównanym podłożu piaskowym grubości 10 cm. </w:t>
      </w:r>
    </w:p>
    <w:p>
      <w:pPr>
        <w:pStyle w:val="TextBody"/>
        <w:tabs>
          <w:tab w:val="clear" w:pos="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Cs w:val="24"/>
        </w:rPr>
      </w:pPr>
      <w:r>
        <w:rPr>
          <w:szCs w:val="24"/>
        </w:rPr>
        <w:t xml:space="preserve">Na trasie kanału zaprojektowano. studzienki rewizyjne żelbetowych </w:t>
      </w:r>
      <w:r>
        <w:rPr>
          <w:rFonts w:eastAsia="SymbolPS;Symbol" w:cs="SymbolPS;Symbol" w:ascii="SymbolPS;Symbol" w:hAnsi="SymbolPS;Symbol"/>
          <w:szCs w:val="24"/>
        </w:rPr>
        <w:t></w:t>
      </w:r>
      <w:r>
        <w:rPr>
          <w:szCs w:val="24"/>
        </w:rPr>
        <w:t xml:space="preserve"> 1200 mm z włazami typu D 400 </w:t>
      </w:r>
      <w:r>
        <w:rPr>
          <w:rFonts w:eastAsia="Symbol" w:cs="Symbol" w:ascii="Symbol" w:hAnsi="Symbol"/>
          <w:szCs w:val="24"/>
        </w:rPr>
        <w:t></w:t>
      </w:r>
      <w:r>
        <w:rPr>
          <w:szCs w:val="24"/>
        </w:rPr>
        <w:t xml:space="preserve">  600  PN-EN i PP </w:t>
      </w:r>
      <w:r>
        <w:rPr>
          <w:rFonts w:eastAsia="SymbolPS;Symbol" w:cs="SymbolPS;Symbol" w:ascii="SymbolPS;Symbol" w:hAnsi="SymbolPS;Symbol"/>
          <w:szCs w:val="24"/>
        </w:rPr>
        <w:t></w:t>
      </w:r>
      <w:r>
        <w:rPr>
          <w:szCs w:val="24"/>
        </w:rPr>
        <w:t xml:space="preserve"> 600 mm.</w:t>
      </w:r>
    </w:p>
    <w:p>
      <w:pPr>
        <w:pStyle w:val="TextBody"/>
        <w:tabs>
          <w:tab w:val="clear" w:pos="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outlineLvl w:val="0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  <w:t>5. ODDZIAŁYWANIE INWESTYCJI NA ŚRODOWISKO</w:t>
      </w:r>
    </w:p>
    <w:p>
      <w:pPr>
        <w:pStyle w:val="Normal"/>
        <w:widowControl w:val="false"/>
        <w:suppressAutoHyphens w:val="false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 xml:space="preserve">   Planowana inwestycja nie wpływa w sposób znaczący na środowisko. Dla wykonania sieci nie przewiduje się konieczności usuwania istniejących drzew ani krzewów. Jedyną uciążliwością dla środowiska będą prace mechaniczne związane z wykonywaniem sieci.</w:t>
      </w:r>
      <w:r>
        <w:rPr>
          <w:sz w:val="24"/>
          <w:szCs w:val="24"/>
        </w:rPr>
        <w:t xml:space="preserve"> Projektowany sieć nie stwarza zagrożeń dla środowiska oraz higieny i zdrowia użytkowników obiektów budowlanych i ich otoczenia w zakresie zgodnym z przepisami odrębnym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OCHRONA KONSERWATORSKA </w:t>
      </w:r>
    </w:p>
    <w:p>
      <w:pPr>
        <w:pStyle w:val="Normal"/>
        <w:widowControl w:val="fals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eren, na którym projektowana jest sieć wodociągowa i kanalizacji sanitarnej, nie jest objęty ochroną konserwatorską.</w:t>
      </w:r>
    </w:p>
    <w:p>
      <w:pPr>
        <w:pStyle w:val="Normal"/>
        <w:autoSpaceDE w:val="false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WPŁYW EKSPLOATACJI GÓRNICZEJ </w:t>
      </w:r>
    </w:p>
    <w:p>
      <w:pPr>
        <w:pStyle w:val="Normal"/>
        <w:widowControl w:val="fals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Działka, po której będzie realizowana inwestycj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80" w:leader="none"/>
        </w:tabs>
        <w:suppressAutoHyphens w:val="false"/>
        <w:autoSpaceDE w:val="false"/>
        <w:snapToGrid w:val="false"/>
        <w:ind w:left="780" w:hanging="360"/>
        <w:rPr/>
      </w:pPr>
      <w:r>
        <w:rPr>
          <w:b/>
          <w:sz w:val="24"/>
          <w:szCs w:val="24"/>
        </w:rPr>
        <w:t>nie znajduje się w strefie wpływów eksploatacji górniczej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wyższym  realizowany obiekt nie podlega wymogom sprecyzowanym </w:t>
        <w:br/>
        <w:t>w  ustawie z dnia 9 czerwca 2011 r. – Prawo geologiczne i górnicze (</w:t>
      </w:r>
      <w:r>
        <w:rPr>
          <w:b/>
          <w:bCs/>
          <w:sz w:val="24"/>
          <w:szCs w:val="24"/>
        </w:rPr>
        <w:t>Dz.U.2011.163.981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OKREŚLENIE OBSZARU ODDZIAŁYWANIA INWESTYCJI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          </w:t>
      </w:r>
      <w:r>
        <w:rPr>
          <w:sz w:val="24"/>
          <w:szCs w:val="24"/>
          <w:lang w:eastAsia="pl-PL"/>
        </w:rPr>
        <w:t>Obszar oddziaływania projektowanych sieci określony jest na podstawie art. 5 Ustawy z dnia 7 lipca 1994r Prawo Budowlane (Dz. U. z 2016r. poz. 290), oraz na podstawie Ustawy z dnia 7 czerwca 2001r. o zbiorowym zaopatrzeniu w wodę i zbiorowym odprowadzaniu ścieków (Dz. U. z 2001r., poz. 747 z późniejszymi zmianami)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kres obszaru oddziaływania projektowanego wodociągu mieści się w zakresie działek objętych opracowaniem.</w:t>
      </w:r>
    </w:p>
    <w:p>
      <w:pPr>
        <w:pStyle w:val="TextBody"/>
        <w:ind w:left="142" w:hanging="0"/>
        <w:rPr>
          <w:b/>
          <w:b/>
          <w:spacing w:val="20"/>
          <w:sz w:val="24"/>
          <w:szCs w:val="24"/>
          <w:lang w:eastAsia="pl-PL"/>
        </w:rPr>
      </w:pPr>
      <w:r>
        <w:rPr>
          <w:b/>
          <w:spacing w:val="20"/>
          <w:sz w:val="24"/>
          <w:szCs w:val="24"/>
          <w:lang w:eastAsia="pl-PL"/>
        </w:rPr>
      </w:r>
    </w:p>
    <w:p>
      <w:pPr>
        <w:pStyle w:val="TextBody"/>
        <w:ind w:left="142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>SPRAWDZIŁ:                                                                      OPRACOWAŁ: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OPIS TECHNICZNY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DO PROJEKTU ZAGOSPODAROWANIA TERENU SIECI WODOCIĄGOWEJ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 KANALIZACJI SANITARNEJ W MIEJSCOWOŚCI KOMOROWO, UL. WODOCIĄG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  GMINIE OSTRÓW MAZOWIECKA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1. Podstawa opracowania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left" w:pos="360" w:leader="none"/>
          <w:tab w:val="left" w:pos="927" w:leader="none"/>
          <w:tab w:val="left" w:pos="1068" w:leader="none"/>
          <w:tab w:val="left" w:pos="1776" w:leader="none"/>
          <w:tab w:val="left" w:pos="2061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ind w:left="0" w:right="-284" w:hanging="0"/>
        <w:rPr/>
      </w:pPr>
      <w:r>
        <w:rPr/>
        <w:t>Umowa  zawarta z Inwestorem – Wójtem Gminy Ostrów Mazowiec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</w:tabs>
        <w:suppressAutoHyphens w:val="false"/>
        <w:ind w:left="0"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>Miejscowy Plan Zagospodarowania Przestrzen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</w:tabs>
        <w:suppressAutoHyphens w:val="false"/>
        <w:ind w:left="360" w:right="-428" w:hanging="360"/>
        <w:jc w:val="both"/>
        <w:rPr/>
      </w:pPr>
      <w:r>
        <w:rPr>
          <w:sz w:val="24"/>
          <w:szCs w:val="24"/>
        </w:rPr>
        <w:t>Protokół  z narady koordynacyjnej Starostwa Powiatowego w Ostrowi Mazowieckiej OG.6630.366.2016 z dn.31.10.2016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tórnik mapy zasadniczej terenu inwestycji w skali 1:500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bowiązujące normy i przepisy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28"/>
        </w:rPr>
      </w:pPr>
      <w:r>
        <w:rPr>
          <w:sz w:val="28"/>
        </w:rPr>
        <w:t>2. Inwesto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numPr>
          <w:ilvl w:val="0"/>
          <w:numId w:val="0"/>
        </w:numPr>
        <w:ind w:left="0" w:right="-143" w:hanging="0"/>
        <w:rPr/>
      </w:pPr>
      <w:r>
        <w:rPr/>
        <w:t xml:space="preserve">               </w:t>
      </w:r>
      <w:r>
        <w:rPr/>
        <w:t>Inwestorem jest Gmina Ostrów Mazowiecka, ul. Gen. Wł. Sikorskiego 5, 07-300 Ostrów Mazowiecka.</w:t>
      </w:r>
    </w:p>
    <w:p>
      <w:pPr>
        <w:pStyle w:val="Heading9"/>
        <w:numPr>
          <w:ilvl w:val="0"/>
          <w:numId w:val="0"/>
        </w:numPr>
        <w:ind w:left="0" w:right="-143" w:hanging="0"/>
        <w:rPr>
          <w:sz w:val="20"/>
        </w:rPr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left"/>
        <w:rPr/>
      </w:pPr>
      <w:r>
        <w:rPr>
          <w:sz w:val="28"/>
        </w:rPr>
        <w:t>3. ZAKRES OPRACOWANIA i DANE OGÓLNE</w:t>
      </w:r>
      <w:r>
        <w:rPr>
          <w:b w:val="false"/>
          <w:sz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1"/>
        <w:tabs>
          <w:tab w:val="clear" w:pos="708"/>
          <w:tab w:val="left" w:pos="-142" w:leader="none"/>
        </w:tabs>
        <w:jc w:val="both"/>
        <w:rPr/>
      </w:pPr>
      <w:r>
        <w:rPr/>
        <w:tab/>
        <w:t xml:space="preserve">Zakres opracowania obejmuje wykonanie sieci wodociągowych i kanalizacji sanitarnej w miejscowości Komorowo, ul. Wodociąg w Gminie Ostrów Mazowiecka.  </w:t>
      </w:r>
    </w:p>
    <w:p>
      <w:pPr>
        <w:pStyle w:val="TextBodyIndent"/>
        <w:ind w:left="0" w:right="0" w:firstLine="708"/>
        <w:rPr>
          <w:b/>
          <w:b/>
          <w:bCs/>
          <w:sz w:val="28"/>
        </w:rPr>
      </w:pPr>
      <w:r>
        <w:rPr>
          <w:sz w:val="24"/>
          <w:szCs w:val="24"/>
        </w:rPr>
        <w:t>Sieć wodociągowa i kanalizacji sanitarnej zostaną zlokalizowane w pasie drogi gminnej na dz. 505/1, 2001/9 i 662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  <w:szCs w:val="24"/>
        </w:rPr>
        <w:t>Wykonanie projektowanej  inwestycji nie będzie oddziaływać na działki sąsiednie</w:t>
      </w:r>
      <w:r>
        <w:rPr/>
        <w:t>.</w:t>
      </w:r>
    </w:p>
    <w:p>
      <w:pPr>
        <w:pStyle w:val="Tekstpodstawowy21"/>
        <w:tabs>
          <w:tab w:val="clear" w:pos="708"/>
          <w:tab w:val="left" w:pos="-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68" w:leader="none"/>
        </w:tabs>
        <w:ind w:left="0" w:hanging="0"/>
        <w:jc w:val="left"/>
        <w:rPr>
          <w:sz w:val="28"/>
        </w:rPr>
      </w:pPr>
      <w:r>
        <w:rPr>
          <w:sz w:val="28"/>
        </w:rPr>
        <w:t>4. OPIS STANU ISTNIEJĄC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  Ogólna charakterystyka inwestycji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15" w:firstLine="56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rFonts w:cs="Times New Roman" w:ascii="Times New Roman" w:hAnsi="Times New Roman"/>
          <w:b w:val="false"/>
          <w:i w:val="false"/>
          <w:szCs w:val="24"/>
        </w:rPr>
        <w:t>Zaprojektowany wodociąg  i kanał sanitarny z uwagi na posadowienie w wykopie powyżej 1,2 m głębokości zaliczony został do II kategorii geotechnicznej. Wykonanie projektowanej sieci wodociągowej i kanalizacji sanitarnej umożliwi zaopatrzenie w wodę z wodociągu gminnego oraz odprowadzanie ścieków z  budynków mieszkalnych rolnych znajdujących się na terenie objętym opracowaniem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4.2  Opinia geotechniczn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 xml:space="preserve">Podłoże gruntowe terenu zbudowane jest zasadniczo z gruntów pokrywowych akumulacji wodnej reprezentowanych w zakresie gruntów niespoistych przez luźne, średniozagęszczone i zagęszczone piaski drobne, średnie, grube i twardoplastyczne gliny piaszczyste, piaski gliniaste i pyły piaszczyste zaliczane wg. PN-81/B-03020 do grupy konsolidacji „C”. 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pl-PL"/>
        </w:rPr>
        <w:tab/>
        <w:t>Zwierciadło wody gruntowej w wykonanych otworach badawczych nawiercono w zakresie rzędnych 117,20 do 120,70. Jest to generalnie pierwszy poziom wód gruntowych spływających w kierunku północno-zachodnim do powierzchniowego cieku wodnego. Zwierciadło to może okresowo wahać się:  ~ +0.5 + - 1,0 m.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15" w:hanging="15"/>
        <w:rPr/>
      </w:pPr>
      <w:r>
        <w:rPr>
          <w:rFonts w:cs="Times New Roman" w:ascii="Times New Roman" w:hAnsi="Times New Roman"/>
          <w:sz w:val="28"/>
        </w:rPr>
        <w:t>4.3  Istniejące zainwestowanie terenu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chwili obecnej w rejonie objętym zakresem opracowania, istnieje napowietrzna linia energetyczna oraz telekomunikacyjna i sieć wodociągowa i kanalizacji sanitarnej z przyłączami oraz gazociąg. Droga, w której zlokalizowano projektowaną sieć wodociągową i kanalizacji sanitarnej posiada nawierzchnie nieutwardzone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   OPIS PRZYJĘTYCH ROZWIĄZA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5.1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 Sieć wodociągow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szCs w:val="24"/>
        </w:rPr>
        <w:t xml:space="preserve">              </w:t>
      </w:r>
      <w:r>
        <w:rPr>
          <w:sz w:val="24"/>
          <w:szCs w:val="24"/>
        </w:rPr>
        <w:t xml:space="preserve">W celu zapewnienia możliwości zasila budynków mieszkalnych, na obszarze objętym projektowaniem w wodę z wodociągu gminnego, zaprojektowano sieć wodociągową. Nowo projektowany wodociąg włączony będzie do istniejącego wodociągu </w:t>
      </w:r>
      <w:r>
        <w:rPr>
          <w:rFonts w:eastAsia="SymbolPS;Symbol" w:cs="SymbolPS;Symbol" w:ascii="SymbolPS;Symbol" w:hAnsi="SymbolPS;Symbol"/>
          <w:sz w:val="24"/>
          <w:szCs w:val="24"/>
        </w:rPr>
        <w:t></w:t>
      </w:r>
      <w:r>
        <w:rPr>
          <w:sz w:val="24"/>
          <w:szCs w:val="24"/>
        </w:rPr>
        <w:t xml:space="preserve"> 110 mm w Wodociąg, dz. 505/1 i Bociańskiego na dz. nr 662. Trasa projektowanego wodociągu przebiega w pasie drogi gminnej.  Wodociąg zaprojektowano z rur PE 100 PN10/SDR 17 dwuściennych </w:t>
      </w:r>
      <w:r>
        <w:rPr>
          <w:rFonts w:eastAsia="SymbolPS;Symbol" w:cs="SymbolPS;Symbol" w:ascii="SymbolPS;Symbol" w:hAnsi="SymbolPS;Symbol"/>
          <w:sz w:val="24"/>
          <w:szCs w:val="24"/>
        </w:rPr>
        <w:t></w:t>
      </w:r>
      <w:r>
        <w:rPr>
          <w:sz w:val="24"/>
          <w:szCs w:val="24"/>
        </w:rPr>
        <w:t xml:space="preserve"> 110 mm o łącznej długości 486,50 m.</w:t>
      </w:r>
      <w:r>
        <w:rPr/>
        <w:t xml:space="preserve"> </w:t>
      </w:r>
    </w:p>
    <w:p>
      <w:pPr>
        <w:pStyle w:val="TextBody"/>
        <w:rPr/>
      </w:pPr>
      <w:r>
        <w:rPr/>
        <w:t xml:space="preserve">Włączenie do istniejącego wodociągu należy dokonać za pomocą złącza rurowego i trójnika. </w:t>
      </w:r>
    </w:p>
    <w:p>
      <w:pPr>
        <w:pStyle w:val="TextBody"/>
        <w:rPr>
          <w:szCs w:val="24"/>
        </w:rPr>
      </w:pPr>
      <w:r>
        <w:rPr/>
        <w:t xml:space="preserve">Uzbrojeniem wodociągu będą miękko uszczelniające  zasuwy kołnierzowe </w:t>
      </w:r>
      <w:r>
        <w:rPr>
          <w:rFonts w:eastAsia="Symbol" w:cs="Symbol" w:ascii="Symbol" w:hAnsi="Symbol"/>
        </w:rPr>
        <w:t>f</w:t>
      </w:r>
      <w:r>
        <w:rPr/>
        <w:t xml:space="preserve"> 100 i 50 mm   typu E wraz z obudowami i  żeliwnymi skrzynkami ulicznymi nadziemne hydranty p.poż. </w:t>
      </w:r>
      <w:r>
        <w:rPr>
          <w:rFonts w:eastAsia="Symbol" w:cs="Symbol" w:ascii="Symbol" w:hAnsi="Symbol"/>
        </w:rPr>
        <w:t>f</w:t>
      </w:r>
      <w:r>
        <w:rPr/>
        <w:t xml:space="preserve"> 80 mm wraz z zasuwami odcinającymi. Jako zasuwę odcinającą hydrant należy zastosować miękko uszczelniającą zasuwę </w:t>
      </w:r>
      <w:r>
        <w:rPr>
          <w:rFonts w:eastAsia="Symbol" w:cs="Symbol" w:ascii="Symbol" w:hAnsi="Symbol"/>
        </w:rPr>
        <w:t>f</w:t>
      </w:r>
      <w:r>
        <w:rPr/>
        <w:t xml:space="preserve"> 80 mm kołnierzową wraz z obudową i żeliwną  skrzynką uliczną. Skrzynki uliczne należy ustawiać na pierścieniowej podstawie betonowej i zabezpieczyć żelbetowym pierścieniem żelbetowym licującym z powierzchnią terenu. Zasuwy należy oznaczyć typowymi słupkami betonowymi. Poszczególne odcinki rur łączyć za pomocą zgrzewania doczołowego. Zmiany kierunku</w:t>
      </w:r>
      <w:r>
        <w:rPr>
          <w:b/>
        </w:rPr>
        <w:t xml:space="preserve"> </w:t>
      </w:r>
      <w:r>
        <w:rPr/>
        <w:t xml:space="preserve">oraz włączenia wykonać za pomocą łuków i kształtek elektrooporowych z PE, wytwarzanych przez producenta rur. Należy zwrócić uwagę na szczególnie dokładne zagęszczenie podsypki i obsypki w miejscach zastosowanych kształtek i armatury. </w:t>
      </w:r>
      <w:r>
        <w:rPr>
          <w:szCs w:val="24"/>
        </w:rPr>
        <w:t xml:space="preserve">Betonowe bloki oporowe należy  wykonać na załamaniach wodociągu, pod zasuwami i kolanami stopowymi hydrantów. </w:t>
      </w:r>
    </w:p>
    <w:p>
      <w:pPr>
        <w:pStyle w:val="TextBody"/>
        <w:rPr/>
      </w:pPr>
      <w:r>
        <w:rPr>
          <w:szCs w:val="24"/>
        </w:rPr>
        <w:t xml:space="preserve">Przewód ułożyć na głębokości 1,8 m. Ruraż układać na 10 cm podsypce piaskowej. Układanie warstwy podsypki, montaż rurociągów należy wykonać zgodnie z PN- 84/B-10735. </w:t>
      </w:r>
    </w:p>
    <w:p>
      <w:pPr>
        <w:pStyle w:val="Tekstpodstawowy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skręcania połączeń kołnierzowych należy używać wyłącznie atestowanych śrub ze stali nierdzewnej.                                                                                                                                        Trasę wodociągu oznaczyć za pomocą taśmy ostrzegawczej z wkładką metalową zapiętą do metalowych elementów armatury. Po wykonaniu wodociągu należy poddać go próbie ciśnieniowej na ciśnienie próbne w wysokości 1,5 ciśnienia roboczego, jednak nie mniej niż </w:t>
        <w:br/>
        <w:t xml:space="preserve">1 MP zgodnie z PN –81/B 10725. Próbę należy wykonywać w sposób zgodny z wytycznymi producenta rur. Odbioru dokonywać z udziałem przedstawiciela dostawcy wody.                  Po wykonaniu wodociąg należy poddać dezynfekcji i płukaniu. Wodociąg będzie można włączyć do eksploatacji dopiero po uzyskaniu pozytywnego wyniku badania wody. </w:t>
      </w:r>
    </w:p>
    <w:p>
      <w:pPr>
        <w:pStyle w:val="Tekstpodstawowy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4"/>
        </w:rPr>
        <w:t xml:space="preserve"> </w:t>
      </w:r>
      <w:r>
        <w:rPr>
          <w:b/>
          <w:i/>
          <w:sz w:val="28"/>
          <w:szCs w:val="28"/>
        </w:rPr>
        <w:t>5.2 Przyłącza wodociągow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W ramach opracowania zostały zaprojektowane przełączenie jednego projektowanego przyłącza wodociągowego  w technologii PE z rur </w:t>
      </w:r>
      <w:r>
        <w:rPr>
          <w:rFonts w:cs="Symbol" w:ascii="Symbol" w:hAnsi="Symbol"/>
          <w:sz w:val="24"/>
        </w:rPr>
        <w:t></w:t>
      </w:r>
      <w:r>
        <w:rPr>
          <w:sz w:val="24"/>
        </w:rPr>
        <w:t xml:space="preserve"> m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5.2 Kanalizacja sanitarna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celu zapewnienia odprowadzenia ścieków sanitarnych  z osiedla zaprojektowano grawitacyjny kanał sanitarny  </w:t>
      </w:r>
      <w:r>
        <w:rPr>
          <w:sz w:val="24"/>
          <w:szCs w:val="24"/>
        </w:rPr>
        <w:t xml:space="preserve">PCV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 200 mm</w:t>
      </w:r>
      <w:r>
        <w:rPr>
          <w:bCs/>
          <w:sz w:val="24"/>
          <w:szCs w:val="24"/>
        </w:rPr>
        <w:t xml:space="preserve"> o łącznej długości 445,00 m włączony do istniejącego kanału  </w:t>
      </w:r>
      <w:r>
        <w:rPr>
          <w:rFonts w:eastAsia="SymbolPS;Symbol" w:cs="SymbolPS;Symbol" w:ascii="SymbolPS;Symbol" w:hAnsi="SymbolPS;Symbol"/>
          <w:sz w:val="24"/>
          <w:szCs w:val="24"/>
        </w:rPr>
        <w:t></w:t>
      </w:r>
      <w:r>
        <w:rPr>
          <w:sz w:val="24"/>
          <w:szCs w:val="24"/>
        </w:rPr>
        <w:t xml:space="preserve"> 200 mm w ul. Wodociąg i Bociańskiego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łączenie kanalizacji do istniejącej kanalizacji w ul. Wodociąg i Bociańskiego należy wykonać przeciskiem w rurze osłonowej </w:t>
      </w:r>
      <w:r>
        <w:rPr>
          <w:rFonts w:eastAsia="SymbolPS;Symbol" w:cs="SymbolPS;Symbol" w:ascii="SymbolPS;Symbol" w:hAnsi="SymbolPS;Symbol"/>
          <w:sz w:val="24"/>
          <w:szCs w:val="24"/>
        </w:rPr>
        <w:t></w:t>
      </w:r>
      <w:r>
        <w:rPr>
          <w:sz w:val="24"/>
          <w:szCs w:val="24"/>
        </w:rPr>
        <w:t xml:space="preserve"> 315 mml.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Kanał został zlokalizowany w pasie drogowym wydzielonym pod projektowaną ulice. </w:t>
      </w:r>
      <w:r>
        <w:rPr>
          <w:sz w:val="24"/>
          <w:szCs w:val="24"/>
        </w:rPr>
        <w:t xml:space="preserve"> Projektowany kanał należy wykonać z rur PCV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 0,2 m, odpowiadających parametrom klasy S stosowanych do kanalizacji zewnętrznej. Połączenia kielichowe rur PCV łączyć na uszczelki gumowe sprzedawane w komplecie z rurami. Rury należy układać na wyrównanym podłożu piaskowym grubości 10 cm. </w:t>
      </w:r>
    </w:p>
    <w:p>
      <w:pPr>
        <w:pStyle w:val="TextBody"/>
        <w:tabs>
          <w:tab w:val="clear" w:pos="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szCs w:val="24"/>
        </w:rPr>
        <w:t xml:space="preserve">Na trasie kanału zaprojektowano  11 szt. studzienek rewizyjnych żelbetowych </w:t>
      </w:r>
      <w:r>
        <w:rPr>
          <w:rFonts w:eastAsia="SymbolPS;Symbol" w:cs="SymbolPS;Symbol" w:ascii="SymbolPS;Symbol" w:hAnsi="SymbolPS;Symbol"/>
          <w:szCs w:val="24"/>
        </w:rPr>
        <w:t></w:t>
      </w:r>
      <w:r>
        <w:rPr>
          <w:szCs w:val="24"/>
        </w:rPr>
        <w:t xml:space="preserve"> 1200 mm z włazami typu D 400 </w:t>
      </w:r>
      <w:r>
        <w:rPr>
          <w:rFonts w:eastAsia="Symbol" w:cs="Symbol" w:ascii="Symbol" w:hAnsi="Symbol"/>
          <w:szCs w:val="24"/>
        </w:rPr>
        <w:t></w:t>
      </w:r>
      <w:r>
        <w:rPr>
          <w:szCs w:val="24"/>
        </w:rPr>
        <w:t xml:space="preserve">  600  PN-EN i PP </w:t>
      </w:r>
      <w:r>
        <w:rPr>
          <w:rFonts w:eastAsia="SymbolPS;Symbol" w:cs="SymbolPS;Symbol" w:ascii="SymbolPS;Symbol" w:hAnsi="SymbolPS;Symbol"/>
          <w:szCs w:val="24"/>
        </w:rPr>
        <w:t></w:t>
      </w:r>
      <w:r>
        <w:rPr>
          <w:szCs w:val="24"/>
        </w:rPr>
        <w:t xml:space="preserve"> 600 mm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Studzienki należy wykonać z kręgów żelbetowych </w:t>
      </w:r>
      <w:r>
        <w:rPr>
          <w:rFonts w:eastAsia="SymbolPS;Symbol" w:cs="SymbolPS;Symbol" w:ascii="SymbolPS;Symbol" w:hAnsi="SymbolPS;Symbol"/>
          <w:sz w:val="24"/>
          <w:szCs w:val="24"/>
        </w:rPr>
        <w:t></w:t>
      </w:r>
      <w:r>
        <w:rPr>
          <w:sz w:val="24"/>
          <w:szCs w:val="24"/>
        </w:rPr>
        <w:t xml:space="preserve"> 1200 mm zgodnie  z  normą PN-92/B-10729 z włazami typu  D 400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 600. Kręgi studni łączyć na zaprawę cementową i przykryć płytami żelbetowymi nastudziennymi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1,2 m . Dolne części studni do poziomu nad wierzch rur wykonać z cegły kanalizacyjnej klasy 150 lub z bloczków betonowych na zaprawie cementowej marki 80 lub zastosować prefabrykowane kręgi z dnem. Wyrównanie wysokości studni do rzędnych projektowanych wykonać poprzez wymurowanie kominów z cegły kanalizacyjnej klasy 150 lub bloczków betonowych na zaprawie cementowej marki 80. Studnie wyposażyć w stopnie złazowe żeliwne  w odstępach co 30 cm w pionie i poziomie. Powierzchnie boczne i części betonowe studni zabezpieczyć przeciwwilgociowo poprzez 2 krotne pomalowanie bityzolem 2R+Pg. Studnie posadowić na fundamencie z betonu B-15 i grubości 20 cm na podłożu żwir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jście rurażu PVC przez żelbetowe ściany studzienek  wykonać w tulei ochronnej </w:t>
      </w:r>
    </w:p>
    <w:p>
      <w:pPr>
        <w:pStyle w:val="TextBody"/>
        <w:tabs>
          <w:tab w:val="clear" w:pos="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Cs w:val="24"/>
        </w:rPr>
      </w:pPr>
      <w:r>
        <w:rPr>
          <w:szCs w:val="24"/>
        </w:rPr>
        <w:t>z uszczelką.</w:t>
      </w:r>
    </w:p>
    <w:p>
      <w:pPr>
        <w:pStyle w:val="TextBody"/>
        <w:tabs>
          <w:tab w:val="clear" w:pos="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 xml:space="preserve">Dopuszcza się zastosowanie studzienek z tworzyw sztucznych </w:t>
      </w:r>
      <w:r>
        <w:rPr>
          <w:rFonts w:eastAsia="SymbolPS;Symbol" w:cs="SymbolPS;Symbol" w:ascii="SymbolPS;Symbol" w:hAnsi="SymbolPS;Symbol"/>
          <w:szCs w:val="24"/>
        </w:rPr>
        <w:t></w:t>
      </w:r>
      <w:r>
        <w:rPr>
          <w:szCs w:val="24"/>
        </w:rPr>
        <w:t xml:space="preserve"> 600 i 1000 mm, które należy  montować zgodnie z instrukcją producenta 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Studzienki tworzywowe o średnicy </w:t>
      </w:r>
      <w:r>
        <w:rPr>
          <w:rFonts w:eastAsia="SymbolPS;Symbol" w:cs="SymbolPS;Symbol" w:ascii="SymbolPS;Symbol" w:hAnsi="SymbolPS;Symbol"/>
          <w:sz w:val="24"/>
          <w:szCs w:val="24"/>
        </w:rPr>
        <w:t></w:t>
      </w:r>
      <w:r>
        <w:rPr>
          <w:sz w:val="24"/>
          <w:szCs w:val="24"/>
        </w:rPr>
        <w:t xml:space="preserve"> 600 i 1000 mm montować zgodnie z instrukcją producent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TECHNOLOGIA WYKONYWANIA ROBÓT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 przystąpieniem do robót ziemnych uprawniony geodeta powinien wytyczyć trasy uzbrojenia i lokalizację obiektów na sieci. Zakłada się wykonywanie wykopu w 95% sprzętem mechanicznym na odkład, ze skarpowaniem ścian. Pozostałe 5% wykopu przyjęto jako wykonywany ręcznie.</w:t>
      </w:r>
      <w:r>
        <w:rPr>
          <w:sz w:val="24"/>
        </w:rPr>
        <w:t xml:space="preserve"> Po zasypaniu i zagęszczeniu  wykopów w miejscach tych należy ponownie rozścielić humus. Podczas wykonywania wykopów w żwirowych jedniach dróg żwirowych </w:t>
      </w:r>
      <w:r>
        <w:rPr>
          <w:sz w:val="24"/>
          <w:szCs w:val="24"/>
        </w:rPr>
        <w:t>wykopy należy rozpocząć od zdjęcia warstwy żwirowej i złożenia jej tak, aby nie nastąpiło przemieszanie z pozostałym urobkiem z wykopu. Materiału tego należy użyć do odtworzenia nawierzchni po zasypaniu wykop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kładanie warstwy podsypki, montaż rurociągów oraz roboty budowlane winny odbywać się w wykopie suchym i zabezpieczonym zgodnie z PN-84/B-10735.</w:t>
      </w:r>
    </w:p>
    <w:p>
      <w:pPr>
        <w:pStyle w:val="TextBody"/>
        <w:rPr>
          <w:b/>
          <w:b/>
          <w:bCs/>
        </w:rPr>
      </w:pPr>
      <w:r>
        <w:rPr/>
        <w:t>Dopuszcza się wykonanie podsypki i obsypki rurażu z gruntu rodzimego. Ostateczną decyzję dopuszczającą takie rozwiązanie powinien podjąć Inspektor Nadzoru w zależności od rzeczywistej sytuacji stwierdzonej w czasie wykonywania wykopów. W przypadku natrafienia w czasie wykonywania wykopów na grunt organiczny lub glinę, należy go usunąć, zastąpić pospółką i zagęścić. Po odbiorze robót montażowych wykopy należy (zgodnie z normą BN-83/8836-02) zasypywać piaskiem do wysokości 0,30 m nad wierzch rury; resztę zasypki do rzędnych projektowanych może stanowić grunt sypki bez kamieni i części organicznych. Zagęszczenie gruntu wykonywać do osiągnięcia wskaźnika zagęszczenia Is = 0,97 zgodnie z BN-72/8932-01. Nadmiar ziemi z wykopów należy wywieźć w miejsce wskazane przez Inwestora - przyjęto odwiezienie na odległość 5 km.</w:t>
      </w:r>
    </w:p>
    <w:p>
      <w:pPr>
        <w:pStyle w:val="Heading1"/>
        <w:tabs>
          <w:tab w:val="clear" w:pos="708"/>
          <w:tab w:val="left" w:pos="8496" w:leader="none"/>
        </w:tabs>
        <w:jc w:val="left"/>
        <w:rPr>
          <w:sz w:val="28"/>
        </w:rPr>
      </w:pPr>
      <w:r>
        <w:rPr>
          <w:sz w:val="28"/>
        </w:rPr>
        <w:tab/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7. ODDZIAŁYWANIE  INWESTYCJI  NA  ŚRODOWISK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Planowana inwestycja nie wpływa w sposób znaczący na środowisko. Dla wykonania wodociągu i kanalizacji sanitarnej nie przewiduje się konieczności usuwania istniejących drzew ani krzewów. Jedyną uciążliwością dla środowiska będą prace mechaniczne związane z wykonywaniem sieci. Zmiany w środowisku wynikające z prowadzenia prac ziemnych będą miały charakter bezpośredni, krótkotrwały i odwracalny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8. PRÓBY I ODBIORY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1  Rodzaje badań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firstLine="708"/>
        <w:rPr/>
      </w:pPr>
      <w:r>
        <w:rPr/>
        <w:t xml:space="preserve">Odbiory techniczne robót składają się z odbioru technicznego częściowego dla robót zanikających i odbioru technicznego końcowego po zakończeniu robót. Badania przy odbiorze powinny być zgodne z wymogami normy PN-B-10725. </w:t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firstLine="708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2 Odbiór techniczny częściowy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Odbiorom częściowym podlegają następujące elementy robót: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 xml:space="preserve">-  roboty ziemne - wykopy (zabezpieczenia wykopów, oznakowanie, wykonanie wykopu </w:t>
        <w:br/>
        <w:t xml:space="preserve">            i  podłoża)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 xml:space="preserve">- roboty montażowe - zastosowane materiały, jakość wykonania złączy, zgodność </w:t>
        <w:br/>
        <w:t xml:space="preserve">           z dokumentacj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1068" w:hanging="642"/>
        <w:jc w:val="both"/>
        <w:rPr>
          <w:sz w:val="24"/>
        </w:rPr>
      </w:pPr>
      <w:r>
        <w:rPr>
          <w:sz w:val="24"/>
        </w:rPr>
        <w:t>roboty ziemne - zasypa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1068" w:hanging="642"/>
        <w:jc w:val="both"/>
        <w:rPr>
          <w:sz w:val="24"/>
        </w:rPr>
      </w:pPr>
      <w:r>
        <w:rPr>
          <w:sz w:val="24"/>
        </w:rPr>
        <w:t>próba ciśnieniowa wodociągu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Wykonana sieć powinna być dwukrotnie zinwentaryzowana poprzez uprawnionego geodetę - przed zasypaniem oraz po zasypaniu i uzbrojeniu w elementy armatury naziemn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sz w:val="24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Odbiór techniczny końcowy</w:t>
      </w:r>
    </w:p>
    <w:p>
      <w:pPr>
        <w:pStyle w:val="Normal"/>
        <w:suppressAutoHyphens w:val="fals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dbiorowi końcowemu podlegają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</w:rPr>
      </w:pPr>
      <w:r>
        <w:rPr>
          <w:sz w:val="24"/>
        </w:rPr>
        <w:t>zbadanie zgodności dokumentacji technicznej ze stanem faktycznym i inwentaryzacją geodezyjną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</w:rPr>
      </w:pPr>
      <w:r>
        <w:rPr>
          <w:sz w:val="24"/>
        </w:rPr>
        <w:t>zbadanie zgodności protokółu odbioru wyników badań stopnia zagęszczenia gruntu zasypki wykopu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4"/>
        </w:rPr>
        <w:t>zbadanie rozmieszczenia armatury wodociągu i studni na kanalizacji,</w:t>
      </w:r>
    </w:p>
    <w:p>
      <w:pPr>
        <w:pStyle w:val="Normal"/>
        <w:numPr>
          <w:ilvl w:val="0"/>
          <w:numId w:val="6"/>
        </w:numPr>
        <w:suppressAutoHyphens w:val="false"/>
        <w:ind w:left="360" w:hanging="360"/>
        <w:jc w:val="both"/>
        <w:rPr/>
      </w:pPr>
      <w:r>
        <w:rPr>
          <w:sz w:val="24"/>
        </w:rPr>
        <w:t xml:space="preserve">zbadanie protokółu odbioru próby szczelności wodociągu. </w:t>
      </w:r>
    </w:p>
    <w:p>
      <w:pPr>
        <w:pStyle w:val="Normal"/>
        <w:jc w:val="both"/>
        <w:rPr/>
      </w:pPr>
      <w:r>
        <w:rPr>
          <w:sz w:val="24"/>
        </w:rPr>
        <w:t>Wyniki badań powinny być wpisane do dziennika budowy, który wraz z: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</w:rPr>
      </w:pPr>
      <w:r>
        <w:rPr>
          <w:sz w:val="24"/>
        </w:rPr>
        <w:t>protokółami odbiorów częściowych,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</w:rPr>
      </w:pPr>
      <w:r>
        <w:rPr>
          <w:sz w:val="24"/>
        </w:rPr>
        <w:t>projektem ze zmianami wprowadzonymi podczas budowy,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</w:rPr>
      </w:pPr>
      <w:r>
        <w:rPr>
          <w:sz w:val="24"/>
        </w:rPr>
        <w:t>wynikami stopnia zagęszczenia gruntu zasypki wykopu,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</w:rPr>
      </w:pPr>
      <w:r>
        <w:rPr>
          <w:sz w:val="24"/>
        </w:rPr>
        <w:t>inwentaryzacją geodezyjną,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</w:rPr>
      </w:pPr>
      <w:r>
        <w:rPr>
          <w:sz w:val="24"/>
        </w:rPr>
        <w:t>protokółem próby szczelności wodociągu,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</w:rPr>
      </w:pPr>
      <w:r>
        <w:rPr>
          <w:sz w:val="24"/>
        </w:rPr>
        <w:t>pozytywnym wynikiem badań wod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leży przekazać inwestorowi wraz z wykonanym wodociągiem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onieczne jest dokonanie wpisu do dziennika budowy o wykonaniu odbioru technicznego końcowego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Teren po budowie wodociągu i przyłączy powinien być doprowadzony do pierwotnego stanu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ierownik budowy jest zobowiązany, zgodnie z art. 57 ust.1. p.2 ustawy Prawo budowlane, przy odbiorze końcowym złożyć oświadczeni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 w:val="24"/>
        </w:rPr>
      </w:pPr>
      <w:r>
        <w:rPr>
          <w:sz w:val="24"/>
        </w:rPr>
        <w:t>o wykonaniu wodociągu zgodnie z projektem i warunkami pozwolenia na budowę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 w:val="24"/>
        </w:rPr>
      </w:pPr>
      <w:r>
        <w:rPr>
          <w:sz w:val="24"/>
        </w:rPr>
        <w:t>o doprowadzeniu do należytego stanu i porządku terenu budowy i sąsiadujących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9.  UWAGI KOŃCOWE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Całość robót wykonać zgodnie z Warunkami technicznymi wykonania i odbioru robót sieci wodociągowych – COBRTI INSTAL – ZESZYT 3 oraz dokumentacją techniczną, obowiązującymi normami i przepisami, a także z zachowaniem przepisów BH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DZIŁ:                                                                                OPRACOWAŁ: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II. CZĘŚĆ GRAFICZNA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IV. ZAŁĄCZNIKI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V. INFORMACJA  DOTYCZĄCA  BEZPIECZEŃSTWA</w:t>
      </w:r>
    </w:p>
    <w:p>
      <w:pPr>
        <w:pStyle w:val="Heading4"/>
        <w:rPr>
          <w:u w:val="none"/>
        </w:rPr>
      </w:pPr>
      <w:r>
        <w:rPr>
          <w:u w:val="none"/>
        </w:rPr>
        <w:t>I OCHRONY ZDROWIA</w:t>
      </w:r>
    </w:p>
    <w:p>
      <w:pPr>
        <w:pStyle w:val="Normal"/>
        <w:jc w:val="center"/>
        <w:rPr>
          <w:b/>
          <w:b/>
          <w:bCs/>
          <w:sz w:val="52"/>
          <w:u w:val="none"/>
        </w:rPr>
      </w:pPr>
      <w:r>
        <w:rPr>
          <w:b/>
          <w:bCs/>
          <w:sz w:val="52"/>
          <w:u w:val="none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764" w:footer="78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˙o˙">
    <w:charset w:val="02"/>
    <w:family w:val="roman"/>
    <w:pitch w:val="default"/>
  </w:font>
  <w:font w:name="PL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SymbolPS">
    <w:altName w:val="Symbol"/>
    <w:charset w:val="02"/>
    <w:family w:val="roman"/>
    <w:pitch w:val="variable"/>
  </w:font>
  <w:font w:name="Gatineau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259"/>
    </w:tblGrid>
    <w:tr>
      <w:trPr/>
      <w:tc>
        <w:tcPr>
          <w:tcW w:w="7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lang w:val="pl-PL"/>
            </w:rPr>
          </w:pPr>
          <w:r>
            <w:rPr>
              <w:rFonts w:cs="Times New Roman" w:ascii="Times New Roman" w:hAnsi="Times New Roman"/>
              <w:sz w:val="20"/>
              <w:lang w:val="pl-PL"/>
            </w:rPr>
            <w:t xml:space="preserve">P.B.  </w:t>
          </w:r>
          <w:r>
            <w:rPr>
              <w:sz w:val="24"/>
              <w:lang w:val="pl-PL"/>
            </w:rPr>
            <w:t>Sieć</w:t>
          </w:r>
          <w:r>
            <w:rPr>
              <w:sz w:val="24"/>
            </w:rPr>
            <w:t xml:space="preserve"> </w:t>
          </w:r>
          <w:r>
            <w:rPr>
              <w:sz w:val="24"/>
              <w:lang w:val="pl-PL"/>
            </w:rPr>
            <w:t>wodociągowa</w:t>
          </w:r>
          <w:r>
            <w:rPr>
              <w:sz w:val="24"/>
            </w:rPr>
            <w:t xml:space="preserve"> i kanalizacji sanitarnej </w:t>
          </w:r>
          <w:r>
            <w:rPr>
              <w:sz w:val="24"/>
              <w:lang w:val="pl-PL"/>
            </w:rPr>
            <w:t xml:space="preserve">w m. Komorowo, ul. Wodociąg Gmina Ostrów Mazowiecka </w:t>
          </w:r>
          <w:r>
            <w:rPr>
              <w:sz w:val="24"/>
            </w:rPr>
            <w:t xml:space="preserve"> </w:t>
          </w:r>
        </w:p>
      </w:tc>
      <w:tc>
        <w:tcPr>
          <w:tcW w:w="1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>
              <w:rFonts w:cs="Times New Roman" w:ascii="Times New Roman" w:hAnsi="Times New Roman"/>
              <w:sz w:val="20"/>
              <w:lang w:val="pl-PL"/>
            </w:rPr>
            <w:t>12.10.20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6804"/>
      <w:gridCol w:w="833"/>
    </w:tblGrid>
    <w:tr>
      <w:trPr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24"/>
              <w:lang w:val="pl-PL"/>
            </w:rPr>
          </w:pPr>
          <w:r>
            <w:rPr>
              <w:rFonts w:eastAsia="PL Times New Roman;Times New Roman"/>
              <w:sz w:val="24"/>
              <w:lang w:val="pl-PL"/>
            </w:rPr>
            <w:t xml:space="preserve">    </w:t>
          </w:r>
          <w:r>
            <w:rPr>
              <w:sz w:val="24"/>
              <w:lang w:val="pl-PL"/>
            </w:rPr>
            <w:t>DT / 2016r</w:t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4"/>
              <w:lang w:val="pl-PL"/>
            </w:rPr>
          </w:pPr>
          <w:r>
            <w:rPr>
              <w:rFonts w:cs="Gatineau;Times New Roman" w:ascii="Gatineau;Times New Roman" w:hAnsi="Gatineau;Times New Roman"/>
              <w:b/>
              <w:i/>
              <w:sz w:val="22"/>
              <w:szCs w:val="22"/>
              <w:lang w:val="pl-PL"/>
            </w:rPr>
            <w:t xml:space="preserve">Usługi  Projektowe –Krzysztof Duda  18-400 Łomża, </w:t>
          </w:r>
          <w:r>
            <w:rPr>
              <w:i/>
              <w:sz w:val="22"/>
              <w:szCs w:val="22"/>
              <w:lang w:val="pl-PL"/>
            </w:rPr>
            <w:t xml:space="preserve"> u</w:t>
          </w:r>
          <w:r>
            <w:rPr>
              <w:b/>
              <w:i/>
              <w:sz w:val="22"/>
              <w:szCs w:val="22"/>
              <w:lang w:val="pl-PL"/>
            </w:rPr>
            <w:t xml:space="preserve">l. Woziwodzka 36  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pl-PL"/>
            </w:rPr>
            <w:t xml:space="preserve">Str. </w:t>
          </w:r>
          <w:r>
            <w:rPr>
              <w:sz w:val="22"/>
              <w:szCs w:val="22"/>
              <w:lang w:val="pl-PL"/>
            </w:rPr>
            <w:fldChar w:fldCharType="begin"/>
          </w:r>
          <w:r>
            <w:rPr>
              <w:sz w:val="22"/>
              <w:szCs w:val="22"/>
              <w:lang w:val="pl-PL"/>
            </w:rPr>
            <w:instrText xml:space="preserve"> PAGE </w:instrText>
          </w:r>
          <w:r>
            <w:rPr>
              <w:sz w:val="22"/>
              <w:szCs w:val="22"/>
              <w:lang w:val="pl-PL"/>
            </w:rPr>
            <w:fldChar w:fldCharType="separate"/>
          </w:r>
          <w:r>
            <w:rPr>
              <w:sz w:val="22"/>
              <w:szCs w:val="22"/>
              <w:lang w:val="pl-PL"/>
            </w:rPr>
            <w:t>13</w:t>
          </w:r>
          <w:r>
            <w:rPr>
              <w:sz w:val="22"/>
              <w:szCs w:val="22"/>
              <w:lang w:val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˙o˙" w:hAnsi="Sym˙o˙" w:cs="Sym˙o˙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PL Times New Roman;Times New Roman" w:hAnsi="PL Times New Roman;Times New Roman" w:cs="PL Times New Roman;Times New Roman"/>
      <w:color w:val="000000"/>
      <w:sz w:val="2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L Times New Roman;Times New Roman" w:hAnsi="PL Times New Roman;Times New Roman" w:cs="PL Times New Roman;Times New Roman"/>
      <w:color w:val="000000"/>
      <w:sz w:val="28"/>
      <w:lang w:val="en-GB"/>
    </w:rPr>
  </w:style>
  <w:style w:type="paragraph" w:styleId="Tekstkomentarza1">
    <w:name w:val="Tekst komentarza1"/>
    <w:basedOn w:val="Normal"/>
    <w:qFormat/>
    <w:pPr/>
    <w:rPr>
      <w:rFonts w:ascii="PL Times New Roman;Times New Roman" w:hAnsi="PL Times New Roman;Times New Roman" w:cs="PL Times New Roman;Times New Roman"/>
      <w:color w:val="000000"/>
      <w:lang w:val="en-GB"/>
    </w:rPr>
  </w:style>
  <w:style w:type="paragraph" w:styleId="TextBodyIndent">
    <w:name w:val="Body Text Indent"/>
    <w:basedOn w:val="Normal"/>
    <w:pPr>
      <w:ind w:left="426" w:right="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b/>
      <w:bCs/>
      <w:caps/>
      <w:sz w:val="28"/>
      <w:szCs w:val="3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1" w:leader="dot"/>
      </w:tabs>
      <w:ind w:left="200" w:right="0" w:hanging="0"/>
    </w:pPr>
    <w:rPr>
      <w:b/>
      <w:sz w:val="22"/>
      <w:lang w:val="en-US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ekstpodstawowywcity21">
    <w:name w:val="Tekst podstawowy wcięty 21"/>
    <w:basedOn w:val="Normal"/>
    <w:qFormat/>
    <w:pPr>
      <w:ind w:left="0" w:right="0" w:firstLine="426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6521" w:leader="none"/>
      </w:tabs>
      <w:ind w:left="0" w:right="0" w:firstLine="142"/>
      <w:jc w:val="both"/>
    </w:pPr>
    <w:rPr>
      <w:color w:val="FF0000"/>
      <w:sz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00:00Z</dcterms:created>
  <dc:creator>Artur Klimaszewski</dc:creator>
  <dc:description/>
  <cp:keywords/>
  <dc:language>en-US</dc:language>
  <cp:lastModifiedBy>dt1</cp:lastModifiedBy>
  <cp:lastPrinted>2014-12-14T11:01:00Z</cp:lastPrinted>
  <dcterms:modified xsi:type="dcterms:W3CDTF">2017-02-01T09:56:00Z</dcterms:modified>
  <cp:revision>9</cp:revision>
  <dc:subject/>
  <dc:title>S P I S   Z A W A R T O Ś C I   O P R A C O W A N I A</dc:title>
</cp:coreProperties>
</file>