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9003953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9815409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CA BEZPIECZEŃSTWA I OCHRONY ZDROWI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LACU BUD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EĆ WODOCIĄGOWA I KANALIZACJI SANITARNEJ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. KOMOROWO, UL. WODOCIĄG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505/1, 2001/9 i 662  obr. Komorowo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284" w:right="-284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IEKT: </w:t>
      </w:r>
      <w:r>
        <w:rPr>
          <w:rFonts w:cs="Arial" w:ascii="Arial" w:hAnsi="Arial"/>
          <w:sz w:val="24"/>
          <w:szCs w:val="24"/>
        </w:rPr>
        <w:t>Sieć wodociągowa i kanalizacji sanitarnej  w m. Komorowo, ul. Wodociąg</w:t>
      </w:r>
    </w:p>
    <w:p>
      <w:pPr>
        <w:pStyle w:val="Tekstpodstawowy2"/>
        <w:spacing w:lineRule="auto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spacing w:lineRule="auto" w:line="240"/>
        <w:ind w:left="284" w:right="-284" w:firstLine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NWESTOR: Gmina Ostrów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07-300 Ostrów 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ul. Gen. Wł. Sikorskiego 5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firstLine="46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left="3540" w:hanging="0"/>
        <w:rPr/>
      </w:pPr>
      <w:r>
        <w:rPr>
          <w:rFonts w:cs="Times New Roman" w:ascii="Times New Roman" w:hAnsi="Times New Roman"/>
          <w:szCs w:val="24"/>
        </w:rPr>
        <w:t>PROJEKTANT  SPORZĄDZAJĄCY  INFORMACJĘ 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ul. Woziwodzka 36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8-400 Łomża</w:t>
      </w:r>
    </w:p>
    <w:p>
      <w:pPr>
        <w:pStyle w:val="Tekstpodstawowy2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567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/>
      </w:pPr>
      <w:r>
        <w:rPr>
          <w:rFonts w:cs="Times New Roman" w:ascii="Times New Roman" w:hAnsi="Times New Roman"/>
          <w:szCs w:val="24"/>
        </w:rPr>
        <w:t>Łomża, 12 października 2016 r.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1. ZAKRES ROBÓT</w:t>
      </w:r>
    </w:p>
    <w:p>
      <w:pPr>
        <w:pStyle w:val="Normal"/>
        <w:rPr/>
      </w:pPr>
      <w:r>
        <w:rPr/>
        <w:t>W ramach robót objętych niniejszym projektem planuje się wykonanie  sieci wodociągowej i kanalizacji sanitarnej w m. Komorowo, ul. Wodociąg, gm. Ostrów Mazowieck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</w:rPr>
        <w:t>Szczegółowy opis robót zawiera Projekt budowlany, na podstawie którego opracowano niniejszą informację.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  <w:t xml:space="preserve">2. ISTNIEJĄCE OBIEKTY BUDOWLANE </w:t>
      </w:r>
    </w:p>
    <w:p>
      <w:pPr>
        <w:pStyle w:val="Normal"/>
        <w:rPr/>
      </w:pPr>
      <w:r>
        <w:rPr/>
        <w:t xml:space="preserve">Plac budowy stanowi droga gminna w  m. Komorowo, ul. Wodociąg, gm. Ostrów Mazowiecka. Jezdnie dróg gminnych  w części objętej opracowaniem   posiadają nawierzchnię nieutwardzoną z wyjątkiem ul. Bociańskiego i fragmentu ul. Wodociąg. W drogach tych znajduje się  napowietrzna linia energetyczna i telekomunikacyjna i sieć wodociągowa i kanalizacji sanitarnej oraz sieć gazowa.  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4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  <w:t>3.</w:t>
      </w:r>
      <w:r>
        <w:rPr>
          <w:rFonts w:cs="Times New Roman" w:ascii="Times New Roman" w:hAnsi="Times New Roman"/>
          <w:spacing w:val="40"/>
          <w:sz w:val="2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KOLEJNOŚĆ WYKONYWANYCH ROBÓT I ZAGROŻENIA WYSTĘPUJĄCE PODCZAS  ICH REALIZACJI, SKALA I RODZAJE ZAGROŻEŃ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opracowywania niniejszej informacji wykonawca robót nie jest jeszcze znan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olejność wykonywania robót jest następująca:</w:t>
      </w:r>
    </w:p>
    <w:p>
      <w:pPr>
        <w:pStyle w:val="Tekstpodstawowy2"/>
        <w:numPr>
          <w:ilvl w:val="1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zagospodarowanie placu budowy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ziemne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budowlano-montażowe.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maszyny i urządzenia techniczne, użytkowane na placu budowy</w:t>
      </w:r>
    </w:p>
    <w:p>
      <w:pPr>
        <w:pStyle w:val="Tekstpodstawowy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1 Zagospodarowanie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ospodarowanie terenu budowy wykonuje się przed rozpoczęciem robót budowlanych, co najmniej w zakresie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znakowania terenu i wyznaczenia stref niebezpieczn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ania przejść dla piesz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enia łączności telefonicznej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sz w:val="20"/>
        </w:rPr>
      </w:pPr>
      <w:r>
        <w:rPr>
          <w:rFonts w:cs="Times New Roman" w:ascii="Times New Roman" w:hAnsi="Times New Roman"/>
          <w:sz w:val="20"/>
          <w:szCs w:val="24"/>
        </w:rPr>
        <w:t>urządzenia składowisk materiałów i wyrob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W warunkach ograniczonej widoczności miejsce pracy maszyn roboczych oświetla się.</w:t>
      </w:r>
    </w:p>
    <w:p>
      <w:pPr>
        <w:pStyle w:val="Normal"/>
        <w:jc w:val="both"/>
        <w:rPr/>
      </w:pPr>
      <w:r>
        <w:rPr/>
        <w:t>W czasie przerw w pracy oraz po zakończeniu pracy maszyny robocze zabezpiecza się przed ich przypadkowym uruchomieniem przez osoby nieupoważnione lub niezatrudnione przy tych pracach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Teren budowy lub robót powinien być w miarę potrzeby ogrodzony lub skutecznie zabezpieczony przed osobami postronnymi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la pojazdów używanych w trakcie wykonywania robót budowlanych należy wyznaczyć i oznakować miejsca postojowe na terenie bud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Żurawie samojezdne, koparki i inne urządzenia ruchome, które mogą zbliżyć się na niebezpieczną odległość do napowietrznych lub kablowych linii elektroenergetycznych, powinny być wyposażone w sygnalizatory napięc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urządzone i wydzielone pomieszczenia higieniczno – sanitarne i socjalne – szatnie (na odzież roboczą i ochronną), umywalnie, jadalnie, suszarnie oraz ustęp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wyznaczone oznakowane miejsca do składania materiałów i wyrob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Teren budowy powinien być wyposażony w sprzęt niezbędny do gaszenia pożarów, regularnie sprawdzany, konserwowany i uzupełniany, zgodnie z wymaganiami producentów i przepisów przeciwpożarowych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Ilość i rozmieszczenie gaśnic przenośnych powinny być zgodne z wymaganiami przepisów przeciwpożarowych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2. Roboty ziemne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ziem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e robót ziemnych w bezpośrednim sąsiedztwie sieci powinno być poprzedzone określeniem przez kierownika budowy bezpiecznej odległości w jakiej mogą być one wykonywane od istniejącej sieci i sposobu wykonywania t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W czasie wykonywania robót ziemnych miejsca niebezpieczne należy ogrodzić i umieścić napisy ostrzegawcze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wykonywania wykopów w miejscach dostępnych dla osób niezatrudnionych przy tych robotach należy wokół wykopów pozostawionych na czas zmroku i w nocy ustawić balustrady zaopatrzone w światło ostrzegawcze koloru czerwo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odcinanie lub wycinanie drzew rosnących w pobliżu napowietrznych linii energetycznych, wiatrołomów, drzew spróchniałych, rosnących na stromych skarpach i na terenie zabudowanym wykonuje się pod nadzorem i przez co najmniej dwóch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Roboty ziemne na skrzyżowaniu z istniejącymi kablami należy wykonywać ściśle z zasadami zawartymi w uzgodnieniach projektu przez ich właściciel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3Roboty budowlano-montażow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 xml:space="preserve">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 przez napęd maszyn (brak pełnej osłony napęd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lub osoby postronnej łyżką koparki przy wykonywaniu robót na placu budowy lub </w:t>
        <w:br/>
        <w:t>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przez pojazdy przy dopuszczeniu ruchu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.</w:t>
      </w:r>
    </w:p>
    <w:p>
      <w:pPr>
        <w:pStyle w:val="Normal"/>
        <w:spacing w:before="150" w:after="0"/>
        <w:jc w:val="both"/>
        <w:rPr>
          <w:szCs w:val="24"/>
        </w:rPr>
      </w:pPr>
      <w:r>
        <w:rPr/>
        <w:t xml:space="preserve">Przy wykonywaniu robót należy stosować odpowiednie znaki drogowe i urządzenia ostrzegawczo-zabezpieczające. W szczególności dotyczy to nie zamkniętego lub ograniczonego ruchu drogowego. </w:t>
        <w:tab/>
        <w:tab/>
        <w:tab/>
        <w:tab/>
        <w:t>Przy wałowaniu podkładu lub nawierzchni drogi, oczyszczaniu kół walca, wykonywaniu robót uzupełniających lub zwilżaniu wodą kół walca należy zachować szczególną ostrożność i w razie braku urządzeń mechanicznych należy wykonywać te prace ręcznie, stojąc z boku pracującego walca.</w:t>
      </w:r>
    </w:p>
    <w:p>
      <w:pPr>
        <w:pStyle w:val="Normal"/>
        <w:jc w:val="both"/>
        <w:rPr/>
      </w:pPr>
      <w:r>
        <w:rPr/>
        <w:t>Podgrzewanie i skrapianie bitumu, wytwarzanie, transport, rozścielanie i zagęszczanie mas bitumicznych oraz wytwarzanie emulsji asfaltowej powinno odbywać się pod nadzorem wykwalifikowanych pracowników.</w:t>
      </w:r>
    </w:p>
    <w:p>
      <w:pPr>
        <w:pStyle w:val="Normal"/>
        <w:jc w:val="both"/>
        <w:rPr/>
      </w:pPr>
      <w:r>
        <w:rPr/>
        <w:t>W razie zapalenia się bitumu w kotle należy gasić właściwym środkiem gaśniczym lub przez odcięcie dostępu powietrza.</w:t>
      </w:r>
    </w:p>
    <w:p>
      <w:pPr>
        <w:pStyle w:val="Normal"/>
        <w:jc w:val="both"/>
        <w:rPr>
          <w:szCs w:val="24"/>
        </w:rPr>
      </w:pPr>
      <w:r>
        <w:rPr/>
        <w:t>Rozlany palący się bitum należy gasić przez zasypanie piask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zy ręcznej lub mechanicznej obróbce elementów kamiennych, pracownicy powinni  używać środków ochrony indywidualnej, takich jak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gogle lub przyłbice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hełmy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ękawice wzmocnione skórą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obuwie z wkładkami stalowymi, chroniącymi palce stó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tanowiska pracy powinny umożliwić swobodę ruchu, niezbędną do wykonywania pracy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4. Maszyny i urządzenia techniczne użytkowane na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ratorzy lub maszyniści żurawi, maszyn budowlanych, kierowcy wózków i innych maszyn o napędzie silnikowym powinni posiadać wymagane kwalifikacje.  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obsługiwanie maszyn roboczych bez urządzeń zabezpieczających lub sygnalizacyjnych wymaganych odrębnymi przepisam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dokonywanie zmian konstrukcyjnych w maszynach robocz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wykonywanie napraw i konserwowanie maszyn roboczych będących w ruch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odtłuszczanie i czyszczenie powierzchni maszyn roboczych benzyną etylizowaną lub innymi rozpuszczalnikami, których pary mogą tworzyć z powietrzem mieszaniny gazów palnych lub wybuchowych.</w:t>
      </w:r>
    </w:p>
    <w:p>
      <w:pPr>
        <w:pStyle w:val="Normal"/>
        <w:jc w:val="both"/>
        <w:rPr/>
      </w:pPr>
      <w:r>
        <w:rPr/>
        <w:t xml:space="preserve">Eksploatowanie maszyn roboczych odbywa się na terenie rozpoznanym pod względem warunków geologicznych </w:t>
        <w:br/>
        <w:t xml:space="preserve">i gruntowych. </w:t>
      </w:r>
    </w:p>
    <w:p>
      <w:pPr>
        <w:pStyle w:val="Normal"/>
        <w:jc w:val="both"/>
        <w:rPr/>
      </w:pPr>
      <w:r>
        <w:rPr/>
        <w:t>Podczas współpracy maszyn roboczych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dodatkowym osprzętem przeznaczonym do robót ziemnych, budowlanych i drog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liniami technologicznymi do produkcji zapraw betonowych lub kruszy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suje się zasady bezpieczeństwa i higieny pracy określone w instrukcjach obsługi tych urządzeń lub linii technologicznych.</w:t>
      </w:r>
    </w:p>
    <w:p>
      <w:pPr>
        <w:pStyle w:val="Tekstpodstawowy2"/>
        <w:spacing w:lineRule="auto" w:line="240"/>
        <w:ind w:left="1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bieżne maszyny do transportu mieszanki betonowej wyposaża się w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idoczny napis zabraniający zbliżania się do podniesionego kosza wyładow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urządzenie do sygnalizacji dźwiękowej, uruchamiane przed każdą czynnością podnoszenia i opuszczania kosza wyładowczego lub uruchamiania wysięgnika.</w:t>
      </w:r>
    </w:p>
    <w:p>
      <w:pPr>
        <w:pStyle w:val="Normal"/>
        <w:jc w:val="both"/>
        <w:rPr/>
      </w:pPr>
      <w:r>
        <w:rPr/>
        <w:t>Urządzenia do zagęszczania gruntu, asfaltu, piasku i żwiru, w szczególności ubijaki, zagęszczarki ciężkie i ze spryskiwaczem, walce okołkowane, walce wibracyjne, używa się zgodnie z zasadami określonymi w instrukcjach obsługi każdego z tych urządzeń.</w:t>
        <w:tab/>
        <w:tab/>
        <w:tab/>
        <w:tab/>
        <w:tab/>
        <w:tab/>
        <w:tab/>
        <w:tab/>
        <w:t xml:space="preserve">               Zgarnianie gruntu na pochyłościach lub stokach przy użyciu maszyn roboczych, w szczególności zgarniarek, wykonuje się zgodnie z zasadami określonymi w dokumentacji techniczno-ruchowej tych maszyn.</w:t>
      </w:r>
    </w:p>
    <w:p>
      <w:pPr>
        <w:pStyle w:val="Normal"/>
        <w:jc w:val="both"/>
        <w:rPr/>
      </w:pPr>
      <w:r>
        <w:rPr/>
        <w:t>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przewożenie osób w skrzyniach ładunkowych zgarniar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opuszczanie skrzyni podczas jazdy poniżej parametrów określonych przez producenta zgarniark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4. INSTRUKTAŻ PRACOWNIKÓW PRZED PRZYSTĄPIENIEM DO REALIZACJI ROBÓT SZCZEGÓLNIE NIEBEZPIECZNYCH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e okresow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bsługi maszyn i innych urządzeń techni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stępowania z materiałami szkodliwymi dla zdrowia i niebezpiecznym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dzielania pierwszej pomoc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 xml:space="preserve">5. ŚRODKI TECHNICZNE I ORGANIZACYJNE ZAPOBIEGAJĄCE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NIEBEZPIEŃSTWOM WYNIKAJĄCYM Z WYKONYWANIA ROBÓT BUDOWLANYCH.</w:t>
      </w:r>
    </w:p>
    <w:p>
      <w:pPr>
        <w:pStyle w:val="Tekstpodstawowy2"/>
        <w:spacing w:lineRule="auto" w:line="240"/>
        <w:ind w:left="709" w:hanging="14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przestrzeganie przepisów bhp na placu budowy prowadzi do powstania bezpośrednich zagrożeń dla życia lub zdrowia pracowników.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organizacyjne powstania wypadków przy pracy: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) niewłaściwa ogólna organizacja pracy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) niewłaściwa organizacja stanowiska pracy: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techniczne  powstania wypadków przy pracy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y stan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ady materiałow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a eksploatacja czynnika materialnego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soba kierująca pracownikami jest obowiązan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bać o bezpieczny i higieniczny stan pomieszczeń pracy i wyposażenia technicznego, a także 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</w:rPr>
        <w:t>o sprawność środków ochrony zbiorowej i ich stosowania zgodnie z przeznaczeniem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odstawi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konywanych przez co najmniej dwie osob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magających szczególnej sprawności psychofizycznej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Pracownicy zatrudnieni na budowie powinni być wyposażeni w środki ochrony indywidualnej oraz odzież i obuwie robocze, zgodnie z tabelą norm przydziału środków ochrony indywidualnej oraz odzieży i obuwia roboczego, opracowaną przez pracodawc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budowie bezwzględnie powinna się znajdować apteczka z niezbędnym wyposażen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obowiązany jest informować pracowników o sposobach posługiwania się tymi środkami.</w:t>
      </w:r>
    </w:p>
    <w:p>
      <w:pPr>
        <w:pStyle w:val="Tekstpodstawowy2"/>
        <w:tabs>
          <w:tab w:val="clear" w:pos="708"/>
          <w:tab w:val="left" w:pos="1690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  <w:t>Podstawa prawna opracowania: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a z dnia 26 czerwca 1974 r. – Kodeks pracy (t. jedn. Dz.U. z 1998 r. Nr 21 poz.94 z późn.zm.)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rozporządzenie Ministra Pracy i Polityki Socjalnej z dnia 26 września 1997 r. w sprawie ogólnych przepisów bezpieczeństwa i higieny pracy (Dz.U. Nr 129 poz. 844 z póź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Gospodarki z dnia 20 września 2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Opracował:</w:t>
      </w:r>
    </w:p>
    <w:p>
      <w:pPr>
        <w:pStyle w:val="Tekstpodstawowy2"/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851" w:gutter="567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977" w:hanging="425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pacing w:val="40"/>
      <w:sz w:val="3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</w:rPr>
  </w:style>
  <w:style w:type="paragraph" w:styleId="Tekstpodstawowywcity3">
    <w:name w:val="Tekst podstawowy wcięty 3"/>
    <w:basedOn w:val="Normal"/>
    <w:qFormat/>
    <w:pPr>
      <w:ind w:left="225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51:00Z</dcterms:created>
  <dc:creator>Małgorzata Wysmulska</dc:creator>
  <dc:description/>
  <cp:keywords/>
  <dc:language>en-US</dc:language>
  <cp:lastModifiedBy>dt1</cp:lastModifiedBy>
  <cp:lastPrinted>2008-01-13T10:24:00Z</cp:lastPrinted>
  <dcterms:modified xsi:type="dcterms:W3CDTF">2016-11-09T08:53:00Z</dcterms:modified>
  <cp:revision>4</cp:revision>
  <dc:subject/>
  <dc:title>Redakcja „Trybuny”</dc:title>
</cp:coreProperties>
</file>