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X/256/17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6 października 2017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przystąpienia do sporządzenia Miejscowego planu zagospodarowania przestrzennego części gminy Ostrów Mazowiecka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position w:val="0"/>
          <w:sz w:val="24"/>
          <w:sz w:val="24"/>
          <w:vertAlign w:val="baseline"/>
        </w:rPr>
        <w:t>Na podstawie art. 18 ust. 2 pkt 5 ustawy z dnia 8 marca 1990 roku o samorządzie gminnym (Dz. U. z 2016 r. poz. 446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) oraz  art. 14 ust. 1 – 4  ustawy z dnia 27 marca 2003 r. o planowaniu i zagospodarowaniu przestrzennym (Dz. U. z 2017 r.  poz. 1073) </w:t>
      </w:r>
      <w:r>
        <w:rPr>
          <w:rFonts w:eastAsia="Times New Roman" w:cs="Times New Roman"/>
          <w:b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uchwala się, co następuje:</w:t>
      </w:r>
    </w:p>
    <w:p>
      <w:pPr>
        <w:pStyle w:val="Normal"/>
        <w:keepNext w:val="false"/>
        <w:keepLines w:val="false"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Przystępuje się do sporządzenia miejscowego planu zagospodarowania przestrzennego części gminy Ostrów Mazowiecka, zwanego niżej planem miejscowym.</w:t>
      </w:r>
    </w:p>
    <w:p>
      <w:pPr>
        <w:pStyle w:val="Normal"/>
        <w:keepNext w:val="false"/>
        <w:keepLines w:val="false"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Granice obszaru objętego projektem planu miejscowego przedstawiono w formie graficznej w Załącznikach nr od 1 do 77 do uchwały. Plan miejscowy obejmuje działki lub ich części o następujących numerach ewidencyjnych: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Antoniewo 31/2, 150/2, 153, 154, 155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Biel 97/4, 97/3, 90, 100, 74/1, 94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Budy Grudzie 96, 185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4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Dybki 152/1, 6, 142, 8, 143/13, 408/1, 408/2, 408/3, 409/1, 409/2, 409/3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5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Fidury 106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6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Guty-Bujno 225, 226, 227, 228, 80/4, 432, 433, 403, 289, 311/1, 578, 2/3, 4, 146, 80/4, 77/1, 474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7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Jelenie 288, 45/4, 45/6, 290/11, 95, 96, 120, 122, 123, 102/2, 134, 136, 237/1, 236, 288,  336, 126, 130/2, 130/3, 130/5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8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Jelonki 65, 255, 257, 387, 379/2, 374/3, 374/4, 66/1, 346/1, 173, 174/2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9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Kalinowo 709, 78/1, 73/1, 73/2, 779/1, 780, 424/3, 425/1, 425/4, 426/2, 474, 489, 530/1, 554/2, 446, 450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0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Komorowo 338, 230/7, 206, 207/2, 2033/4, 449/1, 449/2, 162/2, 335/1, 336/1, 336/1, 163/3, 633/6, 630/2, 630/4, 629/2, 629/3, 625/7, 625/8, 166/3, 543/2, 142, 395, 396, 519, 521, 520, 162/1, 418/2, 407, 408/3, 408/2, 408/1, 408/4,408/5, 526, 633/6, 630/2, 630/4, 629/2, 629/3, 625/7, 625/8, 86/1, 1941/28, 1941/28, 63/2, 576, 232/2, 232/3, 232/4, 232/5, 232/6, 11, 10/1, 10/2, 10/3, 17, 18/1, 18/2, 18/3, 209/1, 335/1, 378, 379, 373/3,  2001/28, 2001/29, 2001/30, 2001/31, 517/7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1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Koziki 696/5, 696/1, 693/1, 693/2, 693/3, 696/2, 696/4, 517/2, 511/2, 511/3, 511/4, 624, 625, 630, 615, 595, 691/1, 622, 623, 691/7, 267, 219, 692, 489/1, 696/3, 442, 443/1, 267, 366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2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Koziki Majdan 435, 438, 172/2, 172/5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3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Kuskowizna 83/9, 866, 867, 27, 28, 26, 32, 33, 34, 105, 84/2, 113/2, 978, 979, 862, 863, 49/3, 47/3, 47/1, 49/1, 938, 939, 943, 944, 169, 170, 171,  99/8, 51, 80/3, 78, 5/2, 5/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4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Lipniki 16, 50, 51, 52, 72, 73, 74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5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Nagoszewka Pierwsza 142, 148/1, 150/1, 152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6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Nagoszewka Druga  223, 225, 227, 229, 1/3, 1/15, 247/1, 241/16, 243/6, 241/14 ,241/6, 247/2, 243/2, 241/4, 250,  241/6, 231, 239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7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Nagoszewo 150, 144, 145, 146, 152/3, 153/3, 616/1, 617, 359/1, 747, 745, 743, 741, 746, 744, 742, 688, 689, 684, 685, 696, 690, 691, 682, 683, 680, 68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8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Nieskórz 90/2, 127/1, 185, 72, 73, 74/1, 79, 80, 8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19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Nowa Grabownica 200/1, 200/2, 199, 198, 53/1, 53/2, 150/2, 123, 124/1, 124/2, 127/2, 128, 129, 130, 132, 166/1, 167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0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Nowa Osuchowa  216, 271/3, 143, 121, 43, 311, 312, 296/1, 296/2, 67, 68, 275/1, 275/4, 316, 394, 216, 331/1, 361, 322/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1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Nowe Lubiejewo 14, 16, 113, 100, 101, 33/3, 12, 73/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2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Pałapus Szlachecki 116/5, 74/1, 6, 157/3, 146, 159, 159/2, 214/4, 211/1, 212/1, 213/1, 108/1, 169/1, 92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3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Podborze 776, 451, 449/1, 781, 460, 448/3, 507, 484, 484, 761/18, 486, 472, 753, 612/4, 44, 47, 793, 794, 825, 683/6, 826, 794, 839, 840, 841, 842, 843, 844, 845, 846, 847, 848, 849, 850, 793,  794, 773, 774, 775, 776, 777, 778, 779, 780, 781, 782, 783, 784, 785, 770, 769/2, 769/3, 879/3, 879/2, 879/1, 769/1, 771/2, 772/1, 613, 622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4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Popielarnia 193, 206, 63/5, 52/1, 63/3, 69/5, 46/1, 209, 47, 137, 63/5, 341, 63/5, 97, 98, 50/2, 90/2, 146,  63/5, 97, 98, 46/3, 7/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5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Pólki  44/2, 136, 42, 214, 215, 218, 146/1, 146/2, 54/2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6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Prosienica 110, 111, 108, 333/2, 93, 94, 87/4, 88/4, 109, 393/2, 392/4, 262/2, 264/2, 58, 59, 126, 114, 107, 115, 117, 118, 119, 88/1, 87/2, 457, 51, 515/1, 515/3, 343, 433, 205/2, 206/2, 87/4, 88/4, 159/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7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Przyjmy 135, 116/1, 117/14, 117/10, 117/5, 26/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8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Przyjmy k. Poręby 221, 42/1, 42/2, 160, 176, 177, 109/4, 110/2, 128, 129, 133, 104, 482, 483, 42/7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29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Rogóźnia  26/2, 31/2, 91/5, 52, 53, 30, 57/30, 62, 40/3, 100/4, 100/3,100/2, 40/3, 26/2, 104, 102/1, 80/1, 102/2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0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Sielc  514/1, 401, 519/1, 289/6, 296/4, 385, 287, 295, 323/2, 548/1, 548/2, 548/3, 290, 54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1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Smolechy 136/4, 93/1, 10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2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Stara Grabownica  817/1, 280, 703, 699, 700, 691, 694, 698, 701, 702, 703, 407, 430, 427/1, 428/1, 819/1, 819/2, 198, 55/3, 56/4, 219/1, 276, 277, 278, 60, 61, 62, 175, 178/1, 178/2, 179, 177, 180/2, 129, 130, 160, 522, 311/1, 366, 137, 427/2, 428/2, 198/4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3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Stara Osuchowa       198/4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4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Stare Lubiejewo  503/7, 666, 574, 575, 545/4, 538/3, 539/2, 306/1, 306/2, 587, 586/3, 667, 526, 579/4, 535, 372, 530/1, 639/3, 639/2, 522/3, 317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5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Stok 514, 523, 433/2, 80/4, 79/1, 80/2, 510, 522, 395, 154, 480/3, 342/1, 391, 392/1, 237, 435/7, 209, 85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6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Sulęcin Kolonia 3/2, 3/1, 3/3, 15/1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7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Ugniewo 311, 359, 312, 519, 521, 397, 332, 351/1, 518, 520, 505/1, 506/1, 503, 504, 514, 515, 329, 518, 520, 332/2, 397/2, 519, 521, 394/6, 409, 201, 202, 675, 195, 265, 501, 502, 396, 407, 408, 369/1, 406, 331, 497, 498, 249, 499, 500, 358/1, 333, 417, 196, 197, 530/1, 529/1, 492, 493, 371/4, 371/6, 371/9, 309, 102/2, 664, 665, 666, 73/2, 97, 924/3, 464, 555, 271, 483, 333, 417, 426, 436, 430, 463, 263, 264, 469, 230, 413/1, 201, 202, 675, 735/2, 102/1, 27/1, 592, 123, 791, 110, 102, 603/1, 872/4, 731, 74, 150/2, 407, 408, 369/1, 277, 908/4, 676, 717, 337/2, 355/2, 346, 580/1, 39/1, 41, 42/1, 42/2, 883, 1863/3, 1863/4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8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Wiśniewo  315, 316, 384, 385, 284, 388, 429, 430, 134, 59, 58, 286, 196/1, 372, 376, 377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39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Zakrzewek        354</w:t>
      </w:r>
    </w:p>
    <w:p>
      <w:pPr>
        <w:pStyle w:val="Normal"/>
        <w:keepNext w:val="false"/>
        <w:keepLines w:val="false"/>
        <w:spacing w:lineRule="auto" w:line="360" w:before="120" w:after="120"/>
        <w:ind w:left="907" w:right="340" w:hanging="0"/>
        <w:jc w:val="both"/>
        <w:rPr/>
      </w:pPr>
      <w:r>
        <w:rPr>
          <w:b/>
        </w:rPr>
        <w:t>40)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obręb Zalesie PGR 23, 24/2, 59</w:t>
      </w:r>
    </w:p>
    <w:p>
      <w:pPr>
        <w:pStyle w:val="Normal"/>
        <w:keepNext w:val="false"/>
        <w:keepLines w:val="false"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 xml:space="preserve">Wykonanie uchwały powierza się Wójtowi Gminy Ostrów Mazowiecka. </w:t>
      </w:r>
    </w:p>
    <w:p>
      <w:pPr>
        <w:pStyle w:val="Normal"/>
        <w:keepNext w:val="true"/>
        <w:keepLines w:val="false"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Uchwała wchodzi w życie z dniem podjęcia. </w:t>
      </w:r>
    </w:p>
    <w:p>
      <w:pPr>
        <w:pStyle w:val="Normal"/>
        <w:keepNext w:val="true"/>
        <w:keepLines w:val="false"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trike w:val="false"/>
          <w:dstrike w:val="false"/>
          <w:color w:val="000000"/>
          <w:position w:val="0"/>
          <w:sz w:val="24"/>
          <w:sz w:val="24"/>
          <w:u w:val="none"/>
          <w:vertAlign w:val="baseli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ind w:left="0" w:right="0" w:hanging="0"/>
              <w:jc w:val="center"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</w:pPr>
            <w:r>
              <w:rPr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color w:val="000000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  <w:sz w:val="24"/>
                <w:szCs w:val="24"/>
              </w:rPr>
              <w:t>mgr Sylwester Rozumek</w:t>
            </w:r>
          </w:p>
        </w:tc>
      </w:tr>
    </w:tbl>
    <w:p>
      <w:pPr>
        <w:sectPr>
          <w:footnotePr>
            <w:numFmt w:val="decimal"/>
          </w:footnotePr>
          <w:type w:val="nextPage"/>
          <w:pgSz w:w="11906" w:h="16838"/>
          <w:pgMar w:left="1020" w:right="1020" w:gutter="0" w:header="0" w:top="1417" w:footer="0" w:bottom="99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0" w:after="0"/>
        <w:ind w:left="0" w:right="0" w:hanging="0"/>
        <w:jc w:val="center"/>
        <w:rPr>
          <w:rStyle w:val="DefaultParagraphFont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u w:val="none"/>
          <w:shd w:fill="auto" w:val="clear"/>
          <w:vertAlign w:val="baseline"/>
          <w:lang w:val="en-US"/>
        </w:rPr>
      </w:pPr>
      <w:r>
        <w:rPr>
          <w:rStyle w:val="DefaultParagraphFont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u w:val="none"/>
          <w:shd w:fill="auto" w:val="clear"/>
          <w:vertAlign w:val="baseline"/>
          <w:lang w:val="en-US"/>
        </w:rPr>
        <w:t>Uzasadnienie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center"/>
        <w:rPr>
          <w:rStyle w:val="DefaultParagraphFont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Style w:val="DefaultParagraphFont"/>
          <w:rFonts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do Uchwały Nr XXX/256/17 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center"/>
        <w:rPr>
          <w:rStyle w:val="DefaultParagraphFont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Style w:val="DefaultParagraphFont"/>
          <w:rFonts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Rady Gminy Ostrów Mazowiecka 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center"/>
        <w:rPr>
          <w:rStyle w:val="DefaultParagraphFont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Style w:val="DefaultParagraphFont"/>
          <w:rFonts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z dnia 6 października 2017 r. 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center"/>
        <w:rPr>
          <w:rStyle w:val="DefaultParagraphFont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Style w:val="DefaultParagraphFont"/>
          <w:rFonts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 sprawie przystąpienia do sporządzenia miejscowego planu zagospodarowania przestrzennego części Gminy Ostrów Mazowiecka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/>
      </w:pPr>
      <w:r>
        <w:rPr>
          <w:rStyle w:val="DefaultParagraphFont"/>
          <w:rFonts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 oparciu o ustawową kompetencję, wynikającą z art. 14 ust. 4 ustawy o planowaniu i zagospodarowaniu przestrzennym, Wójt Gminy Ostrów Mazowiecka przedstawił Radzie projekt uchwały w sprawie przystąpienia do sporządzenia miejscowego planu zagospodarowania przestrzennego części gminy Ostrów Mazowiecka.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/>
      </w:pPr>
      <w:r>
        <w:rPr>
          <w:rStyle w:val="DefaultParagraphFont"/>
          <w:rFonts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Zgodnie z art. 14 ust. 5 ww. ustawy Wójt przeprowadził analizę zasadności przystąpienia do sporządzenia miejscowego planu, ocenił stopień zgodności przewidywanego mpzp  z obowiązującym Studium uwarunkowań i kierunków zagospodarowania przestrzennego gminy Ostrów Mazowiecka oraz ustalił niezbędny zakres prac planistycznych. Analiza, przekazana Radzie łącznie z projektem uchwały, wykazała zasadność przystąpienia do sporządzenia  planu.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/>
      </w:pPr>
      <w:r>
        <w:rPr>
          <w:rStyle w:val="DefaultParagraphFont"/>
          <w:rFonts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ALIZA</w:t>
        <w:br/>
        <w:t>zasadności przystąpienia do sporządzenia miejscowego planu zagospodarowania przestrzennego części gminy Ostrów Mazowiecka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hanging="0"/>
        <w:jc w:val="center"/>
        <w:rPr>
          <w:rStyle w:val="DefaultParagraphFont"/>
          <w:rFonts w:ascii="Times New Roman" w:hAnsi="Times New Roman" w:cs="Times New Roman"/>
          <w:b/>
          <w:b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/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>
          <w:rStyle w:val="DefaultParagraphFont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Style w:val="DefaultParagraphFont"/>
          <w:rFonts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1. Zasadność przystąpienia do sporządzenia planu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/>
      </w:pPr>
      <w:r>
        <w:rPr>
          <w:rStyle w:val="DefaultParagraphFont"/>
          <w:rFonts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 ostatnich latach do Urzędu Gminy wpłynęło kilkaset wniosków właścicieli nieruchomości o zmianę przeznaczenia gruntów. Większość z nich dotyczy przeznaczenia gruntów rolnych na cele budownictwa mieszkaniowego jednorodzinnego, zabudowy usługowej lub przemysłowej, kopalnie kruszyw bądź zalesienia. Ponadto przystąpienie do rozbudowy drogi ekspresowej S-8 wpłynie na zmianę zagospodarowania terenów położonych w szerokim pasie wzdłuż tej drogi.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>
          <w:rStyle w:val="DefaultParagraphFont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Style w:val="DefaultParagraphFont"/>
          <w:rFonts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2. Stopień zgodności przewidywanych rozwiązań planu z ustaleniami studium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/>
      </w:pPr>
      <w:r>
        <w:rPr>
          <w:rStyle w:val="DefaultParagraphFont"/>
          <w:rFonts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zęść wniosków  zgłoszonych  przez właścicieli gruntów jest niezgodna z obowiązującym Studium uwarunkowań i kierunków zagospodarowania przestrzennego Gminy Ostrów Mazowiecka. Ewentualne wprowadzenie takich zmian będzie zatem wymagało zmian Studium. Uchwała o przystąpieniu do zmiany Studium uwarunkowań i kierunków zagospodarowania przestrzennego Gminy Ostrów Mazowiecka została podjęta przez Radę Gminy Ostrów Mazowiecka w 2016 r. (Uchwała Nr XIV/124/16 Rady Gminy Ostrów Mazowiecka z dnia 18 marca 2016 r.).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>
          <w:rStyle w:val="DefaultParagraphFont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Style w:val="DefaultParagraphFont"/>
          <w:rFonts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3. Niezbędny zakres prac planistycznych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/>
      </w:pPr>
      <w:r>
        <w:rPr>
          <w:rStyle w:val="DefaultParagraphFont"/>
          <w:rFonts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rojekt planu należy sporządzić zgodnie z art. 15 ustawy z dnia 27 marca 2003 r. o planowaniu i zagospodarowaniu przestrzennym oraz z rozporządzeniem Ministra Infrastruktury z dnia 26 sierpnia 2003 r. w sprawie wymaganego zakresu projektu miejscowego planu zagospodarowania przestrzennego, z zachowaniem procedury przewidzianej art. 17 ustawy o planowaniu i zagospodarowaniu przestrzennym. W trakcie prac  planistycznych należy, poza projektem planu, sporządzić  prognozę finansową i przeprowadzić strategiczną ocenę oddziaływania na środowisko.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>
          <w:rStyle w:val="DefaultParagraphFont"/>
          <w:rFonts w:ascii="Times New Roman" w:hAnsi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rStyle w:val="DefaultParagraphFont"/>
          <w:rFonts w:cs="Times New Roman"/>
          <w:b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4. Materiały geodezyjne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/>
      </w:pPr>
      <w:r>
        <w:rPr>
          <w:rStyle w:val="DefaultParagraphFont"/>
          <w:rFonts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Do celów planistycznych pozyskano z państwowego zasobu kartograficznego</w:t>
      </w:r>
    </w:p>
    <w:p>
      <w:pPr>
        <w:pStyle w:val="Normal0"/>
        <w:keepNext w:val="false"/>
        <w:keepLines w:val="false"/>
        <w:widowControl/>
        <w:suppressAutoHyphens w:val="false"/>
        <w:spacing w:lineRule="auto" w:line="240" w:before="120" w:after="120"/>
        <w:ind w:left="0" w:right="0" w:firstLine="227"/>
        <w:jc w:val="left"/>
        <w:rPr/>
      </w:pPr>
      <w:r>
        <w:rPr>
          <w:rStyle w:val="DefaultParagraphFont"/>
          <w:rFonts w:cs="Times New Roman"/>
          <w:b w:val="false"/>
          <w:i w:val="false"/>
          <w:caps w:val="false"/>
          <w:smallCaps w:val="false"/>
          <w:strike w:val="false"/>
          <w:dstrike w:val="false"/>
          <w:vanish w:val="false"/>
          <w:color w:val="00000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 geodezyjnego urzędowe kopie map zasadniczych oraz mapy katastralne dla terenów, dla których nie sporządzono map zasadniczych.</w:t>
      </w:r>
    </w:p>
    <w:sectPr>
      <w:footnotePr>
        <w:numFmt w:val="decimal"/>
      </w:footnote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Next w:val="false"/>
        <w:keepLines/>
        <w:spacing w:lineRule="auto" w:line="240" w:before="0" w:after="0"/>
        <w:ind w:left="170" w:right="0" w:hanging="170"/>
        <w:jc w:val="both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>
          <w:rFonts w:eastAsia="Times New Roman" w:cs="Times New Roman"/>
          <w:b w:val="false"/>
          <w:caps w:val="false"/>
          <w:smallCaps w:val="false"/>
          <w:sz w:val="20"/>
        </w:rPr>
        <w:t>Zmiany tekstu jednolitego wymienionej ustawy zostały ogłoszone w Dz. U. z 2016 r. poz. 1579 i poz. 1948 oraz z 2017 r. poz. 730 i poz. 93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0">
    <w:name w:val="Normal_0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24:20Z</dcterms:created>
  <dc:creator>user</dc:creator>
  <dc:description/>
  <dc:language>en-US</dc:language>
  <cp:lastModifiedBy>user</cp:lastModifiedBy>
  <dcterms:modified xsi:type="dcterms:W3CDTF">2017-10-20T10:24:20Z</dcterms:modified>
  <cp:revision>1</cp:revision>
  <dc:subject>w sprawie przystąpienia do sporządzenia Miejscowego planu zagospodarowania przestrzennego części gminy Ostrów Mazowiecka</dc:subject>
  <dc:title>Uchwała Nr XXX/256/17 z dnia 6 października 2017 r.</dc:title>
</cp:coreProperties>
</file>