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caps/>
        </w:rPr>
      </w:pPr>
      <w:r>
        <w:rPr>
          <w:i/>
          <w:caps/>
        </w:rPr>
        <w:t>projekt</w:t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/…/…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………………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zmieniająca Uchwałę Nr XIX/168/16 Rady Gminy Ostrów Mazowiecka z dnia 28 października 2016 r. w sprawie przyjęcia Gminnego Programu Rewitalizacji dla Gminy Ostrów Mazowiecka na lata 2016 - 2026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 art. 18 ust. 2 pkt 15 ustawy z dnia 8 marca 1990 r. o samorządzie gminnym</w:t>
        <w:br/>
        <w:t>(Dz. U. z 2016 r. poz. 446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w związku z art. 14 ust. 1 ustawy z dnia 9 października 2015 r. o rewitalizacji (Dz. U. z 2017 r. poz. 1023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W uchwale Nr XIX/168/16 Rady Gminy Ostrów Mazowiecka z dnia 28 października 2016 r. w sprawie przyjęcia Gminnego Programu Rewitalizacji dla Gminy Ostrów Mazowiecka na lata</w:t>
        <w:br/>
        <w:t xml:space="preserve">2016 – 2026 zmienionej Uchwałą Nr XXIII/215/17 Rady Gminy Ostrów Mazowiecka z dnia </w:t>
        <w:br/>
        <w:t>10 lutego 2017 r. oraz Uchwałą Nr XXV/229/17 Rady Gminy Ostrów Mazowiecka z dnia 24 kwietnia 2017 r. zmienia się załącznik, który otrzymuje brzmienie jak załącznik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Traci moc Uchwała Nr XXV/229/17 Rady Gminy Ostrów Mazowiecka z dnia 24 kwietnia 2017 r. zmieniająca Uchwałę Nr XIX/168/16 Rady Gminy Ostrów Mazowiecka z dnia 28 października 2016 r. w sprawie przyjęcia Gminnego Programu Rewitalizacji dla Gminy Ostrów Mazowiecka na lata 2016 – 2026.</w:t>
      </w:r>
    </w:p>
    <w:p>
      <w:pPr>
        <w:pStyle w:val="Normal"/>
        <w:keepLines/>
        <w:spacing w:lineRule="auto" w:line="360" w:before="120" w:after="120"/>
        <w:ind w:left="454" w:hanging="0"/>
        <w:rPr>
          <w:b/>
          <w:b/>
        </w:rPr>
      </w:pPr>
      <w:r>
        <w:rPr>
          <w:b/>
        </w:rPr>
        <w:t>§ 3. </w:t>
      </w:r>
      <w:r>
        <w:rPr/>
        <w:t>Wykonanie uchwały powierza się 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 z dniem podjęci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 xml:space="preserve">Zmiany tekstu jednolitego wymienionej ustawy zostały ogłoszone w Dz. U. z 2016 r. poz. 1579 i poz. 1948 oraz z 2017 r. poz. 730 i poz. 935.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57:00Z</dcterms:created>
  <dc:creator>user</dc:creator>
  <dc:description/>
  <cp:keywords/>
  <dc:language>en-US</dc:language>
  <cp:lastModifiedBy>user</cp:lastModifiedBy>
  <cp:lastPrinted>2017-07-25T09:17:00Z</cp:lastPrinted>
  <dcterms:modified xsi:type="dcterms:W3CDTF">2017-07-25T07:26:00Z</dcterms:modified>
  <cp:revision>4</cp:revision>
  <dc:subject>zmieniająca Uchwałę Nr XIX/168/16 Rady Gminy Ostrów Mazowiecka z dnia 28 października 2016 r. w sprawie przyjęcia Gminnego Programu Rewitalizacji dla Gminy Ostrów Mazowiecka na lata 2016 - 2026</dc:subject>
  <dc:title>Uchwała Nr XXIII/215/16 z dnia 10 lutego 2017 r.</dc:title>
</cp:coreProperties>
</file>