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XVII/244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3 czerwca 2017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Wieloletniej Prognozy Finansowej Gminy Ostrów Mazowiecka</w:t>
        <w:br/>
        <w:t>na lata 2017 - 2026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230 ust. 6 w związku z art. 226, art. 227, art. 228, art. 243 ustawy</w:t>
        <w:br/>
        <w:t>z dnia 27 sierpnia 2009 r. o finansach publicznych (Dz. U. z 2016 r. poz. 1870 z późń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) i  art. 18 ust. 2 pkt. 6 ustawy z dnia 8 marca 1990 r. o samorządzie gminnym</w:t>
        <w:br/>
        <w:t>(Dz. U. z 2016 r. poz. 446 z późń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>) oraz §2 i §3 rozporządzenia Ministra Finansów</w:t>
        <w:br/>
        <w:t xml:space="preserve">z dnia 10 stycznia 2013 r. w sprawie wieloletniej prognozy finansowej jednostki samorządu terytorialnego (Dz. U. z 2015 r. poz. 92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Zmienia się Wieloletnią Prognozę Finansową Gminy Ostrów Mazowiecka na lata</w:t>
        <w:br/>
        <w:t>2017 – 2026 -  zgodnie z załącznikiem nr 1 do uchwały.</w:t>
      </w:r>
    </w:p>
    <w:p>
      <w:pPr>
        <w:pStyle w:val="Normal"/>
        <w:keepNext w:val="true"/>
        <w:keepLines/>
        <w:spacing w:lineRule="auto" w:line="360" w:before="120" w:after="120"/>
        <w:ind w:left="454" w:firstLine="454"/>
        <w:rPr/>
      </w:pPr>
      <w:r>
        <w:rPr>
          <w:b/>
        </w:rPr>
        <w:t>2. </w:t>
      </w:r>
      <w:r>
        <w:rPr/>
        <w:t>Zmienia się wykaz przedsięwzięć realizowanych w latach 2017 – 2020 - zgodnie</w:t>
        <w:br/>
        <w:t>z załącznikiem nr 2 do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948, poz. 1984 i poz. 2260 oraz z 2017 r. poz. 191, poz. 659, poz. 933 i poz. 935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Zmiany tekstu jednolitego wymienionej ustawy zostały ogłoszone w Dz. U. z 2016 r. poz. 1579 i poz. 1948 oraz z 2017 r. poz. 730 i poz. 935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53:00Z</dcterms:created>
  <dc:creator>user</dc:creator>
  <dc:description/>
  <cp:keywords/>
  <dc:language>en-US</dc:language>
  <cp:lastModifiedBy>user</cp:lastModifiedBy>
  <cp:lastPrinted>2017-06-09T08:24:00Z</cp:lastPrinted>
  <dcterms:modified xsi:type="dcterms:W3CDTF">2017-06-23T09:53:00Z</dcterms:modified>
  <cp:revision>2</cp:revision>
  <dc:subject>w sprawie zmiany Wieloletniej Prognozy Finansowej Gminy Ostrów Mazowiecka
na lata 2017 - 2026</dc:subject>
  <dc:title>Uchwała Nr XXIV/219/17 z dnia 31 marca 2017 r.</dc:title>
</cp:coreProperties>
</file>