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III/207/17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10 lutego 2017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w sprawie zmiany uchwały budżetowej na 2017 rok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Na podstawie art. 18 ust. 2 pkt 4 ustawy z dnia 8 marca 1990 r. o samorządzie gminnym     (Dz. U.  z 2016 r. poz. 446  i  poz. 1579) oraz art. 211, art. 212, art. 214, art. 215,  art. 217,  art. 235, art. 236, art. 237, art. 239, art. 242 i art. 247 ustawy z dnia 27 sierpnia 2009 r.  o finansach publicznych (Dz. U.  z 2016 poz. 1870, poz. 1984 i poz. 2260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b/>
        </w:rPr>
        <w:t>§ 1.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Zwiększa się dochody budżetu gminy o kwotę </w:t>
      </w:r>
      <w:r>
        <w:rPr>
          <w:rFonts w:eastAsia="Times New Roman" w:cs="Times New Roman"/>
          <w:b/>
          <w:caps w:val="false"/>
          <w:smallCaps w:val="false"/>
          <w:sz w:val="24"/>
        </w:rPr>
        <w:t xml:space="preserve">590 000,00 zł. 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do wysokości</w:t>
        <w:br/>
      </w:r>
      <w:r>
        <w:rPr>
          <w:rFonts w:eastAsia="Times New Roman" w:cs="Times New Roman"/>
          <w:b/>
          <w:caps w:val="false"/>
          <w:smallCaps w:val="false"/>
          <w:sz w:val="24"/>
          <w:u w:val="thick"/>
        </w:rPr>
        <w:t xml:space="preserve">52 107 000,00 zł,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 tego: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b/>
        </w:rPr>
        <w:t>1)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dochody bieżące po zmianie wynoszą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>- 50 577 360,00 zł,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dochody majątkowe –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 xml:space="preserve">1 529 640,00 zł,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godnie z załącznikiem nr 1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Zwiększa się wydatki budżetu gminy o kwotę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 xml:space="preserve">590 000,00 zł.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do wysokości</w:t>
        <w:br/>
      </w:r>
      <w:r>
        <w:rPr>
          <w:rFonts w:eastAsia="Times New Roman" w:cs="Times New Roman"/>
          <w:b/>
          <w:caps w:val="false"/>
          <w:smallCaps w:val="false"/>
          <w:sz w:val="24"/>
          <w:u w:val="thick"/>
        </w:rPr>
        <w:t xml:space="preserve">54 758 000,00 zł,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 tego: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b/>
        </w:rPr>
        <w:t>1)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wydatki bieżące po zmianie wynoszą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>44 957 647,45 zł.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wydatki majątkowe –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 xml:space="preserve">9 800 352,55 zł,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godnie z załącznikiem nr 2 i 2 a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Uchwała wchodzi w życie z dniem podjęcia i podlega publikacji w 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09:01Z</dcterms:created>
  <dc:creator>user</dc:creator>
  <dc:description/>
  <dc:language>en-US</dc:language>
  <cp:lastModifiedBy>user</cp:lastModifiedBy>
  <dcterms:modified xsi:type="dcterms:W3CDTF">2017-02-13T14:09:01Z</dcterms:modified>
  <cp:revision>1</cp:revision>
  <dc:subject>w sprawie w sprawie zmiany uchwały budżetowej na 2017 rok</dc:subject>
  <dc:title>Uchwała Nr XXIII/207/17 z dnia 10 lutego 2017 r.</dc:title>
</cp:coreProperties>
</file>