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spacing w:val="60"/>
          <w:sz w:val="24"/>
          <w:szCs w:val="24"/>
        </w:rPr>
      </w:pPr>
      <w:r>
        <w:rPr>
          <w:rFonts w:cs="Times New Roman" w:ascii="Times New Roman" w:hAnsi="Times New Roman"/>
          <w:b/>
          <w:spacing w:val="60"/>
          <w:sz w:val="24"/>
          <w:szCs w:val="24"/>
        </w:rPr>
        <w:t>UZASADNIENIE</w:t>
      </w:r>
    </w:p>
    <w:p>
      <w:pPr>
        <w:pStyle w:val="Normal"/>
        <w:keepNext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 projektu uchwał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Rady Gminy Ostrów Mazowiecka </w:t>
        <w:br/>
      </w:r>
    </w:p>
    <w:p>
      <w:pPr>
        <w:pStyle w:val="Normal"/>
        <w:keepNext w:val="true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 xml:space="preserve">w sprawie zamiaru likwidacji Wioski internetowej w Nagoszewie </w:t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znajdującej się w strukturze </w:t>
      </w:r>
    </w:p>
    <w:p>
      <w:pPr>
        <w:pStyle w:val="Normal"/>
        <w:keepNext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Gminnej Biblioteki Publicznej w Ostrowi Mazowieckiej z siedzibą w Nagoszewie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keepNext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both"/>
        <w:rPr/>
      </w:pPr>
      <w:r>
        <w:rPr/>
        <w:tab/>
        <w:t xml:space="preserve">Wioska internetowa w Nagoszewie utworzona została w 2009 roku w ramach projektu współfinansowanego ze środków Europejskiego Funduszu Społecznego w ramach SPO RZL 2.1 pt.: „Wioska internetowa - kształcenie na odległość na terenach wiejskich”. Siedzibą Wioski internetowej jest świetlica wiejska w Nagoszewie. Zgodnie z założeniami projektu, Wioska internetowa pełni rolę oświatowo – kulturalną, umożliwiającą osobom zainteresowanym dostęp do Internetu i do kształcenia ustawicznego w formie on-line. </w:t>
        <w:br/>
        <w:t xml:space="preserve">W związku z tym została wyposażona m.in. w 6 zestawów komputerowych </w:t>
        <w:br/>
        <w:t xml:space="preserve">z oprogramowaniem, urządzenie wielofunkcyjne (w tym drukarka), projektor multimedialny. </w:t>
      </w:r>
    </w:p>
    <w:p>
      <w:pPr>
        <w:pStyle w:val="Akapitzlist"/>
        <w:spacing w:lineRule="auto" w:line="360"/>
        <w:ind w:left="0" w:hanging="0"/>
        <w:jc w:val="both"/>
        <w:rPr>
          <w:b/>
          <w:b/>
        </w:rPr>
      </w:pPr>
      <w:r>
        <w:rPr/>
        <w:tab/>
        <w:t>G</w:t>
      </w:r>
      <w:r>
        <w:rPr>
          <w:b/>
        </w:rPr>
        <w:t xml:space="preserve">łównym motywem podjętych działań w kierunku likwidacji Wioski internetowej jest fakt, iż po ośmiu latach użytkowania część ww. wyposażenia wymaga naprawy, która może generować wysokie koszty. Sprzęt ten jest technicznie przestarzały </w:t>
        <w:br/>
        <w:t xml:space="preserve">i będzie wymagał coraz częstszych napraw. Ponadto zanotowano duży spadek odwiedzin użytkowników: w 2009 roku (od kwietnia) liczba odwiedzin wynosiła 2243, w 2010 – 2658, w 2011 – 2138, w 2012 - 2073, w 2013 – 1515, w 2014 – 718, a w 2016 tylko 279. Spowodowane jest to zapewne faktem, iż coraz więcej mieszkańców Gminy ma w domu komputer i dostęp do Internetu. </w:t>
      </w:r>
    </w:p>
    <w:p>
      <w:pPr>
        <w:pStyle w:val="Akapitzlist"/>
        <w:spacing w:lineRule="auto" w:line="360"/>
        <w:ind w:left="0" w:hanging="0"/>
        <w:jc w:val="both"/>
        <w:rPr/>
      </w:pPr>
      <w:r>
        <w:rPr/>
        <w:tab/>
        <w:t xml:space="preserve">W związku z powyższym proponuje się likwidację Wioski Internetowej </w:t>
        <w:br/>
        <w:t xml:space="preserve">w Nagoszewie, a majątek będący na jej wyposażeniu, nadający się do użytkowania,  proponuje się przekazać w części do głównej siedziby Gminnej Biblioteki Publicznej oraz Ochotniczej Straży Pożarnej w Nagoszewie. </w:t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3:41:00Z</dcterms:created>
  <dc:creator>user</dc:creator>
  <dc:description/>
  <cp:keywords/>
  <dc:language>en-US</dc:language>
  <cp:lastModifiedBy>user</cp:lastModifiedBy>
  <cp:lastPrinted>2012-04-04T08:57:00Z</cp:lastPrinted>
  <dcterms:modified xsi:type="dcterms:W3CDTF">2017-02-02T10:44:00Z</dcterms:modified>
  <cp:revision>62</cp:revision>
  <dc:subject/>
  <dc:title/>
</cp:coreProperties>
</file>