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ojekt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....................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.................... 2016 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nadania nazwy ulicy we wsi Komorowo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 xml:space="preserve">Na podstawie art. 18 ust. 2 pkt 13 ustawy z dnia 8 marca 1990 r. o samorządzie gminnym (Dz. U. z 2016 r., poz. 466 i poz. 1579) </w:t>
      </w:r>
      <w:r>
        <w:rPr>
          <w:b/>
        </w:rPr>
        <w:t>uchwala się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 xml:space="preserve">Ulicy położonej we wsi Komorowo na działkach o numerach ewidencyjnych 212/22 oraz 213/1 w obrębie 0012 nadaje się nazwę </w:t>
      </w:r>
      <w:r>
        <w:rPr>
          <w:b/>
        </w:rPr>
        <w:t>Jagodowa</w:t>
      </w:r>
      <w:r>
        <w:rPr/>
        <w:t>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Położenie ulicy, o której mowa w §1 i jej przebieg przedstawia załącznik graficzny do 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Wykonanie uchwały powierza się Wójtowi Gminy Ostrów Mazowiecka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po upływie 14 dni od dnia jej ogłoszenia w Dzienniku Urzędowym Województwa Mazowieckiego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11:00Z</dcterms:created>
  <dc:creator>user</dc:creator>
  <dc:description/>
  <cp:keywords/>
  <dc:language>en-US</dc:language>
  <cp:lastModifiedBy>user</cp:lastModifiedBy>
  <dcterms:modified xsi:type="dcterms:W3CDTF">2017-01-03T10:27:00Z</dcterms:modified>
  <cp:revision>2</cp:revision>
  <dc:subject>w sprawie nadania nazwy ulicy we wsi Komorowo</dc:subject>
  <dc:title>Uchwała</dc:title>
</cp:coreProperties>
</file>