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/>
        <w:tc>
          <w:tcPr>
            <w:tcW w:w="9866" w:type="dxa"/>
            <w:tcBorders/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rojekt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....................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.................... 2016 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 ustalenia wykazu wydatków budżetu Gminy Ostrów Mazowiecka niewygasających z  upływem roku budżetowego 2016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 xml:space="preserve">Na podstawie art. 18 ust. 2 pkt 15 ustawy z dnia 8 marca 1990 r. samorządzie gminnym (Dz. U. z 2016 r. poz. 446 i poz. 1579) i art. 263 ust 2-7  ustawy z dnia 27 sierpnia 2009 r. o finansach publicznych (Dz. U. z 2016 r. poz. 1870 i poz. 1984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Ustala się wykaz wydatków, które nie wygasają z upływem 2016 roku oraz ostateczny termin dokonania tych wydatków do 30 czerwca 2017 roku zgodnie z załącznikiem Nr 1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Ustala się plan finansowy wydatków niewygasających zgodnie z załącznikiem Nr 2  do 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z życie z dniem podjęcia i podlega ogłoszeniu w Dzienniku Urzędowym Województwa Mazowieckiego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/>
            </w:pPr>
            <w:r>
              <w:rPr/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/>
            </w:pPr>
            <w:r>
              <w:rPr/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Lines/>
        <w:spacing w:lineRule="auto" w:line="360" w:before="120" w:after="120"/>
        <w:ind w:left="454" w:hanging="0"/>
        <w:rPr/>
      </w:pPr>
      <w:r>
        <w:rPr/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07:00Z</dcterms:created>
  <dc:creator>user</dc:creator>
  <dc:description/>
  <cp:keywords/>
  <dc:language>en-US</dc:language>
  <cp:lastModifiedBy>user</cp:lastModifiedBy>
  <dcterms:modified xsi:type="dcterms:W3CDTF">2017-01-03T10:26:00Z</dcterms:modified>
  <cp:revision>3</cp:revision>
  <dc:subject>w sprawie  ustalenia wykazu wydatków budżetu Gminy Ostrów Mazowiecka niewygasających z  upływem roku budżetowego 2016</dc:subject>
  <dc:title>Uchwała</dc:title>
</cp:coreProperties>
</file>