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XXI/196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9 grudnia 2016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uchwalenia planu pracy Rady Gminy i stałych Komisji na 2017 rok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Na podstawie art. 21 ust. 3 ustawy o z dnia 8 marca 1990 r. o samorządzie gminnym</w:t>
        <w:br/>
        <w:t>(Dz. U. z 2016 r. poz. 446 i poz. 1579) oraz § 21 ust. 1 , § 35 ust. 3 i § 37 ust. 1 Statutu Gminy Ostrów Mazowiecka stanowiącego załącznik do Uchwały Nr VI/49/03 Rady Gminy w Ostrowi Mazowieckiej z dnia 14 czerwca 2003 r. w sprawie uchwalenia Statutu Gminy Ostrów Mazowiecka</w:t>
        <w:br/>
        <w:t xml:space="preserve">(Dz. Urz. Woj. Maz. z 2013 r. poz. 9901) </w:t>
      </w:r>
      <w:r>
        <w:rPr>
          <w:rFonts w:eastAsia="Times New Roman" w:cs="Times New Roman"/>
          <w:b/>
          <w:caps w:val="false"/>
          <w:smallCaps w:val="false"/>
          <w:sz w:val="24"/>
        </w:rPr>
        <w:t>uchwala się, co następuje: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1. 1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wala się plan pracy Rady Gminy na 2017 rok, stanowiący załącznik</w:t>
        <w:br/>
        <w:t>Nr 1 do niniejszej uchwały.</w:t>
      </w:r>
    </w:p>
    <w:p>
      <w:pPr>
        <w:pStyle w:val="Normal"/>
        <w:keepNext w:val="true"/>
        <w:keepLines/>
        <w:spacing w:lineRule="auto" w:line="360" w:before="120" w:after="120"/>
        <w:ind w:left="907" w:right="0" w:hanging="0"/>
        <w:jc w:val="both"/>
        <w:rPr/>
      </w:pPr>
      <w:r>
        <w:rPr>
          <w:b/>
        </w:rPr>
        <w:t>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wala się plany pracy stałych Komisji Rady Gminy na 2017 rok, stanowiące załącznik  Nr 2 do niniejszej uchwały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Wykonanie uchwały powierza się Przewodniczącemu Rady Gminy oraz Przewodniczącym Stałych Komisji Rady Gminy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wała wchodzi w życie z dniem podjęcia, z mocą obowiązującą od 1 stycznia 2017 r.  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300" w:after="30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val="en-US" w:bidi="en-US"/>
        </w:rPr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</w:r>
    </w:p>
    <w:sect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29:18Z</dcterms:created>
  <dc:creator>user</dc:creator>
  <dc:description/>
  <dc:language>en-US</dc:language>
  <cp:lastModifiedBy>user</cp:lastModifiedBy>
  <dcterms:modified xsi:type="dcterms:W3CDTF">2016-12-20T11:29:18Z</dcterms:modified>
  <cp:revision>1</cp:revision>
  <dc:subject>w sprawie uchwalenia planu pracy Rady Gminy i stałych Komisji na 2017 rok</dc:subject>
  <dc:title>Uchwała Nr XXI/196/16 z dnia 9 grudnia 2016 r.</dc:title>
</cp:coreProperties>
</file>