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3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wyznaczenia obszaru zdegradowanego i obszaru rewitalizacji dla Gminy Ostrów Mazowiecka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2 pkt. 9 ustawy z dnia 8 marca 1990 roku o samorządzie gminnym</w:t>
        <w:br/>
        <w:t>(Dz. U. z 2016 r. poz. 446 i poz. 1579) oraz art. 17 ust. 1 ustawy z dnia 9 października 2015 r. o rewitalizacji (Dz. U. z 2015 r. poz. 1777, poz. 1020 i poz. 1250) oraz art. 5 ustawy z dnia 20 lipca 2000 r. o ogłaszaniu aktów normatywnych i niektórych innych aktów prawnych (Dz. U. z 2016 r.</w:t>
        <w:br/>
        <w:t xml:space="preserve">poz. 296 i poz. 1579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znacza się obszar zdegradowany i obszar rewitalizacji Gminy Ostrów Mazowiecka w granicach określonych w załącznikach nr 1,  nr 2, nr 3 i nr 4 do niniejszej uchwały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otwierdzenie spełnienia przez obszar zdegradowany i obszar rewitalizacji przesłanek ich wyznaczenia wskazanych w art. 9 i 10 ustawy z dnia 9 października 2015 r. o rewitalizacji określa „Diagnoza społeczno - gospodarcza Gminy Ostrów Mazowiecka na potrzeby wyznaczenia obszaru zdegradowanego i obszaru rewitalizacji”, stanowiąca załącznik nr 5</w:t>
        <w:br/>
        <w:t>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yla się Uchwałę Nr XVI/152/16 Rady Gminy Ostrów Mazowiecka z dnia 24 czerwca 2016 r. w sprawie wyznaczenia obszaru zdegradowanego i obszaru rewitalizacji dla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awała wchodzi w życie po upływie 14 dni od dnia ogłoszenia w Dzienniku Urzedowym Województwa Mazowieckiego z mocą obowiązująca od dnia 24 czerwca 2016 r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850" w:footer="0" w:bottom="28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sectPr>
          <w:type w:val="nextPage"/>
          <w:pgSz w:w="11906" w:h="16838"/>
          <w:pgMar w:left="1020" w:right="1020" w:gutter="0" w:header="0" w:top="850" w:footer="0" w:bottom="283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1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3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2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1.pdf</w:t>
        </w:r>
      </w:hyperlink>
    </w:p>
    <w:p>
      <w:pPr>
        <w:sectPr>
          <w:type w:val="nextPage"/>
          <w:pgSz w:w="11906" w:h="16838"/>
          <w:pgMar w:left="1020" w:right="1020" w:gutter="0" w:header="0" w:top="850" w:footer="0" w:bottom="283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2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3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3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2.pdf</w:t>
        </w:r>
      </w:hyperlink>
    </w:p>
    <w:p>
      <w:pPr>
        <w:sectPr>
          <w:type w:val="nextPage"/>
          <w:pgSz w:w="11906" w:h="16838"/>
          <w:pgMar w:left="1020" w:right="1020" w:gutter="0" w:header="0" w:top="850" w:footer="0" w:bottom="283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3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3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4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3.pdf</w:t>
        </w:r>
      </w:hyperlink>
    </w:p>
    <w:p>
      <w:pPr>
        <w:sectPr>
          <w:type w:val="nextPage"/>
          <w:pgSz w:w="11906" w:h="16838"/>
          <w:pgMar w:left="1020" w:right="1020" w:gutter="0" w:header="0" w:top="850" w:footer="0" w:bottom="283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4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3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5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4.pdf</w:t>
        </w:r>
      </w:hyperlink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</w:p>
    <w:p>
      <w:pPr>
        <w:pStyle w:val="Normal"/>
        <w:keepNext w:val="false"/>
        <w:keepLines w:val="false"/>
        <w:spacing w:lineRule="auto" w:line="360" w:before="280" w:after="2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b/>
          <w:caps w:val="false"/>
          <w:smallCaps w:val="false"/>
          <w:spacing w:val="20"/>
          <w:w w:val="100"/>
        </w:rPr>
        <w:t>Uzasadnienie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center"/>
        <w:rPr/>
      </w:pPr>
      <w:r>
        <w:rPr>
          <w:rFonts w:eastAsia="Times New Roman" w:cs="Times New Roman"/>
          <w:b/>
          <w:caps w:val="false"/>
          <w:smallCaps w:val="false"/>
          <w:sz w:val="24"/>
        </w:rPr>
        <w:t>do UCHWAŁY Nr XXI/193/16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b/>
          <w:caps w:val="false"/>
          <w:smallCaps w:val="false"/>
          <w:sz w:val="24"/>
        </w:rPr>
        <w:t>RADY GMINY OSTRÓW MAZOWIECKA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z dnia 9 grudnia 2016 r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 związku z wejściem w życie ustawy z dnia 9 października 2015 r. o rewitalizacji</w:t>
        <w:br/>
        <w:t>(Dz. U.  z 2015 poz. 1777), która określa zasady oraz tryb przygotowania, prowadzenia i oceny rewitalizacji jak również przygotowania, koordynowania i tworzenie warunków do prowadzenia rewitalizacji oraz postępowania w zakresie właściwości gminy, proces rewitalizacji jest zadaniem własnym gminy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godnie z art. 2 ust. 1 rewitalizacja stanowi proces, którego celem jest wyprowadzenie ze stanu kryzysowego obszarów zdegradowanych. Następuje to poprzez zintegrowane działania na rzecz lokalnej społeczności, przestrzeni i gospodarki, skoncentrowane terytorialnie, prowadzone przez interesariuszy rewitalizacji na podstawie gminnego programu rewitalizacji, który stanowi zasadniczy dokument programujący działania w tym zakresie. Mając na uwadze realizację procesu rewitalizacji zgodnie z ww. ustawą należy wyznaczyć w drodze uchwały Rady Gminy obszar zdegradowany i obszar rewitalizacji dla Gminy Ostrów Mazowiecka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 art. 9 ust. 1 zdefiniowano obszar zdegradowany jako obszar gminy, znajdujący się</w:t>
        <w:br/>
        <w:t>w stanie kryzysowym z powodu koncentracji negatywnych zjawisk, przy czym najistotniejsze jest wskazanie na zjawiska ze sfery społecznej, które wystąpić muszą w każdym przypadku. Pozostałe zjawiska, ze sfery gospodarczej, środowiskowej, przestrzenno-funkcjonalnej oraz technicznej, mają w stosunku do nich charakter uzupełniający, składając się na wielowątkowy charakter degradacji, która jednak zawsze musi zawierać w sobie element społeczny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 art. 10 ustawy wprowadzono prawną kategorię obszaru rewitalizacji stanowiąc, że jest to całość lub część obszaru zdegradowanego, cechującego się szczególną koncentracją negatywnych zjawisk, o których mowa w art. 9 ust. 1 ustawy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godnie z treścią ustawy podstawą do podjęcia niniejszej uchwały jest diagnoza potwierdzająca spełnienie przesłanek określonych w art. 9 i 10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obec powyższego przeprowadzono szczegółowe analizy negatywnych zjawisk, na podstawie których wskazano obszar gminy charakteryzujący się koncentracją negatywnych zjawisk. Diagnozę przeprowadzono na podstawie wiarygodnych i mierzalnych danych pozyskanych m. in. z: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Gminnego Ośrodka Pomocy Społecznej w Ostrowi Mazowieckiej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Powiatowego Urzędu Pracy w Ostrowi Mazowieckiej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Komendy Powiatowej Policji w Ostrowi Mazowieckiej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Głównego Urzędu Statystycznego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Państwowej Komisji Wyborczej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inne dane dostępne na stronach internetowych oraz w dokumentach strategicznych Gminy tj. Strategii Rozwiązywania Problemów Społecznych na lata 2016 – 2024, Gminnym Programie Profilaktyki i Rozwiązywania Problemów Alkoholowych w Gminie Ostrów Mazowiecka na 2016 r., Studium Uwarunkowań i Kierunków Zagospodarowania Przestrzennego Gminy Ostrów Mazowiecka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 ramach uszczegółowienia diagnozy przeprowadzono konsultacje społeczne. Konsultacje prowadzone były w formie: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1)zbieranie uwag w postaci papierowej lub elektronicznej z wykorzystaniem formularza konsultacyjnego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2)zbierania uwag ustnych, do zbierania, których wyznaczeni zostali pracownicy Urzędu Gminy Ostrów Mazowiecka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3)spotkania, które odbyło się 17 czerwca 2016 r. w Urzędzie Gminy Ostrów Mazowiecka,</w:t>
        <w:br/>
        <w:t>ul. gen. Wadysława Sikorskiego 5, 07-300 Ostrów Mazowiecka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/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Obwieszczenie o rozpoczęciu konsultacji zostało podane do publicznej wiadomości w sposób zwyczajowo przyjęty tj. na tablicy ogłoszeń Urzędu Gminy Ostrów Mazowiecka, na stronie internetowej Urzędu Gminy Ostrów Mazowiecka </w:t>
      </w:r>
      <w:hyperlink r:id="rId6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http://gminaostrowmaz.home.pl/gmina/ </w:t>
        </w:r>
      </w:hyperlink>
      <w:r>
        <w:rPr>
          <w:rFonts w:eastAsia="Times New Roman" w:cs="Times New Roman"/>
          <w:b w:val="false"/>
          <w:caps w:val="false"/>
          <w:smallCaps w:val="false"/>
          <w:sz w:val="24"/>
        </w:rPr>
        <w:t>, w Biuletynie Informacji Publicznej Urzędu Gminy Ostrów Mazowiecka </w:t>
      </w:r>
      <w:hyperlink r:id="rId7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http://ostrow_mazowiecka.bipgmina.pl/ </w:t>
        </w:r>
      </w:hyperlink>
      <w:r>
        <w:rPr>
          <w:rFonts w:eastAsia="Times New Roman" w:cs="Times New Roman"/>
          <w:b w:val="false"/>
          <w:caps w:val="false"/>
          <w:smallCaps w:val="false"/>
          <w:sz w:val="24"/>
        </w:rPr>
        <w:t>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Informacja podsumowująca przebieg konsultacji społecznych została zamieszczona na stronie podmiotowej gminy w Biuletynie Informacji Publicznej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Jako obszar do rewitalizacji, wymagający wsparcia wskazane zostało: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Komorowo - dawny obszar powojskowy,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oraz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Zalesie - dawny obszar popegeerowski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 myśl art. 10 ust. 1 ustawy o rewitalizacji jako obszar rewitalizacji wskazuje się obszar przedstawiony na mapie (stanowiącej załącznik do projektu uchwały) z uwagi na szczególną koncentrację negatywnych zjawisk społecznych, a także występowanie negatywnych zjawisk</w:t>
        <w:br/>
        <w:t>w obszarze gospodarczym, przestrzenno funkcjonalnym, jak również technicznym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godnie z art. 10 ust 2 ustawy o rewitalizacji obszar rewitalizacji nie może obejmować terenów większych niż 20% powierzchni gminy oraz zamieszkanych przez więcej niż 30% mieszkańców gminy. Wobec tego łączna powierzchnia obszaru rewitalizacji wynosi 160,94 ha,</w:t>
        <w:br/>
        <w:t>co stanowi 0,57% powierzchni gminy. Na obszarze zamieszkuje 579 mieszkańców, co stanowi 4,52% całkowitej liczby ludności gminy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Czynności  konsultacji społecznych dokonano przed datą uchwalenia Uchwały</w:t>
        <w:br/>
        <w:t>Nr XVI/152/16 Rady Gminy Ostrów Mazowiecka z dnia 24 czerwca 2016 r. w sprawie wyznaczenia obszaru zdegradowanego i obszaru rewitalizacji dla Gminy Ostrów Mazowiecka</w:t>
        <w:br/>
        <w:t>i zachowują one aktualność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 ślad za uchwaleniem wymienionej wyżej Uchwały Nr XVI/152/16 Rady Gminy Ostrów Mazowiecka z dnia 24 czerwca 2016 r. podjęto także uchwały z tą samą datą tj.: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Uchwałę Nr XVI/153/16 Rady Gminy Ostrów Mazowiecka z dnia 24 czerwca 2016 r.</w:t>
        <w:br/>
        <w:t>w sprawie przystąpienia do sporządzania Gminnego Programu rewitalizacji dla Gminy Ostrów Mazowiecka na lata 2016-2026;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§Uchwałę Nr XVI/160/16 Rady Gminy Ostrów Mazowiecka z dnia 24 czerwca 2016 r. w sprawie zasad powołania Komitetu Rewitalizacji i ustanowienia jego regulaminu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Razem tworzą one pewnego rodzaju całość systemu regulacyjnego problematykę rewitalizacji obszarów zdegradowanych i podlegających rewitalizacji na terenie Gminy Ostrów Mazowiecka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iestety, w pierwotnej uchwale Nr XVI/152/16 Rady Gminy Ostrów Mazowiecka przez omyłkę nie dopisano jednego paragrafu, mówiącego o jej wejściu po dacie opublikowania w Dzienniku Urzędowym Województwa Mazowieckiego. Czynność ta jest konwalidowana niniejszą uchwałą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Treść tej uchwały jest tożsama z treścią uchwały uchylonej wymienionej w § 3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Dlatego też wskazując na powyższe uwarunkowania, niniejszej uchwale nadano zgodnie</w:t>
        <w:br/>
        <w:t>z art. 5 ustawy z dnia 5 lipca 2000 r. o ogłaszaniu aktów normatywnych i niektórych innych aktów prawnych (Dz. U. z 2016 r. poz. 296 i 1579) moc wsteczną jej wejścia tj. od dnia 24 czerwca 2016 r., a więc od daty kiedy to Rada Gminy podjęła trzy łączące się ze sobą uchwały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Rada Gminy Ostrów Mazowiecka uważa, iż wejście uchwały z datą wsteczną nie narusza zasad demokratycznego państwa prawnego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Wsteczna moc prawa bowiem, uwzględniając przepisy [w uchwale] zawarte, oraz uchwałach towarzyszących, co do zasady dotyczyć będzie przyznania praw obszarom zdegradowanych lub podlegających rewitalizacji.</w:t>
      </w:r>
    </w:p>
    <w:p>
      <w:pPr>
        <w:pStyle w:val="Normal"/>
        <w:keepNext w:val="false"/>
        <w:keepLines w:val="false"/>
        <w:spacing w:lineRule="auto" w:line="240" w:before="120" w:after="120"/>
        <w:ind w:left="0" w:right="0" w:firstLine="227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Jak przyznaje się w orzecznictwie (m.in. TK w orzeczeniu z dnia 29 stycznia 1992 r., K15/OTK 1992, nr 1, poz. 8) w polskim systemie prawnym obowiązuje względny zakaz retroakcji. Oznacza to, że retroakcja danego aktu prawnego jest dopuszczalna, o ile treść tego prawa nie była niegodziwa lub nie była społecznie szkodliwa. W niniejszej sprawie takie okoliczności zachodzą.</w:t>
      </w:r>
    </w:p>
    <w:sectPr>
      <w:type w:val="nextPage"/>
      <w:pgSz w:w="11906" w:h="16838"/>
      <w:pgMar w:left="1020" w:right="1020" w:gutter="0" w:header="0" w:top="850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lacznik1.pdf" TargetMode="External"/><Relationship Id="rId3" Type="http://schemas.openxmlformats.org/officeDocument/2006/relationships/hyperlink" Target="../in/Zalacznik2.pdf" TargetMode="External"/><Relationship Id="rId4" Type="http://schemas.openxmlformats.org/officeDocument/2006/relationships/hyperlink" Target="../in/Zalacznik3.pdf" TargetMode="External"/><Relationship Id="rId5" Type="http://schemas.openxmlformats.org/officeDocument/2006/relationships/hyperlink" Target="../in/Zalacznik4.pdf" TargetMode="External"/><Relationship Id="rId6" Type="http://schemas.openxmlformats.org/officeDocument/2006/relationships/hyperlink" Target="http://gminaostrowmaz.home.pl/gmina/" TargetMode="External"/><Relationship Id="rId7" Type="http://schemas.openxmlformats.org/officeDocument/2006/relationships/hyperlink" Target="http://ostrow_mazowiecka.bipgmina.pl/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3:32Z</dcterms:created>
  <dc:creator>user</dc:creator>
  <dc:description/>
  <dc:language>en-US</dc:language>
  <cp:lastModifiedBy>user</cp:lastModifiedBy>
  <dcterms:modified xsi:type="dcterms:W3CDTF">2016-12-20T11:23:32Z</dcterms:modified>
  <cp:revision>1</cp:revision>
  <dc:subject>w sprawie wyznaczenia obszaru zdegradowanego i obszaru rewitalizacji dla Gminy Ostrów Mazowiecka</dc:subject>
  <dc:title>Uchwała Nr XXI/193/16 z dnia 9 grudnia 2016 r.</dc:title>
</cp:coreProperties>
</file>