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IX/182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8 październik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nabycia mienia na własność gminy Ostrów Mazowiecka w miejscowości Nagoszewka Pierwsza</w:t>
      </w:r>
    </w:p>
    <w:p>
      <w:pPr>
        <w:pStyle w:val="Normal"/>
        <w:keepLines/>
        <w:spacing w:before="120" w:after="240"/>
        <w:ind w:firstLine="227"/>
        <w:rPr/>
      </w:pPr>
      <w:r>
        <w:rPr/>
        <w:t>Na podstawie art. 18 ust. 2, pkt 9 lit. a ustawy z dnia 8 marca 1990 r. o samorządzie gminnym</w:t>
        <w:br/>
        <w:t>(Dz. U. z 2016 r. poz. 446 i poz. 1579) w związku z art. 11 ust. 2 ustawy z dnia 21 sierpnia 1997 r.</w:t>
        <w:br/>
        <w:t>o gospodarce nieruchomościami (Dz. U. 2015 r. poz 782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oraz §2 ust. 1 pkt 1 Uchwały Nr XXI/79/96 Rady Gminy Ostrów Mazowiecka z dnia 29 listopada 1996 r. w sprawie określenia zasad gospodarowania nieruchomościami gruntowymi zmienionej Uchwałą Nr XIV/153/04 Rady Gminy Ostrów Mazowiecka z dnia 28 września 2004 r.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1. </w:t>
      </w:r>
      <w:r>
        <w:rPr/>
        <w:t>Wyraża się zgodę na zamianę części działki o numerze ewidencyjnym 193, położonej</w:t>
        <w:br/>
        <w:t>w miejscowości Nagoszewka Pierwsza, będącej własnością Gminy Ostrów Mazowiecka zlokalizowanej przy działce o numerze ewidencyjnym 53, na część o tej samej powierzchni wydzieloną z działki o numerze ewidencyjnym 52, będącej własnością Adama Rafalaka oraz Ireny i Ireneusza Rafalak, z przeznaczeniem na drogę gminną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>Wyraża się zgodę na wykupienie przez Gminę Ostrów Mazowiecka części działki</w:t>
        <w:br/>
        <w:t>o numerze ewidencyjnym 52, położonej w miejscowości Nagoszewka Pierwsza, będacej własnością Adama Rafalaka oraz Ireny i Ireneusza Rafalak, z przeznaczeniem na drogę gminną zgodnie z Załącznikiem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4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5 r. poz. 782, poz. 985, poz. 1039, poz. 1180, poz. 1265 i poz. 13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41:00Z</dcterms:created>
  <dc:creator>user</dc:creator>
  <dc:description/>
  <cp:keywords/>
  <dc:language>en-US</dc:language>
  <cp:lastModifiedBy>user</cp:lastModifiedBy>
  <dcterms:modified xsi:type="dcterms:W3CDTF">2016-11-04T11:41:00Z</dcterms:modified>
  <cp:revision>3</cp:revision>
  <dc:subject>w sprawie nabycia mienia na własność gminy Ostrów Mazowiecka w miejscowości Nagoszewka Pierwsza</dc:subject>
  <dc:title>Uchwała Nr XIX/182/16 z dnia 28 października 2016 r.</dc:title>
</cp:coreProperties>
</file>