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X/179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październik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nadania nazwy ulicy we wsi Ugniewo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13 ustawy z dnia 8 marca 1990 r. o samorządzie gminnym (Dz. U. z 2016 r. poz. 446 i poz. 1579) oraz art. 8 ust. 1a ustawy z dnia  21 marca 1985 r.</w:t>
        <w:br/>
        <w:t xml:space="preserve">o drogach publicznych (Dz. U.  z 2016 r. poz. 1440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 xml:space="preserve">Ulicy położonej we wsi Ugniewo na działce o numerze ewidencyjnym 593/7 w obrębie 0040  nadaje się nazwę </w:t>
      </w:r>
      <w:r>
        <w:rPr>
          <w:b/>
        </w:rPr>
        <w:t>Magnolii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Położenie ulicy, o której mowa w §1 i jej przebieg przedstawia załącznik graficzny</w:t>
        <w:br/>
        <w:t>do nie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nia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20:00Z</dcterms:created>
  <dc:creator>user</dc:creator>
  <dc:description/>
  <cp:keywords/>
  <dc:language>en-US</dc:language>
  <cp:lastModifiedBy>user</cp:lastModifiedBy>
  <dcterms:modified xsi:type="dcterms:W3CDTF">2016-11-04T11:26:00Z</dcterms:modified>
  <cp:revision>7</cp:revision>
  <dc:subject>w sprawie nadania nazwy ulicy we wsi Ugniewo</dc:subject>
  <dc:title>Uchwała Nr XIX/179/16 z dnia 28 października 2016 r.</dc:title>
</cp:coreProperties>
</file>