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IX/176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8 październik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atwierdzenia Planu Odnowy Miejscowości Komorowo</w:t>
      </w:r>
    </w:p>
    <w:p>
      <w:pPr>
        <w:pStyle w:val="Normal"/>
        <w:keepLines/>
        <w:spacing w:lineRule="auto" w:line="360" w:before="120" w:after="240"/>
        <w:ind w:firstLine="227"/>
        <w:rPr/>
      </w:pPr>
      <w:r>
        <w:rPr/>
        <w:t>Na podstawie art. 18  ust. 2  pkt 6 ustawy  z  dnia  8  marca 1990 r.</w:t>
        <w:br/>
        <w:t xml:space="preserve">o samorządzie gminnym (Dz. U. z 2016 r. poz. 446 i poz. 1579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>Zatwierdza się Plan Odnowy Miejscowości Komorowo stanowiący załącznik 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Wykonanie uchwały powierza się 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Uchwała wchodzi w życie 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400" w:after="56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280" w:after="280"/>
        <w:jc w:val="left"/>
        <w:rPr/>
      </w:pPr>
      <w:r>
        <w:rPr/>
        <w:t xml:space="preserve"> </w:t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09:42:00Z</dcterms:created>
  <dc:creator>user</dc:creator>
  <dc:description/>
  <cp:keywords/>
  <dc:language>en-US</dc:language>
  <cp:lastModifiedBy>user</cp:lastModifiedBy>
  <dcterms:modified xsi:type="dcterms:W3CDTF">2016-11-04T09:48:00Z</dcterms:modified>
  <cp:revision>3</cp:revision>
  <dc:subject>w sprawie zatwierdzenia Planu Odnowy Miejscowości Komorowo</dc:subject>
  <dc:title>Uchwała Nr XIX/176/16 z dnia 28 października 2016 r.</dc:title>
</cp:coreProperties>
</file>