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IX/168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28 październik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przyjęcia Gminnego Programu Rewitalizacji dla Gminy Ostrów Mazowiecka na lata 2016 - 2026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 15 ustawy z dnia 8 marca 1990 r. o samorządzie gminnym</w:t>
        <w:br/>
        <w:t xml:space="preserve">(Dz. U. z 2016 r. poz. 446 i poz. 1579) w związku z art. 14 ust. 1 ustawy z dnia 9 października 2015 r. o rewitalizacji (Dz. U. z 2015 r. poz. 1777, poz. 1020 i poz. 1250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rzyjmuje się Gminny Program Rewitalizacji dla Gminy Ostrów Mazowiecka na lata</w:t>
        <w:br/>
        <w:t>2016 - 2026, stanowiący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15:01Z</dcterms:created>
  <dc:creator>user</dc:creator>
  <dc:description/>
  <dc:language>en-US</dc:language>
  <cp:lastModifiedBy>user</cp:lastModifiedBy>
  <dcterms:modified xsi:type="dcterms:W3CDTF">2016-11-04T09:15:01Z</dcterms:modified>
  <cp:revision>1</cp:revision>
  <dc:subject>w sprawie przyjęcia Gminnego Programu Rewitalizacji dla Gminy Ostrów Mazowiecka na lata 2016 - 2026</dc:subject>
  <dc:title>Uchwała Nr XIX/168/16 z dnia 28 października 2016 r.</dc:title>
</cp:coreProperties>
</file>