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  <w:t>Projekt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.................... 2016 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nadania nazwy ulicy we wsi Ugniewo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 13 ustawy z dnia 8 marca 1990 r. o samorządzie gminnym (Dz. U. z 2016 r. poz. 446 i poz. 1579) oraz art. 8 ust. 1a ustawy z dnia  21 marca 1985 r</w:t>
        <w:br/>
        <w:t xml:space="preserve">o drogach publicznych (Dz. U.  z 2016 r. poz. 1440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Ulicy położonej we wsi Ugniewo na działce o numerze ewidencyjnym 593/7 w obrębie 0040  nadaje się nazwę </w:t>
      </w:r>
      <w:r>
        <w:rPr>
          <w:rFonts w:eastAsia="Times New Roman" w:cs="Times New Roman"/>
          <w:b/>
          <w:caps w:val="false"/>
          <w:smallCaps w:val="false"/>
          <w:sz w:val="24"/>
        </w:rPr>
        <w:t>Magnolii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ołożenie ulicy, o której mowa w §1 i jej przebieg przedstawia załącznik graficzny</w:t>
        <w:br/>
        <w:t>do nie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po upływie 14 dni od dnia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1417" w:footer="70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....................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.................... 2016 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3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1.pdf</w:t>
        </w:r>
      </w:hyperlink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</w:p>
    <w:p>
      <w:pPr>
        <w:pStyle w:val="Normal"/>
        <w:keepNext w:val="false"/>
        <w:keepLines w:val="false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b/>
          <w:caps w:val="false"/>
          <w:smallCaps w:val="false"/>
          <w:spacing w:val="-20"/>
          <w:w w:val="100"/>
        </w:rPr>
        <w:t>Uzasadnienie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do UCHWAŁY Nr ... / ... / ..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RADY GMINY OSTRÓW MAZOWIECKA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z dnia ..................</w:t>
      </w:r>
    </w:p>
    <w:p>
      <w:pPr>
        <w:pStyle w:val="Normal"/>
        <w:keepNext w:val="tru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wnioskiem o nadanie nazwy ulicy zlokalizowanej na drodze wewnętrzne o numerze ewidencyjnym 593/7 w obrębie 0040 Ugniewo, zwrócili się właściciele nieruchomości, na której zlokalizowana jest droga, proponując nadanie jej nazwy „Magnolii”.  Droga zlokalizowana jest</w:t>
        <w:br/>
        <w:t>w rejonie gdzie ulice nazywane były nazwami kwiatów oraz drzew, proponowana nazwa utrzymana została więc w wymaganej konwencji. Warunek wynikający z art. 8 ust. 1a ustawy z dnia 21 marca 1985 r. o drogach publicznych (Dz. U. z 2016 r. poz. 1440), który stanowi, że podjęcie przez radę gminy uchwały w sprawie nadania nazwy drodze wewnętrznej wymaga uzyskania zgody właścicieli terenów, na których jest ona zlokalizowana, jest spełniony. Wobec powyższego podjęcie niniejszej uchwały uważa się za uzasadnione. Zgodnie z art. 8 ust. 2 w/w ustawy o drogach publicznych, oznakowanie dróg wewnętrznych należy do zarządcy terenu oraz zgodnie z art. 8 ust. 4 oznakowanie ich połączeń z drogami publicznymi należy do zarządcy drogi publicznej. W związku z tym nadanie nazwy drodze będzie się wiązać z wydatkami finansowymi obciążającymi budżet gminy. Koszt tablicy z nazwą oraz jej zainstalowanie wyniesie ok. 100 zł.</w:t>
      </w:r>
    </w:p>
    <w:p>
      <w:pPr>
        <w:pStyle w:val="Normal"/>
        <w:keepNext w:val="tru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 </w:t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footerReference w:type="default" r:id="rId5"/>
      <w:type w:val="nextPage"/>
      <w:pgSz w:w="11906" w:h="16838"/>
      <w:pgMar w:left="1020" w:right="1020" w:gutter="0" w:header="0" w:top="1417" w:footer="708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C1784396-884C-479D-A46F-888EBB8952AB. Projekt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eastAsia="Times New Roman" w:cs="Times New Roman"/>
        <w:b w:val="false"/>
        <w:b w:val="false"/>
        <w:sz w:val="18"/>
      </w:rPr>
    </w:pPr>
    <w:r>
      <w:rPr>
        <w:rFonts w:eastAsia="Times New Roman" w:cs="Times New Roman"/>
        <w:b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C1784396-884C-479D-A46F-888EBB8952AB. Projekt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eastAsia="Times New Roman" w:cs="Times New Roman"/>
        <w:b w:val="false"/>
        <w:b w:val="false"/>
        <w:sz w:val="18"/>
      </w:rPr>
    </w:pPr>
    <w:r>
      <w:rPr>
        <w:rFonts w:eastAsia="Times New Roman" w:cs="Times New Roman"/>
        <w:b w:val="false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C1784396-884C-479D-A46F-888EBB8952AB. Projekt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eastAsia="Times New Roman" w:cs="Times New Roman"/>
        <w:b w:val="false"/>
        <w:b w:val="false"/>
        <w:sz w:val="18"/>
      </w:rPr>
    </w:pPr>
    <w:r>
      <w:rPr>
        <w:rFonts w:eastAsia="Times New Roman" w:cs="Times New Roman"/>
        <w:b w:val="false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1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3:50Z</dcterms:created>
  <dc:creator>user</dc:creator>
  <dc:description/>
  <dc:language>en-US</dc:language>
  <cp:lastModifiedBy>user</cp:lastModifiedBy>
  <dcterms:modified xsi:type="dcterms:W3CDTF">2016-10-19T12:13:50Z</dcterms:modified>
  <cp:revision>1</cp:revision>
  <dc:subject>w sprawie nadania nazwy ulicy we wsi Ugniewo</dc:subject>
  <dc:title>Uchwała</dc:title>
</cp:coreProperties>
</file>