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  <w:t>Projekt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....................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.................... 2016 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zatwierdzenia Planu Odnowy Miejscowości Komorowo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 ust. 2  pkt 6 ustawy  z  dnia  8  marca 1990 r.</w:t>
        <w:br/>
        <w:t xml:space="preserve">o samorządzie gminnym (Dz. U. z 2016 r. poz. 446 i poz. 1579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Zatwierdza się Plan Odnowy Miejscowości Komorowo stanowiący załącznik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40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4:08Z</dcterms:created>
  <dc:creator>user</dc:creator>
  <dc:description/>
  <dc:language>en-US</dc:language>
  <cp:lastModifiedBy>user</cp:lastModifiedBy>
  <dcterms:modified xsi:type="dcterms:W3CDTF">2016-10-19T10:04:08Z</dcterms:modified>
  <cp:revision>1</cp:revision>
  <dc:subject>w sprawie zatwierdzenia Planu Odnowy Miejscowości Komorowo</dc:subject>
  <dc:title>Uchwała</dc:title>
</cp:coreProperties>
</file>