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…… 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określenia przystanków komunikacyjnych zlokalizowanych na terenie Gminy Ostrów Mazowiecka, których właścicielem lub zarządcą jest Gmina Ostrów Mazowiecka oraz warunków i zasad korzystania z tych przystanków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, pkt 15 ustawy z dnia 8 marca 1990 r. o samorządzie gminnym</w:t>
        <w:br/>
        <w:t>(Dz. U. z 2016 r. poz. 446) oraz art. 15 ust. 2 i art. 16 ust. 1 i 4 ustawy z dnia 16 grudnia 2010 r.</w:t>
        <w:br/>
        <w:t>o publicznym transporcie zbiorowym (Dz. U. z 2015r.  poz. 1440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</w:t>
      </w:r>
      <w:r>
        <w:rPr/>
        <w:br/>
      </w:r>
      <w:r>
        <w:rPr>
          <w:b/>
        </w:rPr>
        <w:t>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Określa się przystanki komunikacyjne zlokalizowane na terenie Gminy Ostrów Mazowiecka, których właścicielem lub zarządcą jest Gmina Ostrów Mazowiecka, udostępnianie operatorom i przewoźnikom wykonującym przewozy osób w krajowym transporcie drogowym, zgodnie z wykazem stanowiącym załącznik nr 1 do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Warunki i zasady korzystania z przystanków, o których mowa w ust. 1, określa załącznik nr 2 do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>Stawki opłat za korzystanie z przystanków, o których mowa w ust. 1 określa załącznik nr 3 do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Traci moc uchwała  Rady Gminy Ostrów Mazowiecka Nr XXX/319/14 Rady Gminy Ostrów Mazowiecka z dnia 28 marca 2014 r. w sprawie określenia przystanków komunikacyjnych zlokalizowanych na terenie Gminy Ostrów Mazowiecka, których właścicielem lub zarządcą jest Gmina Ostrów Mazowiecka oraz warunków i zasad korzystania z tych przystanków i ustalenia stawek opłat za korzystanie z tych przystanków, zmieniona uchwałą Nr II/19/14 z dnia 18 grudnia 2014 r. i uchwałą Nr VII/66/15 z dnia 21 sierpnia 2014 r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aty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1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5 r. poz. 1045, poz. 1753, poz. 1890 i poz. 1893 oraz z 2016 r. poz. 134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9:00Z</dcterms:created>
  <dc:creator>user</dc:creator>
  <dc:description/>
  <cp:keywords/>
  <dc:language>en-US</dc:language>
  <cp:lastModifiedBy>user</cp:lastModifiedBy>
  <dcterms:modified xsi:type="dcterms:W3CDTF">2016-09-19T07:02:00Z</dcterms:modified>
  <cp:revision>4</cp:revision>
  <dc:subject>w sprawie określenia przystanków komunikacyjnych zlokalizowanych na terenie Gminy Ostrów Mazowiecka, których właścicielem lub zarządcą jest Gmina Ostrów Mazowiecka oraz warunków i zasad korzystania z tych przystanków</dc:subject>
  <dc:title>Uchwała Nr XVII/164/16 z dnia 9 września 2016 r.</dc:title>
</cp:coreProperties>
</file>