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uchwały Nr XVII/164/16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Rady Gminy Ostrów Mazowiecka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sz w:val="18"/>
          <w:szCs w:val="18"/>
        </w:rPr>
        <w:t xml:space="preserve">z dnia 9 września 2016 r.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ykaz przystanków komunikacyjnych zlokalizowanych na terenie Gminy Ostrów Mazowiecka, których właścicielem lub zarządzającym jest Gmina Ostrów Mazowiecka, udostępniane operatorom i przewoźnikom wykonującym przewozy osób w krajowym transporcie drogowym.  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64" w:type="dxa"/>
        <w:jc w:val="left"/>
        <w:tblInd w:w="-3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2"/>
        <w:gridCol w:w="3203"/>
        <w:gridCol w:w="2238"/>
        <w:gridCol w:w="2100"/>
        <w:gridCol w:w="1691"/>
      </w:tblGrid>
      <w:tr>
        <w:trPr/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r przystanku</w:t>
            </w:r>
          </w:p>
        </w:tc>
        <w:tc>
          <w:tcPr>
            <w:tcW w:w="3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rzystanku</w:t>
            </w:r>
          </w:p>
        </w:tc>
        <w:tc>
          <w:tcPr>
            <w:tcW w:w="4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y dróg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działki)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/Ulic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ejscowość</w:t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- zatoczk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droga gminna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wa Grabonic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32W (163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uty Bujn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21W (550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alin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36W(163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-zatoczk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mor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55W (662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-zatoczk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mor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55W (662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-zatoczk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mor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55W (662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mor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55W (662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moro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55W (662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zik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42W (552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Koziki- Majdan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60W (307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uskowizn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30W (1079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we Lubieje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re Lubieje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50W (404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ieskórz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344W (255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wa Osuchow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35W (305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łapus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37W (163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ólk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42W (175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ólk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42W (175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ólk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42W (175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góź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43W (132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olechy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26w (86/1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olechy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26w (86/1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śnie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04W (427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śniewo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04W (257/1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pnik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63W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góź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43W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zystanek 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góź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43W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ieskórz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34W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pielar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62W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pielarnia 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62W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ulęcin Kolonia 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13W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ulęcin Kolonia 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13W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y-Grudzie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20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90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37:00Z</dcterms:created>
  <dc:creator>user</dc:creator>
  <dc:description/>
  <cp:keywords/>
  <dc:language>en-US</dc:language>
  <cp:lastModifiedBy>user</cp:lastModifiedBy>
  <cp:lastPrinted>2016-09-09T09:28:00Z</cp:lastPrinted>
  <dcterms:modified xsi:type="dcterms:W3CDTF">2016-09-09T07:37:00Z</dcterms:modified>
  <cp:revision>2</cp:revision>
  <dc:subject/>
  <dc:title/>
</cp:coreProperties>
</file>