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/157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4 czerwc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nadania nazwy ulicy we wsi Stare Lubiejewo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13 ustawy z dnia 8 marca 1990 r. o samorządzie gminnym</w:t>
        <w:br/>
        <w:t xml:space="preserve">(Dz. U. z 2016 r. poz. 466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Ulicy położonej we wsi Stare Lubiejewo na działce o numerze ewidencyjnym 504 w obrębie 0037 nadaje się nazwę Wschodnia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Położenie ulicy, o której mowa w §1 i jej przebieg przedstawia załącznik graficzny do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nia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8:00Z</dcterms:created>
  <dc:creator>user</dc:creator>
  <dc:description/>
  <cp:keywords/>
  <dc:language>en-US</dc:language>
  <cp:lastModifiedBy>user</cp:lastModifiedBy>
  <dcterms:modified xsi:type="dcterms:W3CDTF">2016-07-04T11:28:00Z</dcterms:modified>
  <cp:revision>3</cp:revision>
  <dc:subject>w sprawie nadania nazwy ulicy we wsi Stare Lubiejewo</dc:subject>
  <dc:title>Uchwała Nr XVI/157/16 z dnia 24 czerwca 2016 r.</dc:title>
</cp:coreProperties>
</file>