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XVI/152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4 czerwca 2016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wyznaczenia obszaru zdegradowanego i obszaru rewitalizacji dla Gminy Ostrów Mazowiecka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 18 ust. 2 pkt. 9 ustawy z dnia 8 marca 1990 roku o samorządzie gminnym</w:t>
        <w:br/>
        <w:t>(Dz. U. z 2016 r. poz. 446) oraz art. 17 ust. 1 ustawy z dnia 9 października 2015 r. o rewitalizacji</w:t>
        <w:br/>
        <w:t xml:space="preserve">(Dz. U. z 2015 r. poz. 1777) </w:t>
      </w:r>
      <w:r>
        <w:rPr>
          <w:b/>
        </w:rPr>
        <w:t>uchwala się, 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1. </w:t>
      </w:r>
      <w:r>
        <w:rPr/>
        <w:t>Wyznacza się obszar zdegradowany i obszar rewitalizacji Gminy Ostrów Mazowiecka w granicach określonych w załącznikach nr 1,  nr 2, nr 3 i nr 4 do niniejszej uchwały.</w:t>
      </w:r>
    </w:p>
    <w:p>
      <w:pPr>
        <w:pStyle w:val="Normal"/>
        <w:keepNext w:val="true"/>
        <w:keepLines/>
        <w:spacing w:lineRule="auto" w:line="360" w:before="120" w:after="120"/>
        <w:ind w:left="907" w:hanging="0"/>
        <w:rPr/>
      </w:pPr>
      <w:r>
        <w:rPr>
          <w:b/>
        </w:rPr>
        <w:t>2. </w:t>
      </w:r>
      <w:r>
        <w:rPr/>
        <w:t>Potwierdzenie spełnienia przez obszar zdegradowany i obszar rewitalizacji przesłanek ich wyznaczenia wskazanych w art. 9 i 10 ustawy z dnia 9 października 2015 r. o rewitalizacji określa „Diagnoza społeczno - gospodarcza Gminy Ostrów Mazowiecka na potrzeby wyznaczenia obszaru zdegradowanego i obszaru rewitalizacji”, stanowiąca załącznik nr 5</w:t>
        <w:br/>
        <w:t>do niniejszej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Uchwała wchodzi w życie z dniem podjęcia.  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20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360" w:before="280" w:after="280"/>
        <w:jc w:val="left"/>
        <w:rPr/>
      </w:pPr>
      <w:r>
        <w:rPr/>
        <w:t xml:space="preserve"> </w:t>
      </w:r>
    </w:p>
    <w:sectPr>
      <w:type w:val="nextPage"/>
      <w:pgSz w:w="11906" w:h="16838"/>
      <w:pgMar w:left="1020" w:right="1020" w:gutter="0" w:header="0" w:top="1417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19:00Z</dcterms:created>
  <dc:creator>user</dc:creator>
  <dc:description/>
  <cp:keywords/>
  <dc:language>en-US</dc:language>
  <cp:lastModifiedBy>user</cp:lastModifiedBy>
  <dcterms:modified xsi:type="dcterms:W3CDTF">2016-07-04T11:20:00Z</dcterms:modified>
  <cp:revision>3</cp:revision>
  <dc:subject>w sprawie wyznaczenia obszaru zdegradowanego i obszaru rewitalizacji dla Gminy Ostrów Mazowiecka</dc:subject>
  <dc:title>Uchwała Nr XVI/152/16 z dnia 24 czerwca 2016 r.</dc:title>
</cp:coreProperties>
</file>