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…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……………………………</w:t>
      </w:r>
      <w:r>
        <w:rPr/>
        <w:t>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asad powołania Komitetu Rewitalizacji i ustanowienia jego regulaminu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 xml:space="preserve">Na podstawie art. 18 ust. 2 pkt. 9 ustawy z dnia 8 marca 1990 roku o samorządzie gminnym (Dz. U. z 2016 r. poz. 446), oraz art. 7 ust. 1 - 3 ustawy z dnia 9 października 2015 r. o rewitalizacji (Dz. U. z 2015 r. poz. 1777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Mając na celu realizację procesu rewitalizacji Gminy Ostrów Mazowiecka upoważnia się Wójta Gminy Ostrów Mazowiecka do powołania Komitetu Rewitalizacji na zasadach przyjętych w Regulaminie Komitetu Rewitalizacji, będącym załącznikiem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0:00Z</dcterms:created>
  <dc:creator>user</dc:creator>
  <dc:description/>
  <cp:keywords/>
  <dc:language>en-US</dc:language>
  <cp:lastModifiedBy>user</cp:lastModifiedBy>
  <dcterms:modified xsi:type="dcterms:W3CDTF">2016-06-24T08:30:00Z</dcterms:modified>
  <cp:revision>2</cp:revision>
  <dc:subject>w sprawie zasad powołania Komitetu Rewitalizacji i ustanowienia jego regulaminu</dc:subject>
  <dc:title>Uchwała Nr XVI/155/16 z dnia 24 czerwca 2016 r.</dc:title>
</cp:coreProperties>
</file>