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VI/156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24 czerwca 2016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zmiany uchwały Nr X/82/15 Rady Gminy Ostrów Mazowiecka z dnia 28 października 2015 r. w sprawie przyjęcia „Planu Gospodarki Niskoemisyjnej dla Gminy Ostrów Mazowiecka”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 xml:space="preserve">Na podstawie art. 18 ust. 2 pkt. 15 ustawy z dnia 8 marca 1990 r. o samorządzie gminnym ( Dz. U. z 2016 r.  poz. 446) oraz art. 18 ust. 1 ustawy z dnia 27 kwietnia 2001 r. Prawo ochrony środowiska (Dz. U. z 2016 r.   poz. 672) </w:t>
      </w:r>
      <w:r>
        <w:rPr>
          <w:rFonts w:eastAsia="Times New Roman" w:cs="Times New Roman"/>
          <w:b/>
          <w:caps w:val="false"/>
          <w:smallCaps w:val="false"/>
          <w:sz w:val="24"/>
        </w:rPr>
        <w:t>uchwala się, co nastę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 uchwale Nr X/82/15 Rady Gminy Ostrów Mazowiecka z dnia 28 października 2015 r.                w sprawie przyjęcia „Planu Gospodarki Niskoemisyjnej dla Gminy Ostrów Mazowiecka” zmienionej uchwałą Nr XIV/120/16 Rady Gminy Ostrów Mazowiecka z dnia 18 marca 2016 r. zmienia się załącznik nr 1, który otrzymuje brzmienie jak załącznik do niniejszej uchwały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ykonanie uchwały powierza się 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wała wchodzi w życie  z dniem podjęcia.  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20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</w:r>
    </w:p>
    <w:sect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35:55Z</dcterms:created>
  <dc:creator>user</dc:creator>
  <dc:description/>
  <dc:language>en-US</dc:language>
  <cp:lastModifiedBy>user</cp:lastModifiedBy>
  <dcterms:modified xsi:type="dcterms:W3CDTF">2016-06-24T10:35:55Z</dcterms:modified>
  <cp:revision>1</cp:revision>
  <dc:subject>w sprawie zmiany uchwały Nr X/82/15 Rady Gminy Ostrów Mazowiecka z dnia 28 października 2015 r. w sprawie przyjęcia „Planu Gospodarki Niskoemisyjnej dla Gminy Ostrów Mazowiecka”</dc:subject>
  <dc:title>Uchwała Nr XVI/156/16 z dnia 24 czerwca 2016 r.</dc:title>
</cp:coreProperties>
</file>