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…………………………</w:t>
      </w:r>
      <w:r>
        <w:rPr/>
        <w:t>.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wyznaczenia obszaru zdegradowanego i obszaru rewitalizacji dla Gminy Ostrów Mazowiecka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. 9 ustawy z dnia 8 marca 1990 roku o samorządzie gminnym</w:t>
        <w:br/>
        <w:t>(Dz. U. z 2016 r. poz. 446) oraz art. 17 ust. 1 ustawy z dnia 9 października 2015 r. o rewitalizacji</w:t>
        <w:br/>
        <w:t xml:space="preserve">(Dz. U. z 2015 r. poz. 1777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Wyznacza się obszar zdegradowany i obszar rewitalizacji Gminy Ostrów Mazowiecka w granicach określonych w załącznikach nr 1 i nr 2 do niniejszej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Potwierdzenie spełnienia przez obszar zdegradowany i obszar rewitalizacji przesłanek ich wyznaczenia wskazanych w art. 9 i 10 ustawy z dnia 9 października 2015 r. o rewitalizacji określa „Diagnoza społeczno - gospodarcza Gminy Ostrów Mazowiecka na potrzeby wyznaczenia obszaru zdegradowanego i obszaru rewitalizacji”, stanowiąca załącznik nr 3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0:00Z</dcterms:created>
  <dc:creator>user</dc:creator>
  <dc:description/>
  <cp:keywords/>
  <dc:language>en-US</dc:language>
  <cp:lastModifiedBy>user</cp:lastModifiedBy>
  <dcterms:modified xsi:type="dcterms:W3CDTF">2016-06-24T08:00:00Z</dcterms:modified>
  <cp:revision>2</cp:revision>
  <dc:subject>w sprawie wyznaczenia obszaru zdegradowanego i obszaru rewitalizacji dla Gminy Ostrów Mazowiecka</dc:subject>
  <dc:title>Uchwała Nr XVI/153/16 z dnia 24 czerwca 2016 r.</dc:title>
</cp:coreProperties>
</file>